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. 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Что такое волна. Какие бывают волн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1. Синусоидальные волны. Распространение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2. Волна плоская, цилиндрическая, сфер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3. Волны продольные и поперечные. Поляр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 Периодически расположенные точечные источники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5. “Точный” расчет углового распред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тока энергии от системы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1. Непрерывное распределение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2. Излучение пары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5.3. Излучение цепочки периодически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расположенных источ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4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Законы геометрической опт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1. Прямолинейность распространения света. Принцип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Отражение света. Пло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Сложение гармонических колеба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Эллиптическое зеркало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точненная формулировка принципа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Сфер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Парабол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Закон преломления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1. Скорость света в веществе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5. Распространение (плоской) волны. Некоторые “тонкост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Отражение света на границе раздела двух сред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>Угол Брюст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Полное отра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8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Линз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1. Фокусные расстояние для сферической поверхно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2. Фокусное расстояние линз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 Фокусное расстояние линзы. Другой подхо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4. Построение изображения предмета. Увелич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Интерферен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1. Двухлучевая интерференция. Точечные источн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2. Опыт Юнга. Когерентность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3. Длина когерент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4. Линии равного накл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 xml:space="preserve"> Угловое распределение амплитуды проходящей вол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Дифракция Фраунгоф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Дифракция на щ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 Дифракция на круглом отверст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Зоны Френел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2. Обсуждение полученных результатов. Зонная пласти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3. Линза как дифракционный приб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4. Пятно Пуассон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3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1. Свет поляризованный и неполяризованный. Закон Малю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2. Одноосные кристалл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3. Скрещенные поляризато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4. Двойное лучепреломл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</w:rPr>
        <w:t>11.5. Поляризаторы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6. Анализ поляризованного св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7. Естественное вращенние плоскости поляр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8. Эффект Зеемана и поляр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9. Искусственное двойное лучепрелом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екция 15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Тепловое 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1. Основные понятия. Закон Кирхгоф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2. Плотность лучист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3. Лучистая энерг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4. Формула Пл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5. Закон Стефана-Больцмана и закон В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7. Оптическая пиромет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1. Теплоемкость кристаллической решетк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3.2. Теплоемкость кристаллической решетки. Продол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1. Преобразования Лорен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2. Эффект Доппл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3. Поперечный эфект Допплера. Аберрация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Фото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Примеры использования понятия ф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1. Опыт Бот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6.2. Энергетические соотно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3. Эффект Компт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9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Гипотеза де Брой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1. Дифракция электрона на двух щел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2. Соотношения неопределенностей</w:t>
      </w:r>
    </w:p>
    <w:p>
      <w:pPr>
        <w:pStyle w:val="Normal"/>
        <w:jc w:val="both"/>
        <w:rPr/>
      </w:pPr>
      <w:r>
        <w:rPr>
          <w:b/>
          <w:bCs/>
        </w:rPr>
        <w:t>18.3. Уравнение Шр</w:t>
      </w:r>
      <w:r>
        <w:rPr>
          <w:rFonts w:eastAsia="Courier New Cyr" w:cs="Courier New Cyr"/>
          <w:b/>
          <w:bCs/>
        </w:rPr>
        <w:t>¸</w:t>
      </w:r>
      <w:r>
        <w:rPr>
          <w:b/>
          <w:bCs/>
        </w:rPr>
        <w:t>динг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4. Стоячая вол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1. Как нам это объясняют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2. Как нам это поним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3. Парадокс Больцм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4. Химические элеме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5. Нормирование волновой функци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0. Стоячие волны. Рефрак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“Внутреннее движение” квантов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Квантование момента импульс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3. Классический гироскоп в магнитном по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1531" w:gutter="0" w:header="397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9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5:23:00Z</dcterms:created>
  <dc:creator>�����������</dc:creator>
  <dc:description/>
  <dc:language>en-US</dc:language>
  <cp:lastModifiedBy>�����������</cp:lastModifiedBy>
  <cp:lastPrinted>1996-11-23T19:45:00Z</cp:lastPrinted>
  <dcterms:modified xsi:type="dcterms:W3CDTF">1996-12-22T13:08:00Z</dcterms:modified>
  <cp:revision>90</cp:revision>
  <dc:subject/>
  <dc:title>����� 5 </dc:title>
</cp:coreProperties>
</file>