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9943866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9537450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57443566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16311407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42100655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10427223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