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636400522"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871456736"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878352"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964783294"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630077655"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279815626"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