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1285284058"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228779431"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