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363774038"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85839604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486007243"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207284733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979064936"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351468464"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689111320"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060635336"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