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18176809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18631191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79350065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123248081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