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540531546"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135132082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1546579993"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2018460049"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1009726312"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2044706242"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32344729"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337358605"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