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10198140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1242417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153637226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30526635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113760345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74098617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