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2663698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7351126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60290881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94797212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155333626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189187816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