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49868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214947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2396467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3097436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5595876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64991456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