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190938918"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43950244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170463000"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248423421"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989907198"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979241390"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1595765125"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1931962526"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