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1904291284"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107250097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63304889"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1892825787"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452256230"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424634199"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1185475107"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322755663"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