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8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Лин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7.1. Фокусные расстояние для сферической поверхн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прохождение световой волной сферической поверхности, разделяющей вакуум и некоторую среду, например, стекло, показатель которой равен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. Пусть в точке </w:t>
      </w:r>
      <w:r>
        <w:rPr>
          <w:b/>
          <w:bCs/>
          <w:i/>
          <w:iCs/>
          <w:sz w:val="22"/>
          <w:szCs w:val="22"/>
        </w:rPr>
        <w:t>O</w:t>
      </w:r>
      <w:r>
        <w:rPr>
          <w:sz w:val="22"/>
          <w:szCs w:val="22"/>
        </w:rPr>
        <w:t xml:space="preserve"> находится источник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397760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A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s’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s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B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>n=1</w:t>
                              <w:tab/>
                              <w:t xml:space="preserve">   n&gt;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81.35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8pt;margin-top:-0.1pt;width:157.9pt;height:79.8pt" coordorigin="160,-2" coordsize="3158,1596">
                            <v:oval id="shape_0" fillcolor="white" stroked="t" o:allowincell="f" style="position:absolute;left:2350;top:748;width:47;height:62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oval id="shape_0" fillcolor="white" stroked="t" o:allowincell="f" style="position:absolute;left:3245;top:760;width:47;height:62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oval id="shape_0" fillcolor="white" stroked="t" o:allowincell="f" style="position:absolute;left:268;top:757;width:47;height:62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line id="shape_0" from="1306,446" to="1306,7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75,416" to="3287,78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33,277" to="2466,7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69,416" to="1305,7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0,787" to="3318,78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244;top:-2;width:868;height:1596">
                              <v:rect id="shape_0" fillcolor="white" stroked="t" o:allowincell="f" style="position:absolute;left:1399;top:-2;width:712;height:1595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oval id="shape_0" stroked="t" o:allowincell="f" style="position:absolute;left:1244;top:107;width:712;height:134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  <w:tab/>
                        <w:t xml:space="preserve">   A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s’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s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B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>n=1</w:t>
                        <w:tab/>
                        <w:t xml:space="preserve">   n&gt;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-1270</wp:posOffset>
                </wp:positionV>
                <wp:extent cx="2005965" cy="101346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013400"/>
                          <a:chOff x="0" y="0"/>
                          <a:chExt cx="2005920" cy="1013400"/>
                        </a:xfrm>
                      </wpg:grpSpPr>
                      <wps:wsp>
                        <wps:cNvSpPr/>
                        <wps:spPr>
                          <a:xfrm>
                            <a:off x="1390680" y="4762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9120" y="48384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48204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284400"/>
                            <a:ext cx="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265320"/>
                            <a:ext cx="1278360" cy="23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77120"/>
                            <a:ext cx="1101240" cy="32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20" y="265320"/>
                            <a:ext cx="658440" cy="23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2005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8320" y="0"/>
                            <a:ext cx="551160" cy="10134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98280" y="0"/>
                              <a:ext cx="452880" cy="101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452880" cy="8560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-0.1pt;width:157.9pt;height:79.8pt" coordorigin="160,-2" coordsize="3158,1596">
                <v:oval id="shape_0" fillcolor="white" stroked="t" o:allowincell="f" style="position:absolute;left:2350;top:748;width:47;height:62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oval id="shape_0" fillcolor="white" stroked="t" o:allowincell="f" style="position:absolute;left:3245;top:760;width:47;height:62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oval id="shape_0" fillcolor="white" stroked="t" o:allowincell="f" style="position:absolute;left:268;top:757;width:47;height:62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line id="shape_0" from="1306,446" to="1306,7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75,416" to="3287,78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33,277" to="2466,7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69,416" to="1305,7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60,787" to="3318,78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244;top:-2;width:868;height:1596">
                  <v:rect id="shape_0" fillcolor="white" stroked="t" o:allowincell="f" style="position:absolute;left:1399;top:-2;width:712;height:1595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stroked="t" o:allowincell="f" style="position:absolute;left:1244;top:107;width:712;height:1347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нее мы получили соотношение между углом излучения (падения) луча света и производной начальной фазы вдоль поверхности раздела двух сре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данном случае справа и слева у нас разные угл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- это углы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и разные длины волн</w:t>
      </w:r>
      <w:r>
        <w:rPr>
          <w:b/>
          <w:bCs/>
          <w:i/>
          <w:iCs/>
          <w:sz w:val="22"/>
          <w:szCs w:val="22"/>
        </w:rPr>
        <w:t xml:space="preserve">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в вакууме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стекле. Прямая </w:t>
      </w:r>
      <w:r>
        <w:rPr>
          <w:b/>
          <w:bCs/>
          <w:i/>
          <w:iCs/>
          <w:sz w:val="22"/>
          <w:szCs w:val="22"/>
        </w:rPr>
        <w:t>OO’</w:t>
      </w:r>
      <w:r>
        <w:rPr>
          <w:sz w:val="22"/>
          <w:szCs w:val="22"/>
        </w:rPr>
        <w:t xml:space="preserve"> обозначает оптическую ось и мы ограничиваемся параксиальными лучами, т.е. лучами, проходящими через преломляющую поверхность вблизи оптической оси. Это означает, что угл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мал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четом этих замечаний мы можем записат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 </w:t>
      </w:r>
      <w:r>
        <w:rPr>
          <w:b/>
          <w:bCs/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- расстояние точки 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от оптической о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этих уравнений следу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обственно, мы здесь записали закон преломления для малых уг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из него получили выражение, с помощью которого можно подсчитать радиус сферической поверхности, необходимой для того, чтобы вышедшие из точки </w:t>
      </w:r>
      <w:r>
        <w:rPr>
          <w:b/>
          <w:bCs/>
          <w:i/>
          <w:iCs/>
          <w:sz w:val="22"/>
          <w:szCs w:val="22"/>
        </w:rPr>
        <w:t xml:space="preserve">O </w:t>
      </w:r>
      <w:r>
        <w:rPr>
          <w:sz w:val="22"/>
          <w:szCs w:val="22"/>
        </w:rPr>
        <w:t xml:space="preserve">лучи собирались в точке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граничиваясь лишь рассмотрением параксиальных лучей, мы можем не делать различия между величинами 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s’</w:t>
      </w:r>
      <w:r>
        <w:rPr>
          <w:sz w:val="22"/>
          <w:szCs w:val="22"/>
        </w:rPr>
        <w:t xml:space="preserve"> с одной стороны и длинами отрезков </w:t>
      </w:r>
      <w:r>
        <w:rPr>
          <w:b/>
          <w:bCs/>
          <w:i/>
          <w:iCs/>
          <w:sz w:val="22"/>
          <w:szCs w:val="22"/>
        </w:rPr>
        <w:t xml:space="preserve">OB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O’B</w:t>
      </w:r>
      <w:r>
        <w:rPr>
          <w:sz w:val="22"/>
          <w:szCs w:val="22"/>
        </w:rPr>
        <w:t xml:space="preserve"> с другой. Обозначим длины этих отрезков как 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емив теперь величину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к бесконечности (на сферическую поверхность падает плоская волна), мы получи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 xml:space="preserve">;      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аче говоря, при падении на сферическую поверхность параллельного пучка параксиальных лучей они соберутся в точке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 xml:space="preserve"> на расстоянии </w:t>
      </w:r>
      <w:r>
        <w:rPr>
          <w:b/>
          <w:bCs/>
          <w:i/>
          <w:iCs/>
          <w:sz w:val="22"/>
          <w:szCs w:val="22"/>
        </w:rPr>
        <w:t>x’=f’</w:t>
      </w:r>
      <w:r>
        <w:rPr>
          <w:sz w:val="22"/>
          <w:szCs w:val="22"/>
        </w:rPr>
        <w:t xml:space="preserve"> от поверхности. Величина </w:t>
      </w:r>
      <w:r>
        <w:rPr>
          <w:b/>
          <w:bCs/>
          <w:i/>
          <w:iCs/>
          <w:sz w:val="22"/>
          <w:szCs w:val="22"/>
        </w:rPr>
        <w:t>f’</w:t>
      </w:r>
      <w:r>
        <w:rPr>
          <w:sz w:val="22"/>
          <w:szCs w:val="22"/>
        </w:rPr>
        <w:t xml:space="preserve"> называется фокусным расстоя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мы хотим, чтобы вышедшие из точки </w:t>
      </w:r>
      <w:r>
        <w:rPr>
          <w:b/>
          <w:bCs/>
          <w:i/>
          <w:iCs/>
          <w:sz w:val="22"/>
          <w:szCs w:val="22"/>
        </w:rPr>
        <w:t>O</w:t>
      </w:r>
      <w:r>
        <w:rPr>
          <w:sz w:val="22"/>
          <w:szCs w:val="22"/>
        </w:rPr>
        <w:t xml:space="preserve"> лучи после преломления на сферической поверхности были параллельны оптической оси, нам в полученном выражении нужно положить равной бесконечности величину </w:t>
      </w:r>
      <w:r>
        <w:rPr>
          <w:b/>
          <w:bCs/>
          <w:i/>
          <w:iCs/>
          <w:sz w:val="22"/>
          <w:szCs w:val="22"/>
        </w:rPr>
        <w:t>x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s’</w:t>
      </w:r>
      <w:r>
        <w:rPr>
          <w:sz w:val="22"/>
          <w:szCs w:val="22"/>
        </w:rPr>
        <w:t xml:space="preserve"> и тогд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 xml:space="preserve">;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слева и справа фокусные расстояния неодинаковы и различаются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учетом полученных выражений мы можем записать такие соотношени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ли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еличина </w:t>
      </w:r>
      <w:r>
        <w:rPr>
          <w:b/>
          <w:bCs/>
          <w:i/>
          <w:iCs/>
          <w:sz w:val="22"/>
          <w:szCs w:val="22"/>
        </w:rPr>
        <w:t>x&lt;f</w:t>
      </w:r>
      <w:r>
        <w:rPr>
          <w:sz w:val="22"/>
          <w:szCs w:val="22"/>
        </w:rPr>
        <w:t xml:space="preserve">. тогда будет </w:t>
      </w:r>
      <w:r>
        <w:rPr>
          <w:b/>
          <w:bCs/>
          <w:i/>
          <w:iCs/>
          <w:sz w:val="22"/>
          <w:szCs w:val="22"/>
        </w:rPr>
        <w:t>n/x’&lt;0</w:t>
      </w:r>
      <w:r>
        <w:rPr>
          <w:sz w:val="22"/>
          <w:szCs w:val="22"/>
        </w:rPr>
        <w:t xml:space="preserve">. Это означает, что точка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 xml:space="preserve"> будет находиться слева от сферической поверхности. Точку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 xml:space="preserve"> называют изображением точки </w:t>
      </w:r>
      <w:r>
        <w:rPr>
          <w:b/>
          <w:bCs/>
          <w:i/>
          <w:iCs/>
          <w:sz w:val="22"/>
          <w:szCs w:val="22"/>
        </w:rPr>
        <w:t>O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x’&lt;0</w:t>
      </w:r>
      <w:r>
        <w:rPr>
          <w:sz w:val="22"/>
          <w:szCs w:val="22"/>
        </w:rPr>
        <w:t xml:space="preserve">, реальные лучи не пересекаются в точке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 xml:space="preserve">, они идут после преломления таким образом, как если бы они вышли из этой точки. В таком случае говорят, что изображение точки </w:t>
      </w:r>
      <w:r>
        <w:rPr>
          <w:b/>
          <w:bCs/>
          <w:i/>
          <w:iCs/>
          <w:sz w:val="22"/>
          <w:szCs w:val="22"/>
        </w:rPr>
        <w:t>O</w:t>
      </w:r>
      <w:r>
        <w:rPr>
          <w:sz w:val="22"/>
          <w:szCs w:val="22"/>
        </w:rPr>
        <w:t xml:space="preserve"> мнимое. Если лучи пересекаются в точке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>, то говорят о действительном изображени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95250</wp:posOffset>
                </wp:positionV>
                <wp:extent cx="1739265" cy="1219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O’</w:t>
                              <w:tab/>
                              <w:t>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96.05pt;mso-wrap-distance-left:19.85pt;mso-wrap-distance-right:19.85pt;mso-wrap-distance-top:0pt;mso-wrap-distance-bottom:0pt;margin-top:7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10.35pt;margin-top:13.45pt;width:96.35pt;height:66.65pt" coordorigin="207,269" coordsize="1927,1333">
                            <v:line id="shape_0" from="1221,1222" to="2134,15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71,366" to="2084,644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4,969" to="1217,124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38,641" to="1151,91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0,955" to="1170,123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96,641" to="1166,91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90,694" to="2040,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71,1063" to="2021,117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9,955" to="1139,106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796" to="1135,90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4,941" to="1139,10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96,812" to="1151,91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243;top:908;width:61;height:31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oval id="shape_0" fillcolor="white" stroked="t" o:allowincell="f" style="position:absolute;left:766;top:905;width:61;height:31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oval>
                            <v:line id="shape_0" from="207,929" to="1987,934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136;top:269;width:619;height:1333">
                              <v:rect id="shape_0" fillcolor="white" stroked="t" o:allowincell="f" style="position:absolute;left:1260;top:269;width:495;height:1332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oval id="shape_0" fillcolor="white" stroked="t" o:allowincell="f" style="position:absolute;left:1136;top:331;width:588;height:1177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O’</w:t>
                        <w:tab/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1445</wp:posOffset>
                </wp:positionH>
                <wp:positionV relativeFrom="paragraph">
                  <wp:posOffset>170815</wp:posOffset>
                </wp:positionV>
                <wp:extent cx="1224280" cy="8464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846360"/>
                          <a:chOff x="0" y="0"/>
                          <a:chExt cx="1224360" cy="846360"/>
                        </a:xfrm>
                      </wpg:grpSpPr>
                      <wps:wsp>
                        <wps:cNvSpPr/>
                        <wps:spPr>
                          <a:xfrm>
                            <a:off x="644040" y="605160"/>
                            <a:ext cx="580320" cy="17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61560"/>
                            <a:ext cx="580320" cy="17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44960"/>
                            <a:ext cx="580320" cy="17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236160"/>
                            <a:ext cx="580320" cy="17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35600"/>
                            <a:ext cx="235440" cy="17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236160"/>
                            <a:ext cx="235440" cy="17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270360"/>
                            <a:ext cx="54036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504360"/>
                            <a:ext cx="54036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35600"/>
                            <a:ext cx="54036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34800"/>
                            <a:ext cx="54036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26600"/>
                            <a:ext cx="22608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344880"/>
                            <a:ext cx="22608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405720"/>
                            <a:ext cx="3924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960" y="403920"/>
                            <a:ext cx="3924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419040"/>
                            <a:ext cx="113076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040" y="0"/>
                            <a:ext cx="393840" cy="8463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8480" y="0"/>
                              <a:ext cx="315000" cy="84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374040" cy="74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3.45pt;width:96.35pt;height:66.65pt" coordorigin="207,269" coordsize="1927,1333">
                <v:line id="shape_0" from="1221,1222" to="2134,15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171,366" to="2084,644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304,969" to="1217,124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8,641" to="1151,91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0,955" to="1170,123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96,641" to="1166,91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190,694" to="2040,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171,1063" to="2021,117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9,955" to="1139,106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796" to="1135,90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4,941" to="1139,10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96,812" to="1151,91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243;top:908;width:61;height:31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oval id="shape_0" fillcolor="white" stroked="t" o:allowincell="f" style="position:absolute;left:766;top:905;width:61;height:31;mso-wrap-style:none;v-text-anchor:middle">
                  <v:fill o:detectmouseclick="t" type="solid" color2="black"/>
                  <v:stroke color="black" weight="3240" joinstyle="round" endcap="flat"/>
                  <w10:wrap type="none"/>
                </v:oval>
                <v:line id="shape_0" from="207,929" to="1987,934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136;top:269;width:619;height:1333">
                  <v:rect id="shape_0" fillcolor="white" stroked="t" o:allowincell="f" style="position:absolute;left:1260;top:269;width:495;height:1332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fillcolor="white" stroked="t" o:allowincell="f" style="position:absolute;left:1136;top:331;width:588;height:1177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может быть и такое положение, что лучи направлены в точку </w:t>
      </w:r>
      <w:r>
        <w:rPr>
          <w:b/>
          <w:bCs/>
          <w:i/>
          <w:iCs/>
          <w:sz w:val="22"/>
          <w:szCs w:val="22"/>
        </w:rPr>
        <w:t>O</w:t>
      </w:r>
      <w:r>
        <w:rPr>
          <w:sz w:val="22"/>
          <w:szCs w:val="22"/>
        </w:rPr>
        <w:t>, расположенную справа от поверхности (</w:t>
      </w:r>
      <w:r>
        <w:rPr>
          <w:b/>
          <w:bCs/>
          <w:i/>
          <w:iCs/>
          <w:sz w:val="22"/>
          <w:szCs w:val="22"/>
        </w:rPr>
        <w:t>x&lt;0</w:t>
      </w:r>
      <w:r>
        <w:rPr>
          <w:sz w:val="22"/>
          <w:szCs w:val="22"/>
        </w:rPr>
        <w:t xml:space="preserve">) и после преломления пересекаются в точке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 xml:space="preserve">. Тогда говорят о мнимом источнике света, в отличии от действительного, из которого на самом деле исходят лучи света. Разумеется, при </w:t>
      </w:r>
      <w:r>
        <w:rPr>
          <w:b/>
          <w:bCs/>
          <w:i/>
          <w:iCs/>
          <w:sz w:val="22"/>
          <w:szCs w:val="22"/>
        </w:rPr>
        <w:t>x’&lt;f’</w:t>
      </w:r>
      <w:r>
        <w:rPr>
          <w:sz w:val="22"/>
          <w:szCs w:val="22"/>
        </w:rPr>
        <w:t xml:space="preserve"> мнимый источник расположен по отношению к преломляющей поверхности ближе правого фокусного расстоя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79375</wp:posOffset>
                </wp:positionV>
                <wp:extent cx="1925955" cy="12001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O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5pt;height:94.5pt;mso-wrap-distance-left:19.85pt;mso-wrap-distance-right:19.85pt;mso-wrap-distance-top:0pt;mso-wrap-distance-bottom:0pt;margin-top:6.2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O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1.9pt;margin-top:-58.95pt;width:113.75pt;height:79.1pt" coordorigin="238,-1179" coordsize="2275,1582">
                            <v:line id="shape_0" from="1036,32" to="1345,403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6,-1179" to="1345,-80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03,-383" to="1712,-1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84,-758" to="1693,-3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3,-367" to="2331,1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68,-789" to="2296,-40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81,-202" to="1314,-1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7,-778" to="1310,-5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94,-382" to="1727,-197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6,-572" to="1739,-3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94,-383" to="2362,-18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06,-588" to="2374,-38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38,-386" to="2513,-3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291;top:-1006;width:667;height:1271">
                              <v:rect id="shape_0" fillcolor="white" stroked="t" o:allowincell="f" style="position:absolute;left:1399;top:-1006;width:558;height:1270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oval id="shape_0" fillcolor="white" stroked="t" o:allowincell="f" style="position:absolute;left:1291;top:-1006;width:619;height:1254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51130</wp:posOffset>
                </wp:positionH>
                <wp:positionV relativeFrom="paragraph">
                  <wp:posOffset>-748665</wp:posOffset>
                </wp:positionV>
                <wp:extent cx="1445260" cy="100520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005120"/>
                          <a:chOff x="0" y="0"/>
                          <a:chExt cx="1445400" cy="1005120"/>
                        </a:xfrm>
                      </wpg:grpSpPr>
                      <wps:wsp>
                        <wps:cNvSpPr/>
                        <wps:spPr>
                          <a:xfrm flipV="1">
                            <a:off x="506880" y="768960"/>
                            <a:ext cx="196920" cy="23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196920" cy="23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505440"/>
                            <a:ext cx="196920" cy="23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67480"/>
                            <a:ext cx="196920" cy="23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515520"/>
                            <a:ext cx="59004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47680"/>
                            <a:ext cx="59004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620280"/>
                            <a:ext cx="27576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54520"/>
                            <a:ext cx="27576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506160"/>
                            <a:ext cx="27576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85560"/>
                            <a:ext cx="27576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505440"/>
                            <a:ext cx="678960" cy="12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75120"/>
                            <a:ext cx="678960" cy="12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445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8520" y="109800"/>
                            <a:ext cx="423720" cy="80712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68760" y="0"/>
                              <a:ext cx="354960" cy="80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3840" cy="79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-58.95pt;width:113.75pt;height:79.1pt" coordorigin="238,-1179" coordsize="2275,1582">
                <v:line id="shape_0" from="1036,32" to="1345,403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036,-1179" to="1345,-80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03,-383" to="1712,-1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84,-758" to="1693,-3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3,-367" to="2331,1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368,-789" to="2296,-40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81,-202" to="1314,-1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7,-778" to="1310,-5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94,-382" to="1727,-197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6,-572" to="1739,-3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94,-383" to="2362,-18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306,-588" to="2374,-38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38,-386" to="2513,-3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291;top:-1006;width:667;height:1271">
                  <v:rect id="shape_0" fillcolor="white" stroked="t" o:allowincell="f" style="position:absolute;left:1399;top:-1006;width:558;height:1270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fillcolor="white" stroked="t" o:allowincell="f" style="position:absolute;left:1291;top:-1006;width:619;height:1254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7.2. Фокусное расстояние линз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ычно используется устройство из стекла или другого материала, ограниченное двумя сферическими поверхностями. Если эти поверхности расположены близко друг от друга, говорят о тонкой линзе. Подсчитаем фокусное расстояние тонк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радиусы сферических поверхностей, отделяющих стекло от вакуума, равны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>. Запишем координату точки, в которой собрались бы параллельные оси лучи справа от первой поверхност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таком расстоянии оказывается изображение бесконечно удаленного источника света после прохождения первой сферической поверхности. Оно является (мнимым) источником для второй сферической поверхности. Применим полученное выше выражения для определения координаты изображения точки </w:t>
      </w:r>
      <w:r>
        <w:rPr>
          <w:b/>
          <w:bCs/>
          <w:i/>
          <w:iCs/>
          <w:sz w:val="22"/>
          <w:szCs w:val="22"/>
        </w:rPr>
        <w:t>O’</w:t>
      </w:r>
      <w:r>
        <w:rPr>
          <w:sz w:val="22"/>
          <w:szCs w:val="22"/>
        </w:rPr>
        <w:t>, которое получается с помощью второй сферической поверхности. Но здесь необходимы некоторые пояс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няя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на</w:t>
      </w:r>
      <w:r>
        <w:rPr>
          <w:b/>
          <w:bCs/>
          <w:i/>
          <w:iCs/>
          <w:sz w:val="22"/>
          <w:szCs w:val="22"/>
        </w:rPr>
        <w:t xml:space="preserve"> y</w:t>
      </w:r>
      <w:r>
        <w:rPr>
          <w:sz w:val="22"/>
          <w:szCs w:val="22"/>
        </w:rPr>
        <w:t>, мы можем записать для нее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нам следует положить </w:t>
      </w:r>
      <w:r>
        <w:rPr>
          <w:b/>
          <w:bCs/>
          <w:i/>
          <w:iCs/>
          <w:sz w:val="22"/>
          <w:szCs w:val="22"/>
        </w:rPr>
        <w:t>y=-f’</w:t>
      </w:r>
      <w:r>
        <w:rPr>
          <w:sz w:val="22"/>
          <w:szCs w:val="22"/>
        </w:rPr>
        <w:t xml:space="preserve">, поскольку (мнимый) источник находится правее преломляющей поверхности, а поверхности мы считаем близко расположенными. Наконец, в точке с координатой </w:t>
      </w:r>
      <w:r>
        <w:rPr>
          <w:b/>
          <w:bCs/>
          <w:i/>
          <w:iCs/>
          <w:sz w:val="22"/>
          <w:szCs w:val="22"/>
        </w:rPr>
        <w:t>y’</w:t>
      </w:r>
      <w:r>
        <w:rPr>
          <w:sz w:val="22"/>
          <w:szCs w:val="22"/>
        </w:rPr>
        <w:t xml:space="preserve"> соберутся параллельные лучи, падающие на линзу. Поэтому введем обозначение </w:t>
      </w:r>
      <w:r>
        <w:rPr>
          <w:b/>
          <w:bCs/>
          <w:i/>
          <w:iCs/>
          <w:sz w:val="22"/>
          <w:szCs w:val="22"/>
        </w:rPr>
        <w:t>F’=y’</w:t>
      </w:r>
      <w:r>
        <w:rPr>
          <w:sz w:val="22"/>
          <w:szCs w:val="22"/>
        </w:rPr>
        <w:t xml:space="preserve"> - фокусное расстояние линзы. 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 xml:space="preserve">;   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по обе стороны линзы вакуум, то левый и правый фокусы находятся на одинаковых расстояниях от нее. Докажем это утверждение, повторив с некоторыми изменениями наши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источник света расположен в левом фокусе линзы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, после нее пучок лучей должен быть параллельным оптической оси. Для этого изображение источника, полученное с помощью первой поверхности должно находиться в левом фокусе второй преломляющей поверхности (слева от первой, почему </w:t>
      </w:r>
      <w:r>
        <w:rPr>
          <w:b/>
          <w:bCs/>
          <w:i/>
          <w:iCs/>
          <w:sz w:val="22"/>
          <w:szCs w:val="22"/>
        </w:rPr>
        <w:t>x’&lt;0</w:t>
      </w:r>
      <w:r>
        <w:rPr>
          <w:sz w:val="22"/>
          <w:szCs w:val="22"/>
        </w:rPr>
        <w:t xml:space="preserve">). Кроме того </w:t>
      </w:r>
      <w:r>
        <w:rPr>
          <w:b/>
          <w:bCs/>
          <w:i/>
          <w:iCs/>
          <w:sz w:val="22"/>
          <w:szCs w:val="22"/>
        </w:rPr>
        <w:t>y’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>. Поэтом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мы и хотели доказа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7.3. Фокусное расстояние линзы. Другой подх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ая ту или иную задачу мы применяем, по возможности, самый подходящий метод решения. И, вообще говоря, нет нужды решать задачу еще и другим методом. Но некоторые методы не слишком просты и сами по себе не всегда до конца понятны. Тогда и решение задачи также оказывается непонятным. Поэтому полезно иногда решить одну и ту же задачу разными методами. Собственно, нашей целью является не столько изучение задач, сколько изучение разных методов их решения. Поэтому мы сейчас и обращаемся к задаче об определении фокусного расстояния линзы, используя ины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ернемся вновь к задаче распространения волны, плоской волны. Вдоль показанного на рисунке фронта фаза колебаний постоянна - согласно определению фронта. Эти колебания, как мы знаем, являются источниками других колебаний, распространение которых и есть распространение волны. Причем очень удобно, что мы заранее знаем направление ее распростра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лебания вдоль фронта происходят в фазе, на левой картинк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 излучение происходит по нормали к поверхности фронта, что не представляется удивительны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94410</wp:posOffset>
                </wp:positionH>
                <wp:positionV relativeFrom="paragraph">
                  <wp:posOffset>77470</wp:posOffset>
                </wp:positionV>
                <wp:extent cx="2447290" cy="19081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  <w:tab/>
                              <w:tab/>
                              <w:tab/>
                              <w:t xml:space="preserve"> Y       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>X        0</w:t>
                              <w:tab/>
                              <w:t xml:space="preserve">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j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j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50.25pt;mso-wrap-distance-left:19.85pt;mso-wrap-distance-right:19.85pt;mso-wrap-distance-top:0pt;mso-wrap-distance-bottom:0pt;margin-top:6.1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40pt,9.8pt" to="40pt,92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7pt,9.8pt" to="57pt,92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pt,9.8pt" to="6pt,92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pt,9.8pt" to="23pt,92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pt,55pt" to="73.95pt,5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pt,4.1pt" to="23pt,9.7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pt,9.8pt" to="142pt,92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9pt,9.8pt" to="159pt,92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pt,9.8pt" to="108pt,92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5pt,9.8pt" to="125pt,92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pt,55pt" to="175.95pt,5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5pt,4.1pt" to="125pt,9.7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pt,9.75pt" to="158.95pt,77.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35pt,6.2pt" to="160.95pt,13.9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4pt,34.05pt" to="174.9pt,34.0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15pt,35.75pt" to="56.65pt,35.7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  <w:tab/>
                        <w:tab/>
                        <w:tab/>
                        <w:t xml:space="preserve"> Y       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194,275" path="m0,0l3,274l13,273l23,272l32,270l42,267l52,264l61,260l71,255l80,249l89,243l98,236l106,229l114,221l122,212l130,203l137,193l144,183l150,172l156,161l162,149l167,137l172,125l176,112l180,99l183,85l186,72l189,58l190,44l192,30l193,16l193,2l0,0e" stroked="t" o:allowincell="f" style="position:absolute;margin-left:157.95pt;margin-top:9.65pt;width:5.45pt;height:7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42.4pt,1.15pt" to="164pt,18.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93,113" path="m0,110l192,112l192,106l191,101l190,95l189,89l187,84l184,79l181,73l177,68l173,63l169,58l164,53l159,48l153,44l147,39l140,35l133,31l126,27l119,24l111,20l103,17l94,14l85,11l77,9l67,7l58,5l49,4l39,2l29,1l20,1l10,0l0,0l0,110e" stroked="t" o:allowincell="f" style="position:absolute;margin-left:131.6pt;margin-top:6.6pt;width:5.4pt;height:3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>X        0</w:t>
                        <w:tab/>
                        <w:t xml:space="preserve">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os(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j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j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l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124460</wp:posOffset>
                </wp:positionV>
                <wp:extent cx="0" cy="1052195"/>
                <wp:effectExtent l="3175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9.8pt" to="40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124460</wp:posOffset>
                </wp:positionV>
                <wp:extent cx="0" cy="105219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.8pt" to="57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24460</wp:posOffset>
                </wp:positionV>
                <wp:extent cx="0" cy="1052195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8pt" to="6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0</wp:posOffset>
                </wp:positionH>
                <wp:positionV relativeFrom="paragraph">
                  <wp:posOffset>124460</wp:posOffset>
                </wp:positionV>
                <wp:extent cx="0" cy="105219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9.8pt" to="23pt,92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698500</wp:posOffset>
                </wp:positionV>
                <wp:extent cx="863600" cy="0"/>
                <wp:effectExtent l="6985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5pt" to="73.95pt,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52070</wp:posOffset>
                </wp:positionV>
                <wp:extent cx="0" cy="71755"/>
                <wp:effectExtent l="69850" t="0" r="69850" b="1593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.1pt" to="23pt,9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03400</wp:posOffset>
                </wp:positionH>
                <wp:positionV relativeFrom="paragraph">
                  <wp:posOffset>124460</wp:posOffset>
                </wp:positionV>
                <wp:extent cx="0" cy="105219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9.8pt" to="142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124460</wp:posOffset>
                </wp:positionV>
                <wp:extent cx="0" cy="1052195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9.8pt" to="159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0" cy="1052195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pt" to="108pt,92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87500</wp:posOffset>
                </wp:positionH>
                <wp:positionV relativeFrom="paragraph">
                  <wp:posOffset>124460</wp:posOffset>
                </wp:positionV>
                <wp:extent cx="0" cy="105219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9.8pt" to="125pt,92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0</wp:posOffset>
                </wp:positionV>
                <wp:extent cx="863600" cy="0"/>
                <wp:effectExtent l="6350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5pt" to="175.95pt,5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87500</wp:posOffset>
                </wp:positionH>
                <wp:positionV relativeFrom="paragraph">
                  <wp:posOffset>52070</wp:posOffset>
                </wp:positionV>
                <wp:extent cx="0" cy="71755"/>
                <wp:effectExtent l="69850" t="0" r="69850" b="1593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.1pt" to="125pt,9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647700" cy="86106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86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58.95pt,77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85645</wp:posOffset>
                </wp:positionH>
                <wp:positionV relativeFrom="paragraph">
                  <wp:posOffset>78740</wp:posOffset>
                </wp:positionV>
                <wp:extent cx="59055" cy="98425"/>
                <wp:effectExtent l="120015" t="0" r="0" b="135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6.2pt" to="160.95pt,13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08480</wp:posOffset>
                </wp:positionH>
                <wp:positionV relativeFrom="paragraph">
                  <wp:posOffset>432435</wp:posOffset>
                </wp:positionV>
                <wp:extent cx="413385" cy="0"/>
                <wp:effectExtent l="5080" t="69850" r="0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4.05pt" to="174.9pt,3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6705</wp:posOffset>
                </wp:positionH>
                <wp:positionV relativeFrom="paragraph">
                  <wp:posOffset>454025</wp:posOffset>
                </wp:positionV>
                <wp:extent cx="413385" cy="0"/>
                <wp:effectExtent l="5080" t="69850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5.75pt" to="56.65pt,3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36750</wp:posOffset>
                </wp:positionH>
                <wp:positionV relativeFrom="paragraph">
                  <wp:posOffset>24130</wp:posOffset>
                </wp:positionV>
                <wp:extent cx="139700" cy="1981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980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275" path="m0,0l3,274l13,273l23,272l32,270l42,267l52,264l61,260l71,255l80,249l89,243l98,236l106,229l114,221l122,212l130,203l137,193l144,183l150,172l156,161l162,149l167,137l172,125l176,112l180,99l183,85l186,72l189,58l190,44l192,30l193,16l193,2l0,0e" stroked="t" o:allowincell="f" style="position:absolute;margin-left:157.95pt;margin-top:9.65pt;width:5.4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08480</wp:posOffset>
                </wp:positionH>
                <wp:positionV relativeFrom="paragraph">
                  <wp:posOffset>14605</wp:posOffset>
                </wp:positionV>
                <wp:extent cx="274955" cy="226060"/>
                <wp:effectExtent l="3810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2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1.15pt" to="164pt,18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02105</wp:posOffset>
                </wp:positionH>
                <wp:positionV relativeFrom="paragraph">
                  <wp:posOffset>83820</wp:posOffset>
                </wp:positionV>
                <wp:extent cx="138430" cy="800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79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13" path="m0,110l192,112l192,106l191,101l190,95l189,89l187,84l184,79l181,73l177,68l173,63l169,58l164,53l159,48l153,44l147,39l140,35l133,31l126,27l119,24l111,20l103,17l94,14l85,11l77,9l67,7l58,5l49,4l39,2l29,1l20,1l10,0l0,0l0,110e" stroked="t" o:allowincell="f" style="position:absolute;margin-left:131.6pt;margin-top:6.6pt;width:5.4pt;height:3.1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ведем теперь плоскость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к фронту волны. Мы уже говорили, что величина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при определенном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меет смысл начальной фазы. Поэтому вдоль оси </w:t>
      </w:r>
      <w:r>
        <w:rPr>
          <w:b/>
          <w:bCs/>
          <w:i/>
          <w:iCs/>
          <w:sz w:val="22"/>
          <w:szCs w:val="22"/>
        </w:rPr>
        <w:t>Ol</w:t>
      </w:r>
      <w:r>
        <w:rPr>
          <w:sz w:val="22"/>
          <w:szCs w:val="22"/>
        </w:rPr>
        <w:t xml:space="preserve"> начальная фаза колебаний изменяется по закон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отношению к нормали к этой поверхности направление излучения происходит, как видно из рисунка,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Этот же результат дает и полученное ране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данном случае мы не получили нового результата, просто убедились, что полученная нами выражение действительно “работает”. А теперь применим его в задаче об определении фокусного расстояния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стоты рассмотрим плоско-выпуклую линзу с показателем преломления материала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76835</wp:posOffset>
                </wp:positionV>
                <wp:extent cx="2230120" cy="1357630"/>
                <wp:effectExtent l="0" t="0" r="0" b="0"/>
                <wp:wrapSquare wrapText="largest"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r</w:t>
                              <w:tab/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 xml:space="preserve">   R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pict>
                          <v:group id="shape_0" style="position:absolute;margin-left:8.05pt;margin-top:7pt;width:132.3pt;height:71.25pt" coordorigin="161,140" coordsize="2646,1425">
                            <v:line id="shape_0" from="780,140" to="780,41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51;top:843;width:78;height:7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oval id="shape_0" stroked="t" o:allowincell="f" style="position:absolute;left:2235;top:838;width:78;height:7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765,498" to="1693,8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2,514" to="362,86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498" to="2312,88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34,498" to="1739,4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,498" to="701,49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07,362" to="707,13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374" to="904,141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1,869" to="2807,86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918;top:217;width:652;height:1347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718;top:248;width:826;height:122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r</w:t>
                        <w:tab/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 xml:space="preserve">   R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02235</wp:posOffset>
                </wp:positionH>
                <wp:positionV relativeFrom="paragraph">
                  <wp:posOffset>88900</wp:posOffset>
                </wp:positionV>
                <wp:extent cx="1680845" cy="904875"/>
                <wp:effectExtent l="6350" t="53975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905040"/>
                          <a:chOff x="0" y="0"/>
                          <a:chExt cx="1680840" cy="905040"/>
                        </a:xfrm>
                      </wpg:grpSpPr>
                      <wps:wsp>
                        <wps:cNvSpPr/>
                        <wps:spPr>
                          <a:xfrm>
                            <a:off x="393120" y="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4640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6880" y="44316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400" y="227160"/>
                            <a:ext cx="590040" cy="23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3760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27160"/>
                            <a:ext cx="88524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27160"/>
                            <a:ext cx="63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2716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1120"/>
                            <a:ext cx="0" cy="65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48680"/>
                            <a:ext cx="0" cy="659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168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80600" y="48960"/>
                            <a:ext cx="41472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68760"/>
                            <a:ext cx="525240" cy="77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7pt;width:132.3pt;height:71.25pt" coordorigin="161,140" coordsize="2646,1425">
                <v:line id="shape_0" from="780,140" to="780,4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651;top:843;width:78;height:7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235;top:838;width:78;height:7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765,498" to="1693,8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2,514" to="362,86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498" to="2312,8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34,498" to="1739,4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,498" to="701,49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7,362" to="707,13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374" to="904,141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1,869" to="2807,86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918;top:217;width:652;height:1347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718;top:248;width:826;height:1223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ведем некоторые расчеты. Пусть в плоскости с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 xml:space="preserve"> начальная фаза колебаний равна нулю. Тогда в плоскости при </w:t>
      </w:r>
      <w:r>
        <w:rPr>
          <w:b/>
          <w:bCs/>
          <w:i/>
          <w:iCs/>
          <w:sz w:val="22"/>
          <w:szCs w:val="22"/>
        </w:rPr>
        <w:t>x=d</w:t>
      </w:r>
      <w:r>
        <w:rPr>
          <w:sz w:val="22"/>
          <w:szCs w:val="22"/>
        </w:rPr>
        <w:t xml:space="preserve"> (на задней поверхности линзы) начальная фаза на оптической ос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=-k’d</w:t>
      </w:r>
      <w:r>
        <w:rPr>
          <w:sz w:val="22"/>
          <w:szCs w:val="22"/>
        </w:rPr>
        <w:t xml:space="preserve"> (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- волновое число волны в стекле). Иная фаза на задней поверхности линзы при </w:t>
      </w:r>
      <w:r>
        <w:rPr>
          <w:b/>
          <w:bCs/>
          <w:i/>
          <w:iCs/>
          <w:sz w:val="22"/>
          <w:szCs w:val="22"/>
        </w:rPr>
        <w:t>x=d</w:t>
      </w:r>
      <w:r>
        <w:rPr>
          <w:sz w:val="22"/>
          <w:szCs w:val="22"/>
        </w:rPr>
        <w:t xml:space="preserve">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от оптической оси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</w:t>
      </w:r>
      <w:r>
        <w:rPr>
          <w:b/>
          <w:bCs/>
          <w:i/>
          <w:iCs/>
          <w:sz w:val="22"/>
          <w:szCs w:val="22"/>
        </w:rPr>
        <w:t>k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’/k=n</w:t>
      </w:r>
      <w:r>
        <w:rPr>
          <w:sz w:val="22"/>
          <w:szCs w:val="22"/>
        </w:rPr>
        <w:t xml:space="preserve">. Кроме того 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- координата точки пересечения параллельного оптической оси луча в передней поверхностью линз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мы получаем выражение для фокусного расстояния плоско-выпуклой линз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»-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, естественно, совпадает с полученным ранее результатом при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=R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. Значит, и в этом случае выражение </w:t>
      </w:r>
      <w:r>
        <w:rPr>
          <w:b/>
          <w:bCs/>
          <w:i/>
          <w:iCs/>
          <w:sz w:val="22"/>
          <w:szCs w:val="22"/>
        </w:rPr>
        <w:t>si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)=-(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)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“работает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4. Построение изображения предмета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велич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на некотором расстоянии от линзы находится освещенный предмет, каждая тоска которого тем самым является источником света. Рассмотрим сначала лучи, исходящие из точки предмета, находящиеся на оптической оси линз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адении на тонкую линзу на ее задней поверхности вдоль радиуса создается некоторая зависимость фазы колебани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3935</wp:posOffset>
                </wp:positionH>
                <wp:positionV relativeFrom="paragraph">
                  <wp:posOffset>83820</wp:posOffset>
                </wp:positionV>
                <wp:extent cx="2230120" cy="1357630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>s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    f</w:t>
                              <w:tab/>
                              <w:t xml:space="preserve"> O</w:t>
                              <w:tab/>
                              <w:t xml:space="preserve">  f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6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1.2pt;margin-top:1.35pt;width:144.7pt;height:66.5pt" coordorigin="424,27" coordsize="2894,1330">
                            <v:line id="shape_0" from="3168,772" to="3306,81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45,398" to="1383,4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25,259" to="3318,83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63,274" to="1708,70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892;top:666;width:46;height:4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514;top:677;width:46;height:4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40,274" to="3040,95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274" to="1724,2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24,692" to="3102,69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25,27" to="1725,1357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>s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    f</w:t>
                        <w:tab/>
                        <w:t xml:space="preserve"> O</w:t>
                        <w:tab/>
                        <w:t xml:space="preserve">  f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9240</wp:posOffset>
                </wp:positionH>
                <wp:positionV relativeFrom="paragraph">
                  <wp:posOffset>17145</wp:posOffset>
                </wp:positionV>
                <wp:extent cx="1838325" cy="845185"/>
                <wp:effectExtent l="6350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845280"/>
                          <a:chOff x="0" y="0"/>
                          <a:chExt cx="1838160" cy="845280"/>
                        </a:xfrm>
                      </wpg:grpSpPr>
                      <wps:wsp>
                        <wps:cNvSpPr/>
                        <wps:spPr>
                          <a:xfrm>
                            <a:off x="1742400" y="473040"/>
                            <a:ext cx="88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235440"/>
                            <a:ext cx="88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147240"/>
                            <a:ext cx="1012320" cy="36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" y="156960"/>
                            <a:ext cx="727560" cy="27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05720"/>
                            <a:ext cx="29880" cy="29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7320" y="412920"/>
                            <a:ext cx="29880" cy="29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5560" y="156960"/>
                            <a:ext cx="826200" cy="43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56960"/>
                            <a:ext cx="76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28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0"/>
                            <a:ext cx="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.35pt;width:144.7pt;height:66.5pt" coordorigin="424,27" coordsize="2894,1330">
                <v:line id="shape_0" from="3168,772" to="3306,8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5,398" to="1383,4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25,259" to="3318,83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3,274" to="1708,70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892;top:666;width:46;height:4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514;top:677;width:46;height:46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40,274" to="3040,9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274" to="1724,2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4,692" to="3102,6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25,27" to="1725,135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косом падении лучей к этой производной фазы по радиусу добавляется еще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угол направления излучения света буд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2"/>
          <w:szCs w:val="22"/>
        </w:rPr>
        <w:t xml:space="preserve">;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ведем обозначения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40640</wp:posOffset>
                </wp:positionV>
                <wp:extent cx="2230120" cy="1357630"/>
                <wp:effectExtent l="0" t="0" r="0" b="0"/>
                <wp:wrapSquare wrapText="largest"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x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s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s  x     f      f’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3.2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4.15pt;margin-top:9.6pt;width:164.85pt;height:71.95pt" coordorigin="83,192" coordsize="3297,1439">
                            <v:line id="shape_0" from="2978,919" to="2978,1197" stroked="t" o:allowincell="f" style="position:absolute">
                              <v:stroke color="#8c8c8c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9,471" to="2993,93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23,501" to="1693,91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,455" to="207,903" stroked="t" o:allowincell="f" style="position:absolute;flip:y">
                              <v:stroke color="#8c8c8c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047;top:878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437;top:88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09,192" to="1709,163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3,920" to="3380,92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x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s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s  x     f      f’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705</wp:posOffset>
                </wp:positionH>
                <wp:positionV relativeFrom="paragraph">
                  <wp:posOffset>121920</wp:posOffset>
                </wp:positionV>
                <wp:extent cx="2094230" cy="91440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914400"/>
                          <a:chOff x="0" y="0"/>
                          <a:chExt cx="2094120" cy="914400"/>
                        </a:xfrm>
                      </wpg:grpSpPr>
                      <wps:wsp>
                        <wps:cNvSpPr/>
                        <wps:spPr>
                          <a:xfrm>
                            <a:off x="1838160" y="46152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c8c8c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77120"/>
                            <a:ext cx="816120" cy="29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196200"/>
                            <a:ext cx="934200" cy="266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16704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c8c8c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43560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4720" y="4424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24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209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9.6pt;width:164.85pt;height:71.95pt" coordorigin="83,192" coordsize="3297,1439">
                <v:line id="shape_0" from="2978,919" to="2978,1197" stroked="t" o:allowincell="f" style="position:absolute">
                  <v:stroke color="#8c8c8c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9,471" to="2993,93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3,501" to="1693,91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,455" to="207,903" stroked="t" o:allowincell="f" style="position:absolute;flip:y">
                  <v:stroke color="#8c8c8c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047;top:878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437;top:88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09,192" to="1709,163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83,920" to="3380,9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перемножим эти велич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доказали, что на расстояниях 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 xml:space="preserve"> находятся изображения нижних (совпадающих с оптической осью) концов предметов. А теперь проведем такие постро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ведем через верхний конец предмета на высоте </w:t>
      </w:r>
      <w:r>
        <w:rPr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горизонтальный луч. После пересечения линзы он будет направлен в правый фокус. Другой луч проведем из верхнего конца предмета через левый фокус линзы - после ее пересечения он будет параллелен оптической оси. В точке их пересечения будет находиться изображение верхнего конца предм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x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s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  x   f          f’ 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4.15pt;margin-top:9.6pt;width:164.85pt;height:71.95pt" coordorigin="83,192" coordsize="3297,1439">
                            <v:group id="shape_0" style="position:absolute;left:207;top:192;width:3158;height:1439">
                              <v:line id="shape_0" from="2978,919" to="2978,1197" stroked="t" o:allowincell="f" style="position:absolute">
                                <v:stroke color="#8c8c8c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09,471" to="2993,934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725,1229" to="2978,122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07,517" to="1724,12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3,501" to="1693,919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709,486" to="3365,143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07,486" to="1708,486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07,455" to="207,903" stroked="t" o:allowincell="f" style="position:absolute;flip:y">
                                <v:stroke color="#8c8c8c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1047;top:878;width:62;height:6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2437;top:889;width:62;height:6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1709,192" to="1709,1631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3,920" to="3380,92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x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s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  x   f          f’ 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2705</wp:posOffset>
                </wp:positionH>
                <wp:positionV relativeFrom="paragraph">
                  <wp:posOffset>121920</wp:posOffset>
                </wp:positionV>
                <wp:extent cx="2094230" cy="91440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914400"/>
                          <a:chOff x="0" y="0"/>
                          <a:chExt cx="2094120" cy="914400"/>
                        </a:xfrm>
                      </wpg:grpSpPr>
                      <wpg:grpSp>
                        <wpg:cNvGrpSpPr/>
                        <wpg:grpSpPr>
                          <a:xfrm>
                            <a:off x="78840" y="0"/>
                            <a:ext cx="2005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759320" y="46152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c8c8c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177120"/>
                              <a:ext cx="816120" cy="29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658440"/>
                              <a:ext cx="796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964080" cy="45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96200"/>
                              <a:ext cx="934200" cy="26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186840"/>
                              <a:ext cx="1052280" cy="600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953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704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c8c8c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435600"/>
                              <a:ext cx="39960" cy="39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15880" y="442440"/>
                              <a:ext cx="39960" cy="39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36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209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9.6pt;width:164.85pt;height:71.95pt" coordorigin="83,192" coordsize="3297,1439">
                <v:group id="shape_0" style="position:absolute;left:207;top:192;width:3158;height:1439">
                  <v:line id="shape_0" from="2978,919" to="2978,1197" stroked="t" o:allowincell="f" style="position:absolute">
                    <v:stroke color="#8c8c8c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09,471" to="2993,93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725,1229" to="2978,122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07,517" to="1724,12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3,501" to="1693,91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709,486" to="3365,143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07,486" to="1708,48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07,455" to="207,903" stroked="t" o:allowincell="f" style="position:absolute;flip:y">
                    <v:stroke color="#8c8c8c" weight="9360" endarrow="block" endarrowwidth="medium" endarrowlength="medium" joinstyle="round" endcap="flat"/>
                    <v:fill o:detectmouseclick="t" on="false"/>
                    <w10:wrap type="none"/>
                  </v:line>
                  <v:oval id="shape_0" stroked="t" o:allowincell="f" style="position:absolute;left:1047;top:878;width:62;height:6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2437;top:889;width:62;height:6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1709,192" to="1709,1631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83,920" to="3380,9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подобных треугольников получаем выраж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доказали, что изображения верхних концов также находятся на таком же расстоянии от линз, что и нижних. Иначе, изображение перпендикулярного оптической оси предмета также ей перпендикуляр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перь нам осталось лишь получить выражения для увеличения. Оно легко получается из выписанных выраже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тобы подсчитать увеличение нам нужно знать положение предмета относительно фокуса линзы и, конечно, величину фокусного расстояния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41275</wp:posOffset>
              </wp:positionH>
              <wp:positionV relativeFrom="paragraph">
                <wp:posOffset>365760</wp:posOffset>
              </wp:positionV>
              <wp:extent cx="5692775" cy="0"/>
              <wp:effectExtent l="6350" t="6350" r="6350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28.8pt" to="444.95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41275</wp:posOffset>
              </wp:positionH>
              <wp:positionV relativeFrom="paragraph">
                <wp:posOffset>365760</wp:posOffset>
              </wp:positionV>
              <wp:extent cx="5692775" cy="0"/>
              <wp:effectExtent l="6350" t="6350" r="6350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2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28.8pt" to="444.95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8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05:10:00Z</dcterms:created>
  <dc:creator>�����������</dc:creator>
  <dc:description/>
  <dc:language>en-US</dc:language>
  <cp:lastModifiedBy>�����������</cp:lastModifiedBy>
  <cp:lastPrinted>1996-10-09T18:29:00Z</cp:lastPrinted>
  <dcterms:modified xsi:type="dcterms:W3CDTF">1996-10-09T18:30:00Z</dcterms:modified>
  <cp:revision>12</cp:revision>
  <dc:subject/>
  <dc:title>����� 0</dc:title>
</cp:coreProperties>
</file>