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809306002"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225902658"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193569937"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352935033"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704413640"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877764476"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