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1904296951"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422112054"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