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13397941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17224466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140568085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197877564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161414556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61171287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