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297307635"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621601485"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044286804"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718339054"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465954945"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940818390"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