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20507039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39012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63555005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9780824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