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166581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334210443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