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1903662892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1726652289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