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9819892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793346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