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ПОСТАНОВКА ЗАДАЧИ</w:t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 в данной дипломной работе поставл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4" w:hanging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влияние силы тока разряда на нормальную скорость го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4" w:hanging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зависимости предельного значения тока разряда перехода диффузного разряда в шнуровой от состава горючей смес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исследовать устойчивость системы “пропан+воздух” по отношению к малым возмущениям.</w:t>
      </w:r>
    </w:p>
    <w:sectPr>
      <w:type w:val="nextPage"/>
      <w:pgSz w:w="11906" w:h="16838"/>
      <w:pgMar w:left="1418" w:right="1019" w:gutter="0" w:header="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5"/>
      <w:szCs w:val="25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0:23:00Z</dcterms:created>
  <dc:creator>Alexandre Katalov</dc:creator>
  <dc:description/>
  <dc:language>en-US</dc:language>
  <cp:lastModifiedBy>jk</cp:lastModifiedBy>
  <dcterms:modified xsi:type="dcterms:W3CDTF">1998-05-22T13:25:00Z</dcterms:modified>
  <cp:revision>3</cp:revision>
  <dc:subject/>
  <dc:title>ПОСТАНОВКА ЗАДАЧИ</dc:title>
</cp:coreProperties>
</file>