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8740241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366089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