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1174178066"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1166801840"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440765789"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730318314"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1723956742"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858712504"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