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исловие .........................................................................................................3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. Обзор литературы. Постановка задачи 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Ионизация в зоне горения углеводородного топлива.......................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Диффузный электрический разряд 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столб дуги высокого давления 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и неустойчивое состояния .............................................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кремент нарастания неустойчивости ...........................................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Механизмы неустойчивостей ............................................................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нтракция положительного столба ...............................................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991" w:hanging="283"/>
        <w:jc w:val="both"/>
        <w:rPr>
          <w:sz w:val="28"/>
          <w:szCs w:val="28"/>
        </w:rPr>
      </w:pPr>
      <w:r>
        <w:rPr>
          <w:sz w:val="28"/>
          <w:szCs w:val="28"/>
        </w:rPr>
        <w:t>Диффузионный режим горения тлеющего разряда в трубках ........24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Экспериментальная установ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методика исследования ................33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Анализ и обсуждение экспериментальных данных .........................36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Изучение воздействия электрического разряда на зону горения ....36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2. Расчет поля показателя преломления по интерферограмамм .........39</w:t>
      </w:r>
    </w:p>
    <w:p>
      <w:pPr>
        <w:pStyle w:val="Normal"/>
        <w:spacing w:before="120" w:after="0"/>
        <w:ind w:left="1260" w:hanging="540"/>
        <w:rPr>
          <w:sz w:val="28"/>
          <w:szCs w:val="28"/>
        </w:rPr>
      </w:pPr>
      <w:r>
        <w:rPr>
          <w:sz w:val="28"/>
          <w:szCs w:val="28"/>
        </w:rPr>
        <w:t>3.3. Теоретический анализ устойчивости системы “пламя+разряд” по отношению к малым возмущениям ..................................................46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ы ................................................................................................................52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..........................................................................................................53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........................................................................................................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ИСЛОВ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 дипломной работы выражает глубокую благодарность Станиславу Владимировичу Ильину и Владимиру Васильевичу Афанасьеву за постоянное внимание, поддержку и интерес к данной рабо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также благодарит других сотрудников ПНИЛ “Физики неустойчивого горения” Николая Арсентьевича Тарасова и Александра Кириловича Кузьмина за помощь в работ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418" w:footer="720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3:52:00Z</dcterms:created>
  <dc:creator>Гвоздицин Александр свет Геннадьевич</dc:creator>
  <dc:description/>
  <dc:language>en-US</dc:language>
  <cp:lastModifiedBy>jk</cp:lastModifiedBy>
  <cp:lastPrinted>1998-06-04T09:54:00Z</cp:lastPrinted>
  <dcterms:modified xsi:type="dcterms:W3CDTF">1998-06-07T07:36:00Z</dcterms:modified>
  <cp:revision>4</cp:revision>
  <dc:subject/>
  <dc:title>ГЛАВА I</dc:title>
</cp:coreProperties>
</file>