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590591709"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1648713240"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514871638"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2110762445"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