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328782459"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485867969"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622919941"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1792959784"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1118763615"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252512097"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