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295930127"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2136674643"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190232910"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1996758389"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