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1339818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21312654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