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541309327"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809555208"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419238520"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841623794"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752909413"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473284280"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