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721646283"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366045443"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622555442"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926125127"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