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477358716"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098142606"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94964535"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941154160"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