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09880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ИСХОДНЫЕ  ПОЛОЖЕНИЯ  ТЕРМОДИНАМ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ытые и открытые термодинамические систе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и необратимые процесс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Энтроп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начало термодинам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2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струк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организация различных систем и синерге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имеры самоорганизации различн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ые систем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ка задач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3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АНАЛИТИЧЕСКИЕ  И  ЧИСЛЕННЫЕ  ИССЛЕДОВАНИЯ  САМООРГАНИЗАЦИИ  РАЗЛИЧНЫХ  СИСТ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чейки Бен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, как самоорганизованн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популяций. Эколог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«Жертва - Хищник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3048635" cy="225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>
          <w:b/>
          <w:bCs/>
          <w:i/>
          <w:iCs/>
          <w:sz w:val="28"/>
          <w:szCs w:val="28"/>
        </w:rPr>
        <w:t>ВВЕД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Наука зародилась очень давно, на Древнем Востоке, и затем интенсивно развивалась в Европе. В научных традициях долгое время  оставался  недостаточно  изученным  вопрос  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заимоотношениях  целого и части.  Как стало  ясно  в середин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века часть может преобразовать целое радикальным и неожиданны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Из классической термодинамики известно, что изолированные термодинамические системы в соответствии со вторым началом термодинамики для необратимых процессов энтропия систе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S  </w:t>
      </w:r>
      <w:r>
        <w:rPr>
          <w:b/>
          <w:bCs/>
          <w:sz w:val="28"/>
          <w:szCs w:val="28"/>
        </w:rPr>
        <w:t>возрастает до тех пор, пока не достигнет своего максимального значения в состоянии термодинамического равновесия. Возрастание энтропии сопровождается потерей информации о систе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о временем открытия второго закона термодинамики встал вопрос о том, как можно согласовать возрастание со временем энтропии в замкнутых системах с процессами самоорганизации в живой и не живой природе. Долгое время казалось, что существует противоречие между выводом второго закона термодинамики и выводами эволюционной теории Дарвина, согласно которой в живой природе благодаря принципу отбора непрерывно происходит процесс самоорганиз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иворечие между вторым началом термодинамики и примерами высокоорганизованного окружающего нас мира было разрешено с появлением более пятидесяти лет назад и последующим естественным развитием нелинейной неравновесной термодинамики. Ее еще называют термодинамикой открытых систем. Большой вклад в становление этой новой науки внесли И.Р.Пригожин, П.Гленсдорф, Г.Хакен. Бельгийский физик русского происхождения Илья Романович Пригожин за работы в этой области в 1977 году был удостоен Нобелевской прем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ак итог развития нелинейной неравновесной термодинамики появилась совершенно новая научная дисциплина синергетика - наука о самоорганизации и устойчивости структур различных сложных неравновесных систе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</w:rPr>
        <w:t>физических, химических, биологических и социальны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 настоящей работе исследуется самоорганизация различных систем аналитическими и численными метод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 xml:space="preserve">ОСНОВНЫЕ ПОНЯТИЯ И ИСХОДНЫЕ ПОЛОЖЕНИЯ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</w:t>
      </w:r>
      <w:r>
        <w:rPr>
          <w:b/>
          <w:bCs/>
          <w:i/>
          <w:iCs/>
          <w:sz w:val="28"/>
          <w:szCs w:val="28"/>
        </w:rPr>
        <w:t xml:space="preserve">ТЕРМОДИНАМИКИ.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66" w:hanging="566"/>
        <w:jc w:val="both"/>
        <w:rPr/>
      </w:pPr>
      <w:r>
        <w:rPr>
          <w:b/>
          <w:bCs/>
          <w:sz w:val="28"/>
          <w:szCs w:val="28"/>
        </w:rPr>
        <w:t xml:space="preserve">ЗАКРЫТЫЕ И ОТКРЫТЫЕ ТЕРМОДИНАМИЧЕСКИЕ   </w:t>
      </w:r>
      <w:r>
        <w:rPr>
          <w:b/>
          <w:bCs/>
          <w:i/>
          <w:iCs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який материальный объект, всякое тело , состоящее из большого числа частиц, называется </w:t>
      </w:r>
      <w:r>
        <w:rPr>
          <w:b/>
          <w:bCs/>
          <w:sz w:val="28"/>
          <w:szCs w:val="28"/>
        </w:rPr>
        <w:t xml:space="preserve"> макроскопической системой . </w:t>
      </w:r>
      <w:r>
        <w:rPr>
          <w:sz w:val="28"/>
          <w:szCs w:val="28"/>
        </w:rPr>
        <w:t xml:space="preserve">Размеры макроскопических систем значительно больше размеров атомов и молекул. Все макроскопические признаки , характеризующие такую систему и ее отношение к окружающим телам , называются  </w:t>
      </w:r>
      <w:r>
        <w:rPr>
          <w:b/>
          <w:bCs/>
          <w:sz w:val="28"/>
          <w:szCs w:val="28"/>
        </w:rPr>
        <w:t xml:space="preserve">макроскопическими параметрами .  </w:t>
      </w:r>
      <w:r>
        <w:rPr>
          <w:sz w:val="28"/>
          <w:szCs w:val="28"/>
        </w:rPr>
        <w:t>К их числу относятся такие , например , как плотность , объем , упругость , концентрация , поляризованность , намогниченность и т.д. Макроскопические параметры разделяются на внешние и внутрен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личины , определяемые положением не входящих в нашу систему внешних тел , называются  </w:t>
      </w:r>
      <w:r>
        <w:rPr>
          <w:b/>
          <w:bCs/>
          <w:sz w:val="28"/>
          <w:szCs w:val="28"/>
        </w:rPr>
        <w:t xml:space="preserve">внешними параметрами , </w:t>
      </w:r>
      <w:r>
        <w:rPr>
          <w:sz w:val="28"/>
          <w:szCs w:val="28"/>
        </w:rPr>
        <w:t xml:space="preserve">например напряженность силового поля ( так как зависят от положения источников поля - зарядов и токов , не входящих в нашу систему ) , объем системы ( так как определяется расположением внешних тел ) и т.д. Следовательно внешние поараметры являются функциями координат внешних тел. Величины, определяемые совокупным движением и распределением в пространстве входящих в систему частиц , называются  </w:t>
      </w:r>
      <w:r>
        <w:rPr>
          <w:b/>
          <w:bCs/>
          <w:sz w:val="28"/>
          <w:szCs w:val="28"/>
        </w:rPr>
        <w:t>внутренними параметрами ,</w:t>
      </w:r>
      <w:r>
        <w:rPr>
          <w:sz w:val="28"/>
          <w:szCs w:val="28"/>
        </w:rPr>
        <w:t xml:space="preserve"> например энергия , давление , плотность , намогниченность , поляризованность и т.д. ( так как их значения зависят от движения и положения частиц системы и входящих в них зарядов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окупность независимых макроскопических параметров определяет состояние системы , т.е. форму ее бытия . Величины не зивисящие от предыстории системы и полностью определяемые ее состоянием в данный момент ( т.е. совокупностью независимых параметров ), называются  </w:t>
      </w:r>
      <w:r>
        <w:rPr>
          <w:b/>
          <w:bCs/>
          <w:sz w:val="28"/>
          <w:szCs w:val="28"/>
        </w:rPr>
        <w:t>функциями состоя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стояние называется  </w:t>
      </w:r>
      <w:r>
        <w:rPr>
          <w:b/>
          <w:bCs/>
          <w:sz w:val="28"/>
          <w:szCs w:val="28"/>
        </w:rPr>
        <w:t xml:space="preserve">стационарным , </w:t>
      </w:r>
      <w:r>
        <w:rPr>
          <w:sz w:val="28"/>
          <w:szCs w:val="28"/>
        </w:rPr>
        <w:t>если параметры системы с течением времени не изменя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, кроме того , в системе не только все параметры постоянны во времени , но и нет никаких стационарных потоков за счет действия каких-либо внешних источников , то такое состояние системы называется  </w:t>
      </w:r>
      <w:r>
        <w:rPr>
          <w:b/>
          <w:bCs/>
          <w:sz w:val="28"/>
          <w:szCs w:val="28"/>
        </w:rPr>
        <w:t xml:space="preserve">равновесным </w:t>
      </w:r>
      <w:r>
        <w:rPr>
          <w:sz w:val="28"/>
          <w:szCs w:val="28"/>
        </w:rPr>
        <w:t>( состояние термодинамического равновесия ). Термодинамическими системами обычно называют не всякие , а только те макроскопические системы , которые находятся в термодинамическом равновесии. Аналогично , термодинамическими параметрами называются те параметры , которые характеризуют систему в термодинамическом равновес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утренние параметры системы разделяются на интенсивные и экстенсивные . Параметры не зависящие от массы и числа частиц в системе , называются  </w:t>
      </w:r>
      <w:r>
        <w:rPr>
          <w:b/>
          <w:bCs/>
          <w:sz w:val="28"/>
          <w:szCs w:val="28"/>
        </w:rPr>
        <w:t xml:space="preserve">интенсивными  </w:t>
      </w:r>
      <w:r>
        <w:rPr>
          <w:sz w:val="28"/>
          <w:szCs w:val="28"/>
        </w:rPr>
        <w:t xml:space="preserve">( давление , температура и др.) . Параметры пропорциональные массе или числу частиц в системе , называются  </w:t>
      </w:r>
      <w:r>
        <w:rPr>
          <w:b/>
          <w:bCs/>
          <w:sz w:val="28"/>
          <w:szCs w:val="28"/>
        </w:rPr>
        <w:t xml:space="preserve">аддитивными  </w:t>
      </w:r>
      <w:r>
        <w:rPr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 экстенсивными </w:t>
      </w:r>
      <w:r>
        <w:rPr>
          <w:sz w:val="28"/>
          <w:szCs w:val="28"/>
        </w:rPr>
        <w:t>( энергия , энтропия и др. ) . Экстенсивные параметры характеризуют систему как целое , в то время как интенсивные могут принимать определенные значения в каждой точке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пособу передачи энергии , вещества и информации между рассматриваемой системы и окружающей средой термодинамические системы классифицирую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мкнутая  ( изолированная )  система </w:t>
      </w:r>
      <w:r>
        <w:rPr>
          <w:sz w:val="28"/>
          <w:szCs w:val="28"/>
        </w:rPr>
        <w:t xml:space="preserve"> - это система в которой нет обмена с внешними телами ни энергией , ни веществом ( в том числе и излучением ) , ни информац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крытая система </w:t>
      </w:r>
      <w:r>
        <w:rPr>
          <w:sz w:val="28"/>
          <w:szCs w:val="28"/>
        </w:rPr>
        <w:t xml:space="preserve"> -  система в которой есть обмен только с энерг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Адиабатно изолированная система  -  </w:t>
      </w:r>
      <w:r>
        <w:rPr>
          <w:sz w:val="28"/>
          <w:szCs w:val="28"/>
        </w:rPr>
        <w:t>это система в которой есть обмен энергией только в форме теплоты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/>
      </w:pPr>
      <w:r>
        <w:rPr>
          <w:b/>
          <w:bCs/>
          <w:sz w:val="28"/>
          <w:szCs w:val="28"/>
        </w:rPr>
        <w:t xml:space="preserve">Открытая система </w:t>
      </w:r>
      <w:r>
        <w:rPr>
          <w:sz w:val="28"/>
          <w:szCs w:val="28"/>
        </w:rPr>
        <w:t xml:space="preserve"> - это система , которая обменивается и энергией , и веществом , и информац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 НАЧАЛО 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>
          <w:sz w:val="28"/>
          <w:szCs w:val="28"/>
        </w:rPr>
        <w:t xml:space="preserve">Нулевое начало термодинамики сформулированное всего около 50 лет назад , по существу представляет собой полученное «задним числом» логическое оправдание для введения понятия температуры физических тел . Температура  -  одно из самых глубоких понятий термодинамики . Температура играет столь же важную роль в термодинамике , как , например процессы. Впервые центральное место в физике занял совершенно абстрактное понят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но пришло на смену введенному еще во времена Ньютона ( 17 век) понятию силы - на первый взгляд более конкретному и  «осязаемому» и к тому же успешно « математезированному» Ньютоно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термодинамики устанавливает  </w:t>
      </w:r>
      <w:r>
        <w:rPr>
          <w:b/>
          <w:bCs/>
          <w:sz w:val="28"/>
          <w:szCs w:val="28"/>
        </w:rPr>
        <w:t>внутренняя энергия системы является однозначная функция ее состояния и изменяется только под влиянием внешних воздейств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рмодинамике рассматриваются два типа внешних взаимодейств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воздействие , связанное с изменением внешних параметров системы ( система совершает работ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 </w:t>
      </w:r>
      <w:r>
        <w:rPr>
          <w:sz w:val="28"/>
          <w:szCs w:val="28"/>
        </w:rPr>
        <w:t xml:space="preserve">), и воздействие не связанные с изменением внешних параметров и обусловленные изменением внутренних параметров или температуры ( системе сообщается некоторое количество тепл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этому , согласно первому началу , изменение внутренней энерг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</w:rPr>
        <w:t xml:space="preserve">системы при ее переходе под влиянием этих воздействий из первого состояния во второе равно алгебраической сумме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, что для конечного процесса запишется в виде урав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Q  -  W  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    (1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ое начало формируется как постулат и является обобщением большого количества опытных данны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элементарного процесса </w:t>
      </w:r>
      <w:r>
        <w:rPr>
          <w:b/>
          <w:bCs/>
          <w:sz w:val="28"/>
          <w:szCs w:val="28"/>
        </w:rPr>
        <w:t>уравнение первого начала</w:t>
      </w:r>
      <w:r>
        <w:rPr>
          <w:sz w:val="28"/>
          <w:szCs w:val="28"/>
        </w:rPr>
        <w:t xml:space="preserve">  так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dU 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    (1</w:t>
      </w:r>
      <w:r>
        <w:rPr>
          <w:sz w:val="28"/>
          <w:szCs w:val="28"/>
        </w:rPr>
        <w:t>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 и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не являются полным дифференциалом, так как зависят от пути следования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т пути видна на простейшем примере расширение газа. Работа совершенная системой при переходе ее из состояния 1 в 2 ( рис. 1) по пути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 изображается площадью, ограниченной контуром  </w:t>
      </w:r>
      <w:r>
        <w:rPr>
          <w:b/>
          <w:bCs/>
          <w:sz w:val="28"/>
          <w:szCs w:val="28"/>
        </w:rPr>
        <w:t xml:space="preserve"> А1а2В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(V,T) dV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а работа при переходе  по пути </w:t>
      </w:r>
      <w:r>
        <w:rPr>
          <w:b/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- площадью ограниченную контуром  </w:t>
      </w:r>
      <w:r>
        <w:rPr>
          <w:b/>
          <w:bCs/>
          <w:sz w:val="28"/>
          <w:szCs w:val="28"/>
        </w:rPr>
        <w:t xml:space="preserve"> А1в2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     p(V,T) dV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2260" cy="285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.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кольку давление зависит не только от объема, но и от температуры, то при различных изменениях температуры на пути   а  и   в   при переходе одного и того же начального состояни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в одно и тоже конечно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абота получается разной. Отсюда видно , что при замкнутом процессе (цикле) 1а2в1  система совершает работу не равную нулю. На этом основана работа всех тепловых двигателе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первого начала термодинамики следует, что работа может совершаться или за счет изменения внутренней энергии , или за счет сообщения системе количества теплоты . В случае если процесс круговой , начальное и конечное состояние совпадаю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 </w:t>
      </w:r>
      <w:r>
        <w:rPr>
          <w:sz w:val="28"/>
          <w:szCs w:val="28"/>
        </w:rPr>
        <w:t>, то есть работа при круговом процессе может совершаться только за счет получения системой теплоты от внешних те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можно сформулировать в нескольких вид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возникновение и уничтожение энергии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Любая форма движения способна и должна превращаться в любую другую форму движе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энергия является однозначной формой состоя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ечный двигатель первого рода невозможен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Бесконечно малое изменение внутренней энергии является полным дифференциал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sz w:val="28"/>
          <w:szCs w:val="28"/>
        </w:rPr>
      </w:pPr>
      <w:r>
        <w:rPr>
          <w:sz w:val="28"/>
          <w:szCs w:val="28"/>
        </w:rPr>
        <w:t>Сумма количества теплоты и работы не зависит от пути процес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ый закон термодинамики ,  постулируя   закон    сохра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ергии для термодинамической системы. не указывает направление происходящих  в природе процессов. Направление термодинамических процессов устанавливает второе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е начало термодинамики устанавливает наличие в природе фундаментальной асимметрии , т.е. однонаправленности всех происходящих в ней самопроизвольн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основной постулат термодинамики связан так же с другими свойствами термодинамического равновесия как особого вида теплового движения. Опыт показывает , что если две равновесные системы А и В привести в тепловой контакт , то независимо от различия или равенства у них внешних параметров они или остаются по прежнему в состоянии термодинамического равновесия , или равновесие у них нарушается и спустя некоторое время в процессе теплообмена ( обмена энергией ) обе системы приходят в другое равновесное состояние. Кроме того , если имеются три  равновесные системы А,В и С и если системы А и В поразнь находятся в равновесии с системой С, то системы А и В находятся в термодинамическом равновесии и между собой (свойства транзитивности термодинамического равновесия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имеются две системы . Для того , чтобы убедится в том , что они находятся в состоянии термодинамического равновесия надо измерить независимо все внутренние параметры этих систем и убедиться в том , что они постоянны во времени. Эта задача черезвычайно трудная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казывается однако , что имеется такая физическая величина , которая позволяет сравнить термодинамические состояния двух систем и двух частей одной системы без подробного исследования и внутренних параметров. Эта величина , выражающая состояние внутреннего движения равновесной системы , имеющая одно и то же значение у всех частей сложной равновесной системы независимо от числа частиц в них и определяемое внешними параметрами и энергией называется </w:t>
      </w:r>
      <w:r>
        <w:rPr>
          <w:b/>
          <w:bCs/>
          <w:sz w:val="28"/>
          <w:szCs w:val="28"/>
        </w:rPr>
        <w:t xml:space="preserve"> температурой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ература является интенсивным параметром и служит мерой интенсивности теплового движения молеку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ложенное положение о существовании температуры как особой функции состояния равновесной системы представляет второй постула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аче говоря , </w:t>
      </w:r>
      <w:r>
        <w:rPr>
          <w:b/>
          <w:bCs/>
          <w:sz w:val="28"/>
          <w:szCs w:val="28"/>
        </w:rPr>
        <w:t>состояние термодинамического равновесия определяется совокупностью внешних параметров и темпера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.Фаулер и Э.Гуггенгейм назвали его нулевым началом , так как оно подобно первому и второму началу определяющим существование некоторых функций состояния , устанавливает существование температуры у равновесных систем. Об этом упоминалось выш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</w:t>
      </w:r>
      <w:r>
        <w:rPr>
          <w:b/>
          <w:bCs/>
          <w:sz w:val="28"/>
          <w:szCs w:val="28"/>
        </w:rPr>
        <w:t>все внутренние параметры равновесной системы являются функциями внешних параметров и температур .</w:t>
      </w:r>
      <w:r>
        <w:rPr>
          <w:sz w:val="28"/>
          <w:szCs w:val="28"/>
        </w:rPr>
        <w:t>(Второй постулат термодинамик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ражая температуру через внешние параметры и энергию , второй постулат можно сформулировать в таком вид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и термодинамическом равновесии все внутренние параметры являются функциями внешних параметров и энерг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постулат позволяет определить изменение температуры тела по изменению какого либо его параметра , на чем основано устройство различных термометр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2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 И  НЕОБРАТИМЫЕ 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перехода системы из состояния 1 в 2 называется </w:t>
      </w:r>
      <w:r>
        <w:rPr>
          <w:b/>
          <w:bCs/>
          <w:sz w:val="28"/>
          <w:szCs w:val="28"/>
        </w:rPr>
        <w:t xml:space="preserve"> обратимым </w:t>
      </w:r>
      <w:r>
        <w:rPr>
          <w:sz w:val="28"/>
          <w:szCs w:val="28"/>
        </w:rPr>
        <w:t xml:space="preserve">, если возвращением этой системы в исходное состояние из 2 в 1 можно осуществить без каких бы то ни было изменений окружающих внешних телах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же перехода системы из состояния 1 в 2 называется  </w:t>
      </w:r>
      <w:r>
        <w:rPr>
          <w:b/>
          <w:bCs/>
          <w:sz w:val="28"/>
          <w:szCs w:val="28"/>
        </w:rPr>
        <w:t xml:space="preserve">необратимым </w:t>
      </w:r>
      <w:r>
        <w:rPr>
          <w:sz w:val="28"/>
          <w:szCs w:val="28"/>
        </w:rPr>
        <w:t>, если обратный переход системы из 2 в 1 нельзя осуществить без изменения в окружающих тел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рой необратимости процесса в замкнутой системе является изменением новой функции состояния - энтропии , существование которой у равновесной системы устанавливает первое положение второго начала о невозможности вечного двигателя второго рода . Однозначность этой функции состояния приводит к тому , что всякий необратимый процесс является неравновесны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второго начала следу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является однозначной функцией состояния. Это означа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</w:t>
      </w:r>
      <w:r>
        <w:rPr>
          <w:sz w:val="28"/>
          <w:szCs w:val="28"/>
        </w:rPr>
        <w:t xml:space="preserve"> для любого кругового равновесного процесса равен нулю. Если бы это не выполнялось , т.е. если бы энтропия была неоднозначной функцией состояния то , можно было бы осуществить вечный двигатель второго рода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ожение о существовании у всякой термодинамической системы новой однозначной функцией состояния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, которая при адиабатных равновесных процессах не изменяется и состовляет содержание второго начала термодинамики для равновесных процесс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матически второе начало термодинамики для равновесных процессов записывается уравн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= dS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 = TdS          (1</w:t>
      </w:r>
      <w:r>
        <w:rPr>
          <w:sz w:val="28"/>
          <w:szCs w:val="28"/>
        </w:rPr>
        <w:t>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гральным уравнением второго начала для равновесных круговых процессов является равенство Клаузиу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= 0           (1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Для неравновесного кругового процесса неравенство Клаузиуса имеет следующий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 &lt;  0            (1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можно записать основное уравнение термодинамики для простейшей системы находящейся под всесторонним давле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S = dU + pdV             (1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судим вопрос о физическом смысле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.4.2. ЭНТРОПИ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закон термодинамики постулирует существование функции состояния , называемой «энтропией» ( что означает от греческого «эволюция» ) и обладающей следующими свой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Энтропия системы является экстенсивным свойством . Если система состоит из нескольких частей , то полная энтропия системы равна сумме энтропии каждой ча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 Измен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</w:t>
      </w:r>
      <w:r>
        <w:rPr>
          <w:sz w:val="28"/>
          <w:szCs w:val="28"/>
        </w:rPr>
        <w:t xml:space="preserve">  состоит из двух частей . Обозначим через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</w:t>
      </w:r>
      <w:r>
        <w:rPr>
          <w:sz w:val="28"/>
          <w:szCs w:val="28"/>
        </w:rPr>
        <w:t>поток энтропии, обусловленный взаимодействием с окружающей средой , а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часть энтропии , обусловленную изменениями внутри системы , имее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+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              (1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ащ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 обусловленное изменением внутри системы , никогда  не  имеет  отрицательное  значение . 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 , только тогда , когда система претерпевает обратимые изменения , но она всегда положительна , если в системе идут такие же необратимые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=  0                        (1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( 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&gt;  0                        (1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не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изолированной системы поток энтропии равен нулю и выражения (1.8) и (1.9) сводятся к следующему вид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  &gt;  0                   (1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изолированная систем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золированной системы это соотношение равноценно классической формулировке , что энтропия никогда не может уменьшаться , так что в этом случае свойства энтропийной функции дают критерий , позволяющий обнаружить наличие необратимых процессов . Подобные критерии существуют и для некоторых других частных случае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система , которую мы будем обозначать символом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, находится внутри системы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большего размера и что общая система , состоящая системы 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2</w:t>
      </w:r>
      <w:r>
        <w:rPr>
          <w:sz w:val="28"/>
          <w:szCs w:val="28"/>
        </w:rPr>
        <w:t xml:space="preserve"> , является изолированно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лассическая формулировка второго закона термодинамики тогда име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(1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рилагая уравнения (1.8) и (1.9) в отдельности каждой части этого выражения , постулирует , что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итуация при котор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0 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 0  </w:t>
      </w:r>
      <w:r>
        <w:rPr>
          <w:sz w:val="28"/>
          <w:szCs w:val="28"/>
        </w:rPr>
        <w:t>,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(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&gt;0</w:t>
      </w:r>
      <w:r>
        <w:rPr>
          <w:sz w:val="28"/>
          <w:szCs w:val="28"/>
        </w:rPr>
        <w:t xml:space="preserve"> , физически неосуществима . Поэтому можно утверждать , что уменьшение энтропии в отдельной части системы , компенсируемое достаточным возрастанием энтропии в другой части системы , является запрещенным процессом . Из такой формулировки вытекает , что в любом макроскопическом участке системы приращение энтропии , обусловленное течением необратимых процессов , является  положительным. Под понятием « макроскопический участок » системы подразумевается любой участок системы , в котором содержится достаточное большое число молекул , чтобы можно было принебреч микроскопическими флуктуакциями. Взаимодействие необратимых процессов возможно лишь тогда, когда эти процессы происходят в тех же самых участках системы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ую формулировку второго закона можно было бы назвать « локальной » формулировка в противоположность « глобальной » формулировка классической термодинамики . Значение подобной новой формулировке состоит в том ,что на ее основе возможен гораздо более глубокий анализ необратим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 НАЧАЛО 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крытие третьего начала термодинамики связано с нахождением химического средства - величины , характеризующих способность различных веществ химически реагировать друг с другом . Эта величина определяется работ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химических сил при реакции . Первое и второе начало термодинамики позволяют вычислить химическое средств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только с точностью до некоторой неопределенной функции . Чтобы определить эту функцию нужны в дополнении к обоим началам термодинамики новые опытные данные о свойствах тел . Поэтому Нернстоном были предприняты широкие экспериментальные исследования поведение веществ при низкой температу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этих исследований и было сформулировано </w:t>
      </w:r>
      <w:r>
        <w:rPr>
          <w:b/>
          <w:bCs/>
          <w:sz w:val="28"/>
          <w:szCs w:val="28"/>
        </w:rPr>
        <w:t xml:space="preserve">третье начало термодинами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по мере  приближения  температуры  к  0 К  энтропия всякой равновесной системы при изотермических процессах перестает зависить от каких-либо термодинамических параметров состояния и в пределе ( Т= 0 К) принимает одну и туже для всех систем универсальную постоянную величину , которую можно принять равной нулю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ность этого утверждения состоит в том , что , во-первых , оно относится к любой равновесной системе и , во-вторых , что при  Т стремящемуся к  0 К  энтропия не зависит от значения любого параметра системы. Таким образом по третьему началу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n [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] = 0              (1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[ dS/dX 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     </w:t>
      </w:r>
      <w:r>
        <w:rPr>
          <w:sz w:val="28"/>
          <w:szCs w:val="28"/>
        </w:rPr>
        <w:t xml:space="preserve">при  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    (1.13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где  Х - любой термодинамический параметр (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ли 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редельно значение энтропии , поскольку оно одно и тоже для всех систем , не имеет никакого физического смысла и поэтому полагается равным нулю (постулат Планка). Как показывает статическое рассмотрение этого вопроса , энтропия по своему существу определена с точностью до некоторой постоянной (подобно, например, электростатическому потенциалу системы зарядов в какой либо точке поля). Таким образом , нет смысла вводить некую «абсолютную энтропию», как это делал Планк и некоторые другие учены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коло 50 лет назад в результате развития термодинамики возникла новая дисциплина - синергетика. Являясь наукой о самоорганизации самых различных систем - физических , химических , биологических и социальных - синергетика показывает возможность хотя бы частичного снятия междисциплинных барьеров не только внутри естественно научной отросли знания , но так же и между естественно научной и гумонитарной культурам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нергетика занимается изучением систем , состоящих из многих подсистем самой различной природы , таких , как электроны , атомы , молекулы , клетки , нейтроны , механические элементы , фотоны , органы , животные и даже люд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выборе математического аппарата необходимо иметь ввиду , что он должен быть применим к проблемам , с которыми сталкиваются физик , химик , биолог , электротехник и инженер механик. Не менее безотказно он должен действовать и в области экономики , экологии и социолог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сех этих случаях нам придется рассматривать системы , состоящие из очень большого числа подсистем , относительно которых мы можем не располагать всей полной информацией . Для описания таких систем не редко используют подходы , основанные на термодинамики и теории информ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сех системах , представляющих интерес для синергетики , решающую роль играет динамика. Как и какие макроскопические состояния образуются,  определяются скоростью роста (или распада) коллективных «мод» . Можно сказать что в определенном смысле мы приходим к своего рода обобщенному дарвенизму , действие которого распознается не только на органический ,но и на неорганический ми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озникновение макроскопических структур обусловленных рождением коллективных мод под воздействием флуктуаций , их конкуренцией и , наконец, отбором «наиболее приспособленной» моды или комбинации таких мо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сно, что решающую роль играет параметр «время» . Следовательно , мы должны исследовать эволюцию систем во времени . Именно поэтому интересующие нас уравнения иногда называют «эволюционными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Открытые системы </w:t>
      </w:r>
      <w:r>
        <w:rPr>
          <w:sz w:val="28"/>
          <w:szCs w:val="28"/>
        </w:rPr>
        <w:t xml:space="preserve">- это термодинамические системы , которые обмениваются с окружающими телами ( средой ) , веществом , энергией и импульсом . Если отклонение открытой системы от состояния равновесия невелико , то неравновесное состояние можно описать теми же параметрами (температура , химический потенциал и другие) , что и равновесное . Однако отклонение параметров от равновесных значений вызывают потоки вещества и энергии в системе . Такие процессы переноса приводят к производству энтропии . Примерами открытых систем явл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биологические системы , включая клетку , системы обработки информации в кибернетике , системы энергоснабжения и другие . Для поддержания жизни в системах от клетки до человека необходим постоянный обмен энергией и веществом с окружающей средой . Следовательно живые организмы являются системами открытыми , аналогично и с другими приведенными параметрами. Пригожиным в 1945 году был сформулирован расширенный вариан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ткрытой системе изменение энтропии можно разбить на сумму двух вкла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(2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Зде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оток энтропии , обусловленный обменом энергией и веществом с окружающей средой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роизводство энтропии внутри системы  (рис. 2.1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5210" cy="2474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Рис. 2.1.  Схематическое представление открытых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сист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оизводство и поток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Х - набор характеристи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 - состав системы и внешней сред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Р - давл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      Т - температу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открытая система отличается от изолированной наличием члена в выражении для изменения энтропии , соответствующего обмену . При этом знак чл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ожет быть любым в отличии 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еравновесного состоя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&lt;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равновесное состояние более высокоорганизованно , чем равновесное , для которог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=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эволюцию к более высокому порядку можно представить как процесс , в котором система достигает состояния с более низкой энтропией по сравнению с началь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ундаментальная теорема о производстве энтропии в открытой системе с независимыми от времени краевыми условиями была сформулирована Пригожи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 </w:t>
      </w:r>
      <w:r>
        <w:rPr>
          <w:b/>
          <w:bCs/>
          <w:sz w:val="28"/>
          <w:szCs w:val="28"/>
        </w:rPr>
        <w:t>в линейной области система эволюционирует к стационарному состоянию , характеризуемому минимальным производством энтропии , совместимым с наложенными граничными условия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состояние всякой линейной открытой системы с независящими от времени краевыми условиями всегда изменяется в направлении уменьшения производства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= </w:t>
      </w:r>
      <w:r>
        <w:rPr>
          <w:sz w:val="28"/>
          <w:szCs w:val="28"/>
        </w:rPr>
        <w:t xml:space="preserve">d S / d t  пока не будет достигнуто состояние текущего равновесия , при котором производство энтропии минима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P &lt; 0 </w:t>
      </w:r>
      <w:r>
        <w:rPr>
          <w:sz w:val="28"/>
          <w:szCs w:val="28"/>
        </w:rPr>
        <w:t xml:space="preserve">            (условие эволюции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= min  ,  d P = 0</w:t>
      </w:r>
      <w:r>
        <w:rPr>
          <w:sz w:val="28"/>
          <w:szCs w:val="28"/>
        </w:rPr>
        <w:t xml:space="preserve">          (условие текущего равновесия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P/ d t &lt; 0                     (2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ая система состоит из элементов (подсистем) . Эти элементы находятся в определенном порядке и связаны определенными отношениями. Структуру системы можно назвать организацию элементов и характер связи между ними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альных физических системах имеются пространственные и времен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Формирование структуры </w:t>
      </w:r>
      <w:r>
        <w:rPr>
          <w:sz w:val="28"/>
          <w:szCs w:val="28"/>
        </w:rPr>
        <w:t xml:space="preserve">-  это возникновение новых свойств и отношений в множестве элементов системы . В процессах формирования структур играют важную роль понятия и принцип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отрицательный поток энтропии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истемы в дали от равновесия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линейность уравнений описывающих процессы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(кооперативное) поведение подсистем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критерий эволюции Пригожина - Гленсдорфа.</w:t>
      </w:r>
    </w:p>
    <w:p>
      <w:pPr>
        <w:pStyle w:val="Normal"/>
        <w:tabs>
          <w:tab w:val="clear" w:pos="720"/>
          <w:tab w:val="left" w:pos="8080" w:leader="none"/>
        </w:tabs>
        <w:spacing w:lineRule="auto" w:line="360"/>
        <w:ind w:right="-2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структур при необратимых процессах должно сопровождаться качественным скачком (фазовым переходом) при достижении в системе критических значений параметров. В открытых системах внешний вклад в энтропию (2.1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</w:t>
      </w:r>
      <w:r>
        <w:rPr>
          <w:sz w:val="28"/>
          <w:szCs w:val="28"/>
        </w:rPr>
        <w:t xml:space="preserve">в принципе можно выбрать произвольно , изменяя соответствующим образом параметры системы и свойства окружающей среды . В частности энтропия может уменьшаться за счет отдачи энтропии во внешнюю среду , т.е. к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 S  &lt;  0 .</w:t>
      </w:r>
      <w:r>
        <w:rPr>
          <w:sz w:val="28"/>
          <w:szCs w:val="28"/>
        </w:rPr>
        <w:t xml:space="preserve"> Это может происходить , если изъятие из системы в единицу времени превышает производство энтропии внутри системы , то есть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  0 , </w:t>
      </w:r>
      <w:r>
        <w:rPr>
          <w:sz w:val="28"/>
          <w:szCs w:val="28"/>
        </w:rPr>
        <w:t xml:space="preserve"> ес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gt;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&gt;  0       (2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  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   d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начать формирование структуры , отдача энтропии должна превысить некоторое критическое значение . В сильно неравновесном расстоянии переменные системы удовлетворяют нелинейным уравнения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можно выделить два основных класса необратимых процесс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структуры вблизи положения равновесия . Это универсальное свойство систем при произвольных условиях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ождение структуры вдали от равновесия в открытой системе при особых критических внешних условиях и при нелинейной внутренней динамики . Это свойство не универсально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Пространственные , временные или пространственно-временные структуры , которые могут возникать вдали от равновесия в нелинейной области при критических значениях параметров системы называются </w:t>
      </w:r>
      <w:r>
        <w:rPr>
          <w:b/>
          <w:bCs/>
          <w:i/>
          <w:iCs/>
          <w:sz w:val="28"/>
          <w:szCs w:val="28"/>
        </w:rPr>
        <w:t xml:space="preserve"> диссипативными структур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их структурах взаимосвязаны три аспек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Функция состояния , выражаемая уравнениям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 - временная структура , возникающая из-за неустойчивост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луктуации , ответственные за неустойчивости .</w:t>
      </w:r>
      <w:r>
        <w:rPr>
          <w:b/>
          <w:bCs/>
          <w:sz w:val="28"/>
          <w:szCs w:val="28"/>
        </w:rPr>
        <w:object w:dxaOrig="331" w:dyaOrig="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5pt;height:11.25pt" filled="f" o:ole="">
            <v:imagedata r:id="rId7" o:title=""/>
          </v:shape>
          <o:OLEObject Type="Embed" ProgID="" ShapeID="ole_rId6" DrawAspect="Content" ObjectID="_1308217768" r:id="rId6"/>
        </w:objec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464685" cy="1610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1.  Три аспекта диссипативных структу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заимодействия между этими аспектами приводит к неожиданным явлениям - к возникновению порядка через флуктуации , формированию высокоорганизованной структуры из хао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в диссипативных структурах происходит становление  из бытия , формируется возникающее из существующе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ОРГАНИЗАЦИЯ РАЗЛИЧНЫХ СТСТЕМ 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ЕНЕРГЕТИ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ход от хаоса к порядку , происходящий при изменении значений параметров от до критических к сверхкритическим , изменяет симметрию системы . По этому такой переход аналогичен термодинамическим фазовым переходам . Переходы в неравновесных процессах называются </w:t>
      </w:r>
      <w:r>
        <w:rPr>
          <w:i/>
          <w:iCs/>
          <w:sz w:val="28"/>
          <w:szCs w:val="28"/>
        </w:rPr>
        <w:t>кинетическими фазовыми переходами .</w:t>
      </w:r>
      <w:r>
        <w:rPr>
          <w:sz w:val="28"/>
          <w:szCs w:val="28"/>
        </w:rPr>
        <w:t xml:space="preserve"> В близи неравновесных фазовых переходов не существует  непротиворечивого макроскопического описания . Флуктуации столь же важны , как и среднее значении . Например , макроскопические флуктуации могут приводить к новым типам не устойчивостей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в дали от равновесия между химической , кинетической и пространственно-временной структурой реагирующих систем существует неожиданная связь . Правда , взаимодействие , определяющие взаимодействие констант скоростей и коэффициентов переноса , обусловлены короткодействующими силами ( силами валентности , водородными связями и силами Ван-Дер-Вальса) . Однако решения соответствующих уравнений зависят , кроме того , от глобальных характеристик . Для возникновения диссипативных структур обычно требуется , чтобы размеры системы превышали некоторое критическое значение - сложную функцию параметров , описывающих реакционно-диффузионные процессы . Мы можем по этому утверждать , что химические неустойчивости задают дальнейший порядок , посредством которого система действует как целое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учесть диффузию , то математическая формулировка проблем , связанных с диссипативными структурами , потребует изучении </w:t>
      </w:r>
      <w:r>
        <w:rPr>
          <w:b/>
          <w:bCs/>
          <w:sz w:val="28"/>
          <w:szCs w:val="28"/>
        </w:rPr>
        <w:t>дифференциальных</w:t>
      </w:r>
      <w:r>
        <w:rPr>
          <w:sz w:val="28"/>
          <w:szCs w:val="28"/>
        </w:rPr>
        <w:t xml:space="preserve"> уравнений в частных производных . Действительно , эволюция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концентрации компонент  Х  со временем определяется уравнением вида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</w:t>
      </w:r>
      <w:r>
        <w:rPr>
          <w:sz w:val="28"/>
          <w:szCs w:val="28"/>
        </w:rPr>
        <w:t>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первый член дает вклад химических реакций в изменении концентрации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и обычно имеет простой полиноминальный вид , а второй член означает диффузию вдоль о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истине поразительно , как много разнообразных явлений описывает реакционно-диффузное уравнение (2.4 ) , по этому интересно рассмотреть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сновное решение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которое бы соответствовала термодинамической ветви . Другие решения можно было бы получать при последовательных не устойчивостях , возникающих по мере удаления от состояния равновесия . Неустойчивости такого типа удобно изучать методами теории бифурк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Николис и Пригожин , 197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>. В принципе , бифуркация есть нечто иное , как возникновение при некотором критическом значении параметра нов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я уравнений . Предположим , что мы имеем химическую реакцию , соответствующую кинетическому уравн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[</w:t>
      </w:r>
      <w:r>
        <w:rPr>
          <w:sz w:val="28"/>
          <w:szCs w:val="28"/>
        </w:rPr>
        <w:t xml:space="preserve"> Маклейн и Уолис , 197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X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=  a X (X-R)              (2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сно что 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&lt; 0 </w:t>
      </w:r>
      <w:r>
        <w:rPr>
          <w:sz w:val="28"/>
          <w:szCs w:val="28"/>
        </w:rPr>
        <w:t xml:space="preserve">существует только одно решение , независящее от времени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0 </w:t>
      </w:r>
      <w:r>
        <w:rPr>
          <w:sz w:val="28"/>
          <w:szCs w:val="28"/>
        </w:rPr>
        <w:t xml:space="preserve">.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0</w:t>
      </w:r>
      <w:r>
        <w:rPr>
          <w:sz w:val="28"/>
          <w:szCs w:val="28"/>
        </w:rPr>
        <w:t xml:space="preserve"> происходит бифуркация , и появляется новое ре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326130" cy="2512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3.   Бифуркационная диограмма для уравнения ( 2.5.) 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Сплошная линия соответствует устойчивой ветви ,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очки - неустойчивой ветви 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 устойчивости в линейном приближении позволяет проверить , что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0 </w:t>
      </w:r>
      <w:r>
        <w:rPr>
          <w:sz w:val="28"/>
          <w:szCs w:val="28"/>
        </w:rPr>
        <w:t>при переходе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= 0 </w:t>
      </w:r>
      <w:r>
        <w:rPr>
          <w:sz w:val="28"/>
          <w:szCs w:val="28"/>
        </w:rPr>
        <w:t xml:space="preserve">становится неустойчивым , а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 - </w:t>
      </w:r>
      <w:r>
        <w:rPr>
          <w:sz w:val="28"/>
          <w:szCs w:val="28"/>
        </w:rPr>
        <w:t xml:space="preserve">устойчивым . В общем случаи при возрастании некоторого характеристического параметра  </w:t>
      </w:r>
      <w:r>
        <w:rPr>
          <w:i/>
          <w:iCs/>
          <w:sz w:val="28"/>
          <w:szCs w:val="28"/>
        </w:rPr>
        <w:t xml:space="preserve">р  </w:t>
      </w:r>
      <w:r>
        <w:rPr>
          <w:sz w:val="28"/>
          <w:szCs w:val="28"/>
        </w:rPr>
        <w:t xml:space="preserve">происходят последовательные бифуркации . На рисунке  2.4. показано единственное решение при </w:t>
      </w:r>
      <w:r>
        <w:rPr>
          <w:i/>
          <w:iCs/>
          <w:sz w:val="28"/>
          <w:szCs w:val="28"/>
        </w:rPr>
        <w:t xml:space="preserve"> 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но при 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единственность уступает место множественным решения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но отметить , что бифуркация в некотором смысле вводит в физику  и в химию , историю - элемент , который прежде считался прерогативой наук занимающихся изучением биологическим , общественных и культурных явлений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7965" cy="2879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Рис. 2.4.   Последовательные бифурка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А и 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первичных бифуркаций из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термодинамической ветви 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В и 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вторичной бифуркации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Известно , что при изменении управляющих параметров в системе наблюдаются разнообразные переходные явления . Выделим теперь из этих наблюдений определенные общие черты , характерные для большого числа других переходов в физико химических системах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этой целью представим графически (рис. 2.5) зависимость вертикальной компоненты скорости течения жидкости в некоторой определенной точке от внешнего ограничения , или , в более общем виде , зависимость переменной состояние системы  Х  (или  х = Х -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) от управляющего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. Таким образом мы получим график , известный под названием бифуркационной диаграммы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2550" cy="312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2.5. Бифуркационная диаграм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-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- не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диссипативные структуры , рожденные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верхкритической области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ых зна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возможно лишь одно решение , соответствующее состоянию покоя в бенаровском эксперименте .Оно представляет собой непосредственную экстрополяцию термодинамического равновесия , и подобно равновесно , характеризующейся важным свойством - асимптотической устойчивостью , поскольку в этой области система способна гасить внутренние флуктуации или внешнее возмущения . По этой причине такую ветвь состояний мы будем называть термодинамической ветвью . При переходе критического значения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обозначенн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на рисунке 2.5. , состоящие на этой ветви становится неустойчивыми , так как флуктуации или малые внешние возмущение уже не гасятся . Действуя подобно усилителю , система отклоняется от стационарного состояния и переходит к новому режиму , в случае бенаровского эксперимента соответствующему состоянию стационарной конвекции . Оба этих режима слив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и различ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. Это явление называется </w:t>
      </w:r>
      <w:r>
        <w:rPr>
          <w:i/>
          <w:iCs/>
          <w:sz w:val="28"/>
          <w:szCs w:val="28"/>
        </w:rPr>
        <w:t xml:space="preserve">бифуркацией </w:t>
      </w:r>
      <w:r>
        <w:rPr>
          <w:sz w:val="28"/>
          <w:szCs w:val="28"/>
        </w:rPr>
        <w:t xml:space="preserve">. Легко понять причины , по которым это явление следует ассоциировать с катастрофическими изменениями и конфликтами. В самом деле , в решающий момент перехода система должна совершить критический выбор ( в окрестност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) , что в задаче Бенара связано с возникновением право- или левовращательных ячеек в определенной области пространства ( рис. 2.5. , ветв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ил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близи равновесного состояния стационарное состояние асимптотических устойчивы (по теореме о минимальном производстве энтропии ) , по этому в силу непрерывности эта термодинамическая ветвь простирается во всей докритической области . При достижении критического значения термодинамическая ветвь может стать неустойчивой , так что любое , даже малое возмущение , переводит систему с термодинамической ветви в новое устойчивое состояние , которое может быть упорядоченным . Итак , при критическом значении параметром произошла бифуркация и возникла новая ветвь решений и , соответственно , новое состояние . В критической области , таким образом , событие развивается по такой схеме </w:t>
      </w:r>
      <w:r>
        <w:rPr>
          <w:rFonts w:eastAsia="Symbol" w:cs="Symbol" w:ascii="Symbol" w:hAnsi="Symbol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Флукту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Бифурк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неравновесный фазовый переход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Рождение упорядоченной структуры 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ифуркация в широком понимании - приобретении нового качества движениями динамической системы при малом изменении ее параметров ( возникновение при некотором критическом значении параметра нового решения уравнений ) . Отметим , что при бифуркации выбор следующего состояния носит сугубо случайный характер , так что переход от одного необходимого устойчивого состояния к другому необходимому устойчивому состоянию проходит через случайное (диалектика необходимого и случайного) . Любое описание системы , претерпевающей бифуркацию , включает как детерминистический , так и вероятностный элементы , от бифуркации до бифуркации поведении системы детерминировано , а в окрестности точек бифуркации выбор последующего пути случаен . Проводя аналогию с биологической эволюцией можно сказать , что мутации - это флуктуации , а поиск новой устойчивости играет роль естественного отбора . Бифуркация в некотором смысле вводит в физику и химию элемент историзма - анализ состояния 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например , подразумевает знание истории системы , прошедшей бифуркацию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ая теория процессов самоорганизации открытых сильно не равновесных системах развивается на основе универсального критерия эволюции Пригожина - Гленсдорфа . Этот критерий является обобщением теоремы Пригожина о минимальном производстве энтропии . Скорость производства энтропии , обусловленная изменением термодинамических сил  Х , согласно этому критерию подчиняется услови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 / t 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    (2.6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неравенство не зависит не от каких предположений о характере связей между потоками и силами в условиях локального равновесия и носит по этому универсальный характер . В линейной области неравенство (2.6. ) переходит в теорему Пригожина о минимальном производстве энтропии . Итак , в неравновестной системе процессы идут так , т.е. система эволюционирует таким образом, что скорость производства энтропии при изменении термодинамических сил уменьшается ( или равна нулю в стационарном состоянии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орядоченные структуры , которые рождаются вдали от равновесия , в соответствии с критерием  (2.6.) и есть диссипативные структуры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волюция бифуркации и последующей самоорганизации обусловлено , таким образом , соответствующими не равновесными ограничениям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волюция переменных  Х будет описываться системой уравнений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(2.7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</w:t>
      </w:r>
      <w:r>
        <w:rPr>
          <w:sz w:val="28"/>
          <w:szCs w:val="28"/>
        </w:rPr>
        <w:t xml:space="preserve">как угодно сложным образом могут зависить от самих переменных  Х и их пространственных производных координ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 xml:space="preserve">и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 xml:space="preserve">. Кроме того , эти функции буду зависить от управляющих параметров , т.е. тех изменяющихся характеристик , которые могут сильно изменить систему . На первый взгляд кажется очевидным , что структур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{ F } </w:t>
      </w:r>
      <w:r>
        <w:rPr>
          <w:sz w:val="28"/>
          <w:szCs w:val="28"/>
        </w:rPr>
        <w:t>будет сильно определятся типом соответствующей рассматриваемой системы . Однако , можно выделить некоторые основные универсальные черты , независящие от типа систе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2.7) , если нет внешних ограничений , должны соответствовать равновесию при любом ви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Поскольку равновесное состояние стационарно , т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) = 0               (2.8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олее общем случае для неравновесного состояния можно аналогично написать услов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                   (2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условия налагают определенные ограничения универсального характера , например, законы эволюции системы должны быть такими , чтобы выполнялось требование положительности температуры или химической концентрации, получаемых как решения соответствующих урав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ругой универсальной чертой является нелинейным . Пусть , например некоторая единственная характеристика системы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овлетворяет уравнению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x</m:t>
        </m:r>
      </m:oMath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(2.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k - некоторый параметр ,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внешние управляющие ограничения . Тогда стационарное состояние определяется из следующего алгебраического уравн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kX = 0              (2.11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s =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k                (2.1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тационарном состоянии , таким образом , значении характеристики , например , концентрации , линейно изменяется в зависимости от значений управляющего ограни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и имеется для кажд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единственное состояние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. Совершенно однозначно можно предсказать стационарное значение  Х при любом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если иметь хотя бы два экспериментальных значения  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) .Управляющий параметр может , в частности , соответствовать степени удаленности системы от равновесия . Поведение в этом случае системы очень похожи на равновесии даже при наличии сильно неравновесных ограничений 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9370" cy="2927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2.6. Иллюстрация универсальной черты нелинейности в самоорганизации структур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же стационарное значение характеристики  Х не линейно зависит от управляющего ограничения при некоторых значениях , то при одном и том же значении имеется несколько различных решений . Например , при ограничениях система имеет три стационарных решения , рисунок 2.6.в. Такое универсальное отличие от линейного поведения наступает при достижении управляющим параметром некоторого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проявляется бифуркация. При этом в нелинейной области небольшое увеличение может привести к неодекватно сильному эффекту - система может совершить скачок на устойчивую ветвь при небольшом изменении вблизи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рисунок 2.6.в. Кроме того из состояний на ветви 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>В могут происходить переходы  А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( или наоборот ) даже раньше , чем будут достигнуты состояния  В или А , если возмущения накладываемые на стационарное состояние , больше значение , соответствующего промежуточной ветви  А В . Возмущениями могут служить либо внешнее воздействие либо внутренние флуктуации в самой системе . Таким образом , системе с множественными стационарными состояниями присуще универсально свойствам внутренне возбудимость и изменчивости скачкам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ение теоремы по минимально производстве энтропии в линейной области , а, как обобщение этой теоремы , выполнение универсального критерия (2.6.) и в линейной , и в нелинейной области гарантируют устойчивость стационарных неравновесных состояний. В области линейности необратимых процессов производство энтропии играет такую же роль , как термодинамические потенциалы в равновесной термодинамике . В нелинейной области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P / dt</w:t>
      </w:r>
      <w:r>
        <w:rPr>
          <w:sz w:val="28"/>
          <w:szCs w:val="28"/>
        </w:rPr>
        <w:t xml:space="preserve">  не имеет какого либо общего свойства , однако ,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/dt</w:t>
      </w:r>
      <w:r>
        <w:rPr>
          <w:sz w:val="28"/>
          <w:szCs w:val="28"/>
        </w:rPr>
        <w:t xml:space="preserve">  удовлетворяет неравенству общего характера (2.6. ) , которая является обобщением теоремы о минимальном производстве энтропи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3 </w:t>
      </w:r>
      <w:r>
        <w:rPr>
          <w:b/>
          <w:bCs/>
          <w:sz w:val="28"/>
          <w:szCs w:val="28"/>
        </w:rPr>
        <w:t xml:space="preserve">ПРИМЕРЫ САМООРГАНИЗАЦИИ РАЗЛИЧНЫХ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Рассмотрим в качестве иллюстрации некоторые примеры самоорганизации систем в физике , химии , биологии и социу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00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ИЧЕСКИЕ  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инципе даже в термодинамическом равновесии можно указать примеры самоорганизации , как результаты коллективного поведения . Это , например , все фазовые переходы в физических системах , такие как переход жидкость - газ , ферромагнитный переход или возникновение сверхпроводимости . В неравновесном состоянии можно назвать примеры высокой организации в гидродинамике , в лазерах различных типов , в физике твердого тела - осциллятор Ганна , туннельные диоды , рост кристаллов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крытых системах , меняя поток вещества и энергии из вне , можно контролировать процессы и направлять эволюцию систем к состояниям , все более далеким от равновесия . В ходе неравновесных процессов при некотором критическом значении внешнего потока из неупорядоченных и хаотических состояний за счет потери их устойчивости могут возникать упорядоченные состояния , создаваться диссипатив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3.1а.  ЯЧЕЙКИ 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ассическим примером возникновения структуры из полностью хаотической фазы являются конвективные ячейки Бенара . В 1900 году была опубликована статья Х.Бенара с фотографией структуры , по виду напоминавшей пчелиные соты (рис. 2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5135" cy="1818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ис. 2.7.        Ячейки  Бен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а) - общий вид структуры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б) - отдельная ячей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структура образовалась в ртути , налитой в плоский широкий сосуд , подогреваемый снизу , после того как температурный градиент превысил некоторое критическое значение . Весь слой ртути (или другой вязкой жидкости) распадался на одинаковые вертикальные шестигранные призмы с определенным соотношением между стороной и высотой (ячейки Бенара). В центральной области призмы жидкость поднимается , а вблизи вертикальных граней - опускается . Возникает разность температур   Т  между нижней и верхней поверхностью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0 .Для малых до критических разностей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 жидкость остается в покое , тепло снизу вверх передается путем теплопроводности . При  достижении  температуры  подогрева  критического значения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(соответственно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начинается конвекция . При достижении критического значения параметра  Т , рождается , таким образом , пространственная диссипативная структура . При равновесии температуры равны 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,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0 . При кратковременном подогреве (подводе тепла) нижней плоскости , то есть при кратковременном внешнем возмущении температура быстро станет однородной и равной ее первоначальному значению . Возмущение затухает , а состояние - асимптотически устойчиво. При длительном , но до критическом подогреве (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в системе снова установится простое и единственное состояние , в котором происходит перенос к верхней поверхности и передачи его во внешнюю среду (теплопроводность) , рис. 2.8 , участок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. Отличие этого состояния от равновесного состояния состоит в том , что температура , плотность , давление станут неоднородными . Они будут приблизительно линейно изменяться от теплой области к холод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4575" cy="2879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8.  Поток тепла в тонком слое жидко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еличение разности температур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, то есть дальнейшее отклонение системы от равновесия , приводит к тому , что состояние неподвижной теплопроводящей жидкости становится неустойчивым участок 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  на рисунке 2.8. Это состояние сменяется устойчивым состоянием (участок 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 на  рис. 2.8) , характеризующимся образованием ячеек . При больших разностях температур покоящаяся жидкость не обеспечивает большой перенос тепла , жидкость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вынуждена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двигаться , причем кооперативным коллективным согласованно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е этот вопрос рассматривается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.3.1в.  ЛАЗЕР , КАК САМООРГАНИЗУЮЩАЯС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в качестве примера физической системы , упорядоченность которой есть следствие внешнего воздействия , рассмотрим лазе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амом грубом описании лазер - это некая стеклянная трубка , в которую поступает свет от некогерентного источника (обычной лампы) , а выходит из нее узконаправленный когерентный световой пучок , при этом выделяется некоторое количества тепл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148580" cy="2064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ой мощности накачки эти электромагнитные волны , которые испускает лазер , некоррелированные , и излучение подобно излучению обычной лампы. Такое некогерентное излучение - это шум , хаос. При повышении внешнего воздействия в виде накачки до порогового критического значения некогерентный шум преобразуется в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чистый тон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то есть испускает число синусоидальная волна - отдельные атомы ведут себя строго коррелированным образом , самоорганизу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Лампа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Лазер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Хаос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Порядок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Шум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Когерентное излучени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ерхкритической области режи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обычной лампы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казывается не стабильным , а лазерный режим стабильным , рисунок 2.9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4890" cy="3211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2.9.  Излучение лазера в до критической (а) 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сверхкритической (б) обла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идно , что образование структуры в жидкости и в лазере формально описывается весьма сходным образом . Аналогия связана с наличием тех же самых типов бифуркаций в соответствующих динамических уровня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робнее этот вопрос рассмотрим в практической части ,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ХИМ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ой области синергетика сосредотачивает свое внимание на тех явлениях , которые сопровождаются образованием макроскопических структур . Обычно если дать реагентам про взаимодействовать, интенсивно перемешивая реакционную смесь, то конечный продукт получается однородный . Но в некоторых реакциях могут возникать временные, пространственные или смешанные ( пространственные - временные) структуры . Наиболее известным примером может служить реакция Белоусова - Жаботинско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.3.2а.  РЕАКЦИЯ  БЕЛАУСОВА - ЖАБОТИНСКО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им реакцию Белоусова -Жаботинского . В колбу сливают в определенных пропорц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Br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COOH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 xml:space="preserve">добавляют несколько капель индикатора окисления - восстановления - ферроина и перемешивают . Более конкретно - исследуются окислительно - восстановительные реакци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творе сульфата церия , бромида калия , малоковой кислоты и серной кислоты . Добавление феррогена позволяет следить за ходом реакции по изменению цвета ( по спектральному поглащению ) . При высокой концентрации реагирующих веществ , превышающих критическое значение сродства , наблюдаются необычные явления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ульфат церия - 0,12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ромида калия - 0,60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локовой кислоты - 48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-нормальная серная кислота 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емного ферроин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При 60 С изменение концентрации ионов церия приобретает характер релаксационных колебании - цвет раствора со временем периодически изменяется от красного (при избытке Се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</w:rPr>
        <w:t xml:space="preserve"> ) до синего ( при избытке Се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sz w:val="28"/>
          <w:szCs w:val="28"/>
        </w:rPr>
        <w:t>) , рисунок 2.10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drawing>
          <wp:inline distT="0" distB="0" distL="0" distR="0">
            <wp:extent cx="4796790" cy="2425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ис. 2.10.  Временные (а) и пространственные (б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периодические структуры в реак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Белоусова - Жаботинск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.Такая система и эффект получили название химические часы . Если на реакцию Белоусова - Жаботинского накладывать возмущение - концентрационный или температурный импульс , то есть вводя несколько миллимолей бромата калия или прикасаясь к колбе в течении нескольких секунд , то после некоторого переходного режима будут снова совершаться колебания с такой же амплитудой и периодом , что и до возмущения . Диссипативна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усова - Жаботинского , таким образом , является ассимптотически устойчивой . Рождение и существование незатухающих колебаний в такой системе свидетельствует о том , что отдельные части системы действуют согласованно с поддержанием определенных соотношений между фазами . 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ульфата церия - 4,0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ромида калия - 0,35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оковой кислоты - 1,2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рной кислоты - 1,5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много ферроина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20 С в системе происходят периодические изменения цвета с периодом около 4 минут . После нескольких таких колебаний спонтанно возникают неоднородности концентрации и образуются на некоторое время ( 30 минут ) , если не подводить новые вещества , устойчивые пространственные структуры , рисунок 2.10б . Если непрерывно подводить реагенты и отводить конечные продукты , то структура сохраняется неограниченно дол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4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ИОЛОГ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вотный мир демонстрирует множество высокоупорядоченных структур и великолепно функционирующих . Организм как целое непрерывно получает потоки энергии ( солнечная энергия , например , у растений ) и веществ ( питательных ) и выделяет в окружающую среду отходы жизнедеятельности . Живой организм - это система открытая . Живые системы при этом функционируют определенно в дали от равновесия . В биологических системах , процессы самоорганизации позволяют биологическим система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трансформировать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энергию с молекулярного уровня на макроскопический . Такие процессы , например , проявляются в мышечном сокращении , приводящим к всевозможным движениям , в образовании заряда у электрических рыб , в распознавании образов , речи и в других процессах в живых системах. Сложнейшие биологические системы являются одним из главных объектов исследования в синергетике . Возможность полного объяснения особенностей биологических систем , например , их эволюции с помощью понятий открытых термодинамических систем и синергетики в настоящее время окончательно неясна . Однако можно указать несколько примеров явной связи между понятийным и математическим аппаратом открытых систем и биологической упорядоченностью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ее конкретно биологические системы мы рассмотрим в 3 главе , посмотрим динамику популяций одного вида  и систему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жертва - хищник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ЦИАЛЬНЫ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Социальная система </w:t>
      </w:r>
      <w:r>
        <w:rPr>
          <w:sz w:val="28"/>
          <w:szCs w:val="28"/>
        </w:rPr>
        <w:t xml:space="preserve"> представляет собой определенное целостное образование , где основными элементами являются люди , их нормы и связи . Как целое система образует новое качество , которое не сводится к сумме качеств ее элементов . В этом наблюдается некоторая аналогия с изменением свойств при переходе от малого к    очень большому числу частиц в статической физике - переход от динамических к статическим закономерностям . При этом весьма очевидно , что всякие аналогии с физико - химическими и биологическими системами весьма условны , поэтому проводить аналогию между человеком и молекулой или даже нечто подобное было бы не допустимым заблуждением . Однако , понятийный и математический аппарат нелинейной неравновесной термодинамики и синергетики оказываются полезными в описании и анализе элементов самоорганизации в человеческом общест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циальная самоорганизация - одно из проявлений спонтанных или вынужденных процессов в обществе , направленная на упорядочение жизни социальной системы , на большее саморегулирование. Социальная система является системой открытой способная , даже вынужденная обмениватся с внешним миром информацией , веществом , энергией. Социальная самоорганизация возникает как результат целеноправленных индивидуальных действий ее составляющи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амоорганизацию в социальной системы напримере урбанизации зоны . Проводя анализ урбанизации географических зон можно предположить , что рост локальной заселенности данной территории будет обусловлен наличием в этой зоне рабочих мест . Однако , здесь существует некоторая 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состояние рынка , определяющего потребность в товарах и услугах и занятости . Отсюда возникает механизм нелинейной обратной связи в процессе роста плотности населения. Такая задача решается на основе логистического уравнения , где зона характеризуется ростом ее производитель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новых экономических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функция в локальной обла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города. Логистическое уравнение описывает эволюцию численности населения и может быть тогда представлена в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873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N + 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( </w:t>
      </w:r>
      <w:r>
        <w:rPr>
          <w:sz w:val="28"/>
          <w:szCs w:val="28"/>
        </w:rPr>
        <w:t>2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t                        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159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вес данной к - ой  функции , ее значимость . Экономическая функция изменяется с ростом числен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ределяется спросом на к - й  продукт 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й  области в зависимости от увеличения численности населения и конкуренции предприятий в других зонах города . Появление новой экономической функции играет роль социально экономической флуктуации и нарушает равномерное распределение плотности населения. Такие численные расчеты по логистическим уравнениям могут быть полезны прогнозировании многих пробл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СТАНОВКА  ЗАДАЧ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В рассмотренных примерах в литературе имеются лишь общие выводы и заключения , не приведены конкретные аналитические расчеты или численны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Целью настоящей дипломной работы является аналитические и численные исследования самоорганизации различных сист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3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АНАЛИТИЧЕСКИЕ  И ЧИСЛЕННЫЕ  ИССЛЕДОВА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САМООРГАНИЗАЦИИ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1.       ЯЧЕЙКИ 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 , чтобы экспериментально изучить структуры , достаточно иметь сковороду , немного масла и какой ни будь мелкий порошок , чтобы было заметно движение жидкости . Нальем в сковороду масло с размешанным в нем порошком и будем подогревать ее снизу (рис. 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4670" cy="1696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3.1. Конвективные ячейки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дно сковороды плоское и нагреваем мы ее равномерно , то можно считать , что у дна и на поверхности поддерживаются постоянные температуры , сниз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сверх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. Пока разность температуры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невелика , частички порошка неподвижны , а следовательно , неподвижна и жидкость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ем плавно увеличивать температуру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С ростом разности температур до значения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 наблюдается все та же картина , но когд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, вся среда разбивается на правильные шестигранные ячейки (см. Рис. 3.1) в центре каждой из которых жидкость движется вверх , по кроям вниз . Если взять другую сковороду , то можно убедиться , что величина возникающих ячеек практически не зависит от ее формы и размеров . Этот замечательный опыт впервые был проделан Бенаром в начале нашего века , а сами ячейки получили название ячеек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лементарное качественное объяснения причины движения жидкости заключается в следующем . Из-за теплового расширения жидкость расслаивается , и в более нижнем слое плотность жидкости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меньше , чем в верхнем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. Возникает инверсный градиент плотности , направленный противоположно силе тяжести . Если выделить элементарный объ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V </w:t>
      </w:r>
      <w:r>
        <w:rPr>
          <w:sz w:val="28"/>
          <w:szCs w:val="28"/>
        </w:rPr>
        <w:t xml:space="preserve">, который немного смещается вверх в следствии возмущения , то в соседнем слое архимедова сила станет больше силы тяжести , так как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В верхней части малый объем , смещаясь вниз , поподает в облость пониженной плотности , и архимедова сила будет меньше силы тяжести 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&lt;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, возникает нисходящее движение жидкости . Направление движения нисходящего и восходящего потоков в данной ячейке случайно , движение же потоков в соседних ячейках , после выбора направлений в данной ячейке детерминировано . Полный поток энтропии через границы системы отрицателен , то есть система отдает энтропию , причем в стационарном состоянии отдает столько , сколько энтропии производится внутри системы (за счет потерь на трение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q        q   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798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-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= q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¾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0      (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15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t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разование именно сотовой ячеистой структуры объясняется минимальными затратами энергии в системе на создание именно такой формы пространственной структуры . При этом в центральной части ячейки жидкость движется вверх , а на ее периферии - вниз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ее сверхкритическое нагревание жидкости приводит к разрушению пространственной структуры - возникает хаотический турбулентный режи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351020" cy="2529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Рис. 3.2.   Иллюстрация возникновения теплово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К этому вопросу прикладывается наглядная иллюстрация возникновения тепловой 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 , КАК САМООРГАНИЗУЮЩАЯСЯ 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торой главе этот вопрос мы уже рассматривали . Здесь же , рассмотрим простую модель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Лазер - </w:t>
      </w:r>
      <w:r>
        <w:rPr>
          <w:sz w:val="28"/>
          <w:szCs w:val="28"/>
        </w:rPr>
        <w:t>это устройство , в котором в процессе стимулированного излучения порождаются фотон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менение со временем числа фотонов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или другими словами , скорость порождения фотонов , определяется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n / dt  =  </w:t>
      </w:r>
      <w:r>
        <w:rPr>
          <w:sz w:val="28"/>
          <w:szCs w:val="28"/>
        </w:rPr>
        <w:t>«Прирост» - «Потери»          (3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ост обусловлен так называемым стимулированном излучением . Он пропорционален числу уже имеющихся фотонов и числу возбужденных атом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. Так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Прирост  =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 N n             (3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-  коэффициент усиления , который может быть получен из микроскопической теории . Член , описывающий потери , обусловлен уходом фотонов через торцы лазера . Единственное допущение , которое мы принимаем , - это то , что скорость ухода пропорциональна числу имеющихся фотонов . Следовательно ,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>Потери  =  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(3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sz w:val="28"/>
          <w:szCs w:val="28"/>
        </w:rPr>
        <w:t xml:space="preserve">  = 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t</w:t>
      </w:r>
      <w:r>
        <w:rPr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время жизни фотона в лазе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следует учесть одно важное обстоятельство , которое делает (2.1) нелинейным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N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n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3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исло возбужденных атомов уменьшается за счет испускания фотонов . Это уменьшение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ропорционально числу имеющихся в лазере фотонов , поскольку эти фотоны постоянно заставляют атомы возвращаться в основное состоя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(3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число возбужденных атомов рав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               (3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возбужденных атомов , поддерживаемое внешней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качкой , в отсутствии лазерной генер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(3.3) - (3.7) в (3.2) , получаем основное уравнение нашей упрощенной лазерной мод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остоянная   </w:t>
      </w:r>
      <w:r>
        <w:rPr>
          <w:b/>
          <w:bCs/>
          <w:sz w:val="28"/>
          <w:szCs w:val="28"/>
        </w:rPr>
        <w:t>k</w:t>
      </w:r>
      <w:r>
        <w:rPr>
          <w:sz w:val="28"/>
          <w:szCs w:val="28"/>
        </w:rPr>
        <w:t xml:space="preserve">   дает выраж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&lt;</w:t>
      </w:r>
      <w:r>
        <w:rPr>
          <w:sz w:val="28"/>
          <w:szCs w:val="28"/>
        </w:rPr>
        <w:t xml:space="preserve">  0     (3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число возбужденных атом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оздаваемых накач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невелико , 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положительно , в то время как при достаточно больших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k</w:t>
      </w:r>
      <w:r>
        <w:rPr>
          <w:sz w:val="28"/>
          <w:szCs w:val="28"/>
        </w:rPr>
        <w:t xml:space="preserve"> - может стать отрицательным . Изменение знака происходит когд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(3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условие есть условие порога лазерной генера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теории бифуркации следует , что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gt;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лазерной генерации нет , в то время как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k &lt; 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 лазер испускает фотон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же или выше порога лазер работает в совершено разных режим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8) и проанализируем его аналитичес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 </w:t>
      </w:r>
      <w:r>
        <w:rPr>
          <w:sz w:val="28"/>
          <w:szCs w:val="28"/>
        </w:rPr>
        <w:t>это уравнение одномодового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пишем уравнение (3.8)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азделим исходное уравнение на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и введем новую функцию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n =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Z 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-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следовательно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ерепишем его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Z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им обе части данного уравнения на  -1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равнение  (3.11)  - это уравнение  Бернулли , поэтому сделаем следующую замену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 = U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V 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неизвестные пока функции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тогда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= 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 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Уравнение (3.11)  , после замены переменных , принимает вид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UV  = 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ем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(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) =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 xml:space="preserve">1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ешим уравнение (3.12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 = 0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dV/dt = k V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сделаем разделение переменных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dV/V =k dt 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n V = k 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езульта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 =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(3</w:t>
      </w:r>
      <w:r>
        <w:rPr>
          <w:sz w:val="28"/>
          <w:szCs w:val="28"/>
        </w:rPr>
        <w:t>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сюда мы можем уравнение (3.12) переписать в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kt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это то же самое , что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U/dt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-kt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,  dU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</w:t>
      </w:r>
      <w:r>
        <w:rPr>
          <w:sz w:val="28"/>
          <w:szCs w:val="28"/>
        </w:rPr>
        <w:t>выразим отсю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 , </w:t>
      </w:r>
      <w:r>
        <w:rPr>
          <w:sz w:val="28"/>
          <w:szCs w:val="28"/>
        </w:rPr>
        <w:t>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3.1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о уравнению Бернулли мы делали замену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Z = U V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одставляя уравнения (3.13) и (3.14) в эту замену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нее вводили функцию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 = n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, </w:t>
      </w:r>
      <w:r>
        <w:rPr>
          <w:sz w:val="28"/>
          <w:szCs w:val="28"/>
        </w:rPr>
        <w:t>следователь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3.1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ое услови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/(c-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k)  </w:t>
      </w:r>
      <w:r>
        <w:rPr>
          <w:sz w:val="28"/>
          <w:szCs w:val="28"/>
        </w:rPr>
        <w:t xml:space="preserve">, из этого условия мы можем определить константу  </w:t>
      </w:r>
      <w:r>
        <w:rPr>
          <w:b/>
          <w:bCs/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 xml:space="preserve">  следующ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, найденную нами константу в уравнение (3.15)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3.1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уем функцию (3.16)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=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</w:t>
      </w:r>
      <w:r>
        <w:rPr>
          <w:b/>
          <w:bCs/>
          <w:sz w:val="28"/>
          <w:szCs w:val="28"/>
        </w:rPr>
        <w:t xml:space="preserve">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</w:t>
      </w:r>
      <w:r>
        <w:rPr>
          <w:b/>
          <w:bCs/>
          <w:sz w:val="28"/>
          <w:szCs w:val="28"/>
        </w:rPr>
        <w:t xml:space="preserve"> 0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;  (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)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>, то есть 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×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неопределен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, раскроем эту неопределенность по правилу Лопиталя . Эту неопределенность вида   0</w:t>
      </w:r>
      <w:r>
        <w:rPr>
          <w:rFonts w:eastAsia="Symbol" w:cs="Symbol" w:ascii="Symbol" w:hAnsi="Symbol"/>
          <w:sz w:val="28"/>
          <w:szCs w:val="28"/>
        </w:rPr>
        <w:t>×¥</w:t>
      </w:r>
      <w:r>
        <w:rPr>
          <w:sz w:val="28"/>
          <w:szCs w:val="28"/>
        </w:rPr>
        <w:t xml:space="preserve">   следует привести к виду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 xml:space="preserve">  . При этом , как и всегда при применении правила Лопиталя , по ходу вычислений рекомендуется упрощать получившиеся выражения , следующ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¸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(k)</w:t>
      </w:r>
      <w:r>
        <w:rPr>
          <w:sz w:val="28"/>
          <w:szCs w:val="28"/>
          <w:vertAlign w:val="subscript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 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 </w:t>
      </w:r>
      <w:r>
        <w:rPr>
          <w:sz w:val="28"/>
          <w:szCs w:val="28"/>
        </w:rPr>
        <w:t xml:space="preserve">, следовате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ерепишем  (3.16) в следующем вид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den>
              </m:f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неаризуем нелинейное уравнение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t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n n = - kt + c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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троим график для этих услови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7915" cy="2633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ис. 3.3    К самоорганизации в одномодовом лазер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1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lt; 0 ,</w:t>
      </w:r>
      <w:r>
        <w:rPr>
          <w:b/>
          <w:bCs/>
          <w:sz w:val="28"/>
          <w:szCs w:val="28"/>
        </w:rPr>
        <w:t xml:space="preserve"> режим лазерной генера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2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 k = 0 ,</w:t>
      </w:r>
      <w:r>
        <w:rPr>
          <w:b/>
          <w:bCs/>
          <w:sz w:val="28"/>
          <w:szCs w:val="28"/>
        </w:rPr>
        <w:t xml:space="preserve"> точка бифуркации , порог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3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k &gt; 0 </w:t>
      </w:r>
      <w:r>
        <w:rPr>
          <w:b/>
          <w:bCs/>
          <w:sz w:val="28"/>
          <w:szCs w:val="28"/>
        </w:rPr>
        <w:t>, режим ламп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= 0 </w:t>
      </w:r>
      <w:r>
        <w:rPr>
          <w:sz w:val="28"/>
          <w:szCs w:val="28"/>
        </w:rPr>
        <w:t xml:space="preserve"> уравнение (3.8)  примет вид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его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услов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n(t) = const </w:t>
      </w:r>
      <w:r>
        <w:rPr>
          <w:sz w:val="28"/>
          <w:szCs w:val="28"/>
        </w:rPr>
        <w:t xml:space="preserve"> , функция (3.8) приближается к стационарному состоянию , не зависимо от начального значени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но в зависимости от знак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(смотри рисунок 3.3).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функция (3.8) принимает стационарное решени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3.      ДИНАМИКА  ПОПУЛЯ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распространении и численности видов была собрана обширная информация . Макроскопической характеристикой , описывающей популяцию , может быть число особей в популяции . Это число играет роль параметра порядка . Если различные виды поддерживаются общим пищевым ресурсом , то начинается межвидовая борьба , и тогда применим принцип Дарв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живает наиболее приспособленный вид .</w:t>
      </w:r>
      <w:r>
        <w:rPr>
          <w:sz w:val="28"/>
          <w:szCs w:val="28"/>
        </w:rPr>
        <w:t xml:space="preserve"> ( Нельзя не отметить сильнейшую аналогию , существующую между конкуренцией лазерных мод и межвидовой борьбой ). Если имеются однотипные пищевые ресурсы , то становится возможным сосуществование видов . Численность видов может быть подвержена временным колебания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ДИН  ВИ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начала одну популяцию с числом особей в ней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. При наличии пищевых ресурсов 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особи размножаются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ñ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ибнут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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- некоторые коэффициенты рождаемости и смертности , в общем случае зависящее от параметров внешней среды обитания . Если бы количество пищи было неограниченно , то эволюционное уравнение выглядело бы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ведем обозначение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A - 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о было бы линейным и описывало бы неограниченный экспериментальный рост (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A &gt; d</w:t>
      </w:r>
      <w:r>
        <w:rPr>
          <w:sz w:val="28"/>
          <w:szCs w:val="28"/>
        </w:rPr>
        <w:t xml:space="preserve">), либо экспериментальную гибель (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A &lt; d</w:t>
      </w:r>
      <w:r>
        <w:rPr>
          <w:sz w:val="28"/>
          <w:szCs w:val="28"/>
        </w:rPr>
        <w:t>) популя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53460" cy="267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3.4 </w:t>
      </w:r>
      <w:r>
        <w:rPr>
          <w:b/>
          <w:bCs/>
          <w:i/>
          <w:iCs/>
          <w:sz w:val="28"/>
          <w:szCs w:val="28"/>
        </w:rPr>
        <w:t xml:space="preserve">    Кривая 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ый рос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Кривая 2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ая гибе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бщем случае , однако , пищевые ресурсы ограничены , так что скорость потребления пищ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372235</wp:posOffset>
                </wp:positionH>
                <wp:positionV relativeFrom="paragraph">
                  <wp:posOffset>613410</wp:posOffset>
                </wp:positionV>
                <wp:extent cx="127000" cy="204470"/>
                <wp:effectExtent l="0" t="0" r="0" b="0"/>
                <wp:wrapSquare wrapText="largest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97" w:leader="none"/>
                              </w:tabs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6.1pt;mso-wrap-distance-left:9pt;mso-wrap-distance-right:9pt;mso-wrap-distance-top:0pt;mso-wrap-distance-bottom:0pt;margin-top:48.3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797" w:leader="none"/>
                        </w:tabs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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месте с тем в общем случае возможно восстановление пищевых ресурсов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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, конечно , рассмотрен придельный случай сохранения полного количества органического вещества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 + n = N = const ,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- способность среды обитания поддерживать популяцию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гда с учето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= N - n  </w:t>
      </w:r>
      <w:r>
        <w:rPr>
          <w:sz w:val="28"/>
          <w:szCs w:val="28"/>
        </w:rPr>
        <w:t xml:space="preserve">получится следующее уравнение эволюции популяции одного вида (логистическое уравнение Ферхюльста 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17) аналитически , перепишем его следующим образо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, обозна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kN - d = k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Воспользуемся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табличным интегралом 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,полученное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/>
                    </m:f>
                  </m:e>
                </m:eqAr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им это уравнение , преобразуя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полученное выражение 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, и перенесем переменную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в правую часть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Начальные услов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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ставляя   с   в решение , получим уравнение в следующем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ранее мы обозначали , чт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, подставляем и преобразуе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на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рождаемости , окончательно получим решение уравнения 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 , получено аналитическое решение логистического уравнения   -   это решение указывает на то , что рост популяции останавливается на некотором конечном стационарном уров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то есть параметр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указывает высоту плато насыщения , к которому стремитс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</w:t>
      </w:r>
      <w:r>
        <w:rPr>
          <w:sz w:val="28"/>
          <w:szCs w:val="28"/>
        </w:rPr>
        <w:t xml:space="preserve"> с течением времен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указывает начальное значение численности одного вида популя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n(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. Действительно 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,то ес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предельная численность вида в данной среде обитания . Иначе говоря , 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характеризует емкость среды по отношению к данной популяции . И наконец , парамет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N - d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задает крутизну начального рос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метим , что при малой исходной числен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 (начальное число особи) начальный рост популяций будет почти экспоненциальным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6420" cy="27158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3.5.          Логистическая крива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(эволюция популяции одного вида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3.17) можно представить с помощью логистической кривой (рис. 3.5) . Эволюция полностью детерминирована . Популяция перестает расти , когда ресурс среды оказывается исчерпанным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организация - при ограниченном пищевом ресурсе. Система самоорганизованна и взрывоподобный рост популяции (рис. 3.4  Кривая 1) сменяется кривой с насыщени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черкнем , что при описании данной биологической системы используют понятийный и физико-математический аппарат из нелинейной неравновесной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жет случится , однако, что всегда за событиями , не управляемыми в рамках модели , в той же среде появится , первоначально в малых количествах , новые виды (характеризуемые другими экологическими параметрам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,N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sz w:val="28"/>
          <w:szCs w:val="28"/>
        </w:rPr>
        <w:t xml:space="preserve">) . В связи с такой экологической флуктуацией возникает вопрос о структурной устойчив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овые виды могут либо исчезнуть , либо вытеснить первоначальных обитателей . Пользуясь линейным анализом устойчивости , не трудно показать , что новые виды вытесняют старые только в том случае , если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⟩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довательность , в которой виды заполняют экологическую нишу , представлена на рисунке 3.6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4815" cy="25469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Рис. 3.6.     Последовательное заполнение экологическо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ниши различными вида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Эта модель позволяет придать точным количественный смысл утверждению о том , что «выживает наиболее приспособленный» , в рамках задачи о заполнении заданной экологической ниш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66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 «ЖЕРТВА - ХИЩНИК»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м систе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оящую из двух видов - это «жертва» и «хищник» (например , зайцы и лисицы) , то эволюция системы и ее самоорганизация выглядят иначе , чем в предыдущем случа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в биологической системе имеются две популяции - «жертв» - кролики (К) , и «хищников» - лисиц (Л), численностью К и 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м теперь рассуждение , которое позволит нам объяснить существование диссипативных структур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лики (К) поедают траву (Т) . Предположим , что запас травы постоянен и неисчерпаем . Тогда , одновременное наличие травы и кроликов способствуют неограниченному росту кроличьей популяции . Этот процесс можно символически изобрази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ролики + Трава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кроликов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 +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К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т факт , что в стране кроликов всегда имеется в достатке травы , вполне аналогичен непрерывному подводу тепловой энергии в задаче с ячейками Бенара . Вскоре процесс , в целом , будет выглядеть как диссипативный (во многом аналогично процессу Бенар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кция « Кролики  -  Трава » происходит спонтанно в направлении увеличения популяции кроликов, что является прямым следствием второго начала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 вот в нашу картину , где мирно резвятся кролики , прокрались хищные лисицы (Л), для которых кролики являются добычей . Подобно тому , как по мере поедания травы кроликов становится больше , за счет поедания кроликов возрастает число лисиц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+ Кролики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лисиц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 + К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Л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ою очередь лисицы , как и кролики являются жертвами - на этот раз человека , точнее говоря происходит процесс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Мех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ечный продукт - Меха , не играет непосредственной роли в дальнейшем ходе процесса . Этот конечный продукт можно , однако , рассматривать как носитель энергии, выводимой из системы , к которой она была в начале подведена (например, в виде травы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в экологической системе также существует поток энергии - аналогично тому , как это имеет место в химической пробирке или биологической клетке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 (рис. 3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7790" cy="323024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 3.7.   Изменение численности популяций кроликов и лисиц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со временем. Наличие периодичности означает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возникновение экологической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С течением времени численность обеих популяций меняется в соответствии с последовательным прохождением точек графика . Через некоторое время (конкретное значение зависит от быстроты поедания лисицами кроликов , а так же от скорости размножения обоих видов) весь цикл начинается вновь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ведение популяций при различных степенях плодовитости , а так же различных способностях избегать истребления можно изучить количественно с помощью програм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ПУЛЯЦИЯ</w:t>
      </w:r>
      <w:r>
        <w:rPr>
          <w:sz w:val="28"/>
          <w:szCs w:val="28"/>
        </w:rPr>
        <w:t xml:space="preserve"> (в приложени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программа реализует решение уравнений для диссипативной структуры «кролики - лисицы». Результат решения изображается графически . Решается система дифференциальных уравнени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î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î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î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î</m:t>
              </m:r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буквы  К, Л, Т - означают соответственно количество кроликов , лисиц , т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коэффици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бозначают соответственно скорость рождения кроликов , скорость поедания кроликов лисицами и скорость гибели лисиц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грамме понадобится уточнить значение отношений </w:t>
      </w:r>
      <w:r>
        <w:rPr>
          <w:b/>
          <w:bCs/>
          <w:sz w:val="28"/>
          <w:szCs w:val="28"/>
        </w:rPr>
        <w:t>(примерно равное 1),</w:t>
      </w:r>
      <w:r>
        <w:rPr>
          <w:sz w:val="28"/>
          <w:szCs w:val="28"/>
        </w:rPr>
        <w:t xml:space="preserve"> постоянное количество травы </w:t>
      </w:r>
      <w:r>
        <w:rPr>
          <w:b/>
          <w:bCs/>
          <w:sz w:val="28"/>
          <w:szCs w:val="28"/>
        </w:rPr>
        <w:t>(так ж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имаемое обычно равным 1),</w:t>
      </w:r>
      <w:r>
        <w:rPr>
          <w:sz w:val="28"/>
          <w:szCs w:val="28"/>
        </w:rPr>
        <w:t xml:space="preserve"> начальные значения популяции кроликов и лисиц </w:t>
      </w:r>
      <w:r>
        <w:rPr>
          <w:b/>
          <w:bCs/>
          <w:sz w:val="28"/>
          <w:szCs w:val="28"/>
        </w:rPr>
        <w:t>(обычно 0,4),</w:t>
      </w:r>
      <w:r>
        <w:rPr>
          <w:sz w:val="28"/>
          <w:szCs w:val="28"/>
        </w:rPr>
        <w:t xml:space="preserve"> продолжительность цикла </w:t>
      </w:r>
      <w:r>
        <w:rPr>
          <w:b/>
          <w:bCs/>
          <w:sz w:val="28"/>
          <w:szCs w:val="28"/>
        </w:rPr>
        <w:t>(типичное значение 700)</w:t>
      </w:r>
      <w:r>
        <w:rPr>
          <w:sz w:val="28"/>
          <w:szCs w:val="28"/>
        </w:rPr>
        <w:t xml:space="preserve"> и шаг по оси времени </w:t>
      </w:r>
      <w:r>
        <w:rPr>
          <w:b/>
          <w:bCs/>
          <w:sz w:val="28"/>
          <w:szCs w:val="28"/>
        </w:rPr>
        <w:t>(обычно равный 1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опуляции - это график. Он показывает поведение популяций при различных степенях плодовитости , а так же различных способностях избегать истребл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, то есть видно , что система самоорганизу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рилага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2022475" cy="24060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идели , что необратимость времени тесно связана с неустойчивостями в открытых системах . И.Р. Пригожин определяет два времени . Одно - динамическое , позволяющее задать описание движения точки в классической механике или изменение волновой функции в квантовой механике . Другое время - новое внутренние время , которое существует только для неустойчивых динамических систем . Оно характеризует состояние системы , связанное с энтроп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ы биологического или общественного развития не имеют конечного состояния . Эти процессы неограниченны . Здесь , с одной стороны , как мы видели , нет какого-либо противоречия со вторым началом термодинамики , а с другой стороны - четко виден поступательный характер развития (прогресса) в открытой системе. Развитие связано , вообще говоря , с углублением неравновесности , а значит , в принципе с усовершенствованием структуры . Однако с усложнением структуры возрастает число и глубина неустойчивостей , вероятность бифуркаци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пехи решения многих задач позволили выделить в них общие закономерности , ввести новые понятия и на этой основе сформулировать новую систему взглядов - синергетику . Она изучает вопросы самоорганизации и поэтому должна давать картину развития и принципы самоорганизации сложных систем , чтобы применять их в управлении . Эта задача имеет огромное значение , и , по нашему мнению , успехи в ее исследовании будут означать продвижение в решении глобальных зада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облемы управляемого термоядерного синтеза , экологических проблем , задач управления и других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понимаем , что все приведенные в работе примеры относятся к модельным задачам , и многим профессионалам , работающим в соответствующих областях науки , они могут показаться слишком простыми . В одном они п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спользование идей и представлений синергетики не должно подменять глубокого анализа конкретной ситуации . Выяснить , каким может быть путь от модельных задач и общих принципов к реальной проблеме - дело специалистов. Кратко можно сказа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если в изучаемой системе можно выделить один самый важный процесс (или небольшое их число) , то проанализировать его поможет синергетика . Она указывает направление , в котором нужно двигаться . И , по-видимому , это уже мн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ование большинства реальных нелинейных задач было невозможно без вычислительного эксперимента , без построения приближенных и качественных моделей изучаемых процессов (синергетика играет важную роль в их создании). Оба подхода дополняют друг друга . Эффективность применения одного зачастую определяется успешным использованием другого . Поэтому будущее синергетики тесно связано с развитием и широким использованием вычислительного эксперимен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ученные в последние годы простейшие нелинейные среды обладают сложными и интересными свойствами . Структуры в таких средах могут развиваться независимо и быть локализованы, могут размножаться и взаимодействовать . Эти модели могут оказаться полезными при изучении широкого круга явлений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вестно , что имеется некоторая разобщенность естественно научной и гуманитарной культур . Сближение , а в дальнейшем , возможно , гармоническое взаимообогащение этих культур может быть осуществлено на фундаменте нового диалога с природой на языке термодинамики открытых систем и синергет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inline distT="0" distB="0" distL="0" distR="0">
            <wp:extent cx="1803400" cy="10267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ЛИТЕРАТУРА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791" w:hanging="566"/>
        <w:jc w:val="both"/>
        <w:rPr/>
      </w:pPr>
      <w:r>
        <w:rPr>
          <w:sz w:val="28"/>
          <w:szCs w:val="28"/>
        </w:rPr>
        <w:t>Базаров И.П.  Термодинамика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ысшая школа, 1991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Гленсдорф П. , Пригожин И.  Термодинамическая теория структуры , устойчивости и флуктуац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арери Д.  Порядок и беспорядок в структуре материи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урдюшов С.П. , Малинецкий Г.Г.  Синергетика - теория самоорганизации. Идеи , методы перспективы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Самоорганизация в неравновесных системах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9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Познание сложного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еровский И.Г.  Лекции по теории дифференциальных уравнен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ГУ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>
          <w:sz w:val="28"/>
          <w:szCs w:val="28"/>
        </w:rPr>
      </w:pPr>
      <w:r>
        <w:rPr>
          <w:sz w:val="28"/>
          <w:szCs w:val="28"/>
        </w:rPr>
        <w:t>Попов Д.Е.  Междисциплинарные связи и синергетика. - КГПУ, 1996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Введение в термодинамику необратимых процессов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Иностранная литература , 196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От существующего к возникающему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Наука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Синергетика , сборник стате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84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Иерархия неустойчивостей в самоорганизующихся системах и устройствах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Шелепин Л.А.  В дали от равновесия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7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Эйген М. , Шустер П.  Гиперцикл . Принципы самоорганизации макромолекул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2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08" w:hanging="283"/>
        <w:jc w:val="both"/>
        <w:rPr/>
      </w:pPr>
      <w:r>
        <w:rPr>
          <w:sz w:val="28"/>
          <w:szCs w:val="28"/>
        </w:rPr>
        <w:t>Эткинс П.  Порядок и беспорядок в природе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7 г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552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2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4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3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image" Target="media/image25.emf"/><Relationship Id="rId28" Type="http://schemas.openxmlformats.org/officeDocument/2006/relationships/image" Target="media/image24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5:45:00Z</dcterms:created>
  <dc:creator>Кафедра Информатики и ВМ</dc:creator>
  <dc:description/>
  <dc:language>en-US</dc:language>
  <cp:lastModifiedBy>Игорь</cp:lastModifiedBy>
  <dcterms:modified xsi:type="dcterms:W3CDTF">1998-10-06T11:07:00Z</dcterms:modified>
  <cp:revision>5</cp:revision>
  <dc:subject/>
  <dc:title>                                    СОДЕРЖАНИЕ</dc:title>
</cp:coreProperties>
</file>