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86" w:hanging="0"/>
        <w:rPr>
          <w:sz w:val="14"/>
        </w:rPr>
      </w:pPr>
      <w:r>
        <w:rPr>
          <w:sz w:val="14"/>
        </w:rPr>
        <w:t>Билет 20</w:t>
      </w:r>
    </w:p>
    <w:p>
      <w:pPr>
        <w:pStyle w:val="Normal"/>
        <w:ind w:right="6986" w:hanging="0"/>
        <w:rPr/>
      </w:pPr>
      <w:r>
        <w:rPr>
          <w:sz w:val="14"/>
        </w:rPr>
        <w:t xml:space="preserve">Полупроводники – элементы и соединения у кот с увел темпер удельн сопротивл не растет, как у металлов, а наоборот, чрезвычайно резко уменьш. При низк темпер полупров ведет себя как диэлектрик. При нагрев полупров Ек  валентных электронов повышается и наступает разрыв отдельных связей. Некотор электроны покидают свои проторенные пути и станов свободн, подобно электронам в металле. В эл поле они перемещ между узлами решетки образуя электрический ток. Электронная провод – проводимость полупр, обусловленная наличием у них свободн электр. Дырочн провод – проводимость полупр, обусловленн упорядоч перемещ дырок. Механизм электр и дырочн проводим: в отсутствии внешнего поля имеется 1 электрон (-) и 1 дырка (+). При наложении поля происходит перемещение электронов. Свободн электр смещ против напряженности поля. В этом напр перемещ также один из связанных электронов. Образуется дырка, кот перемещ по всему кристаллу. Собствен провод – это проводимость чистых полупр. Она обычно невелика, так как мало число свободн электронов. Число свободн электр составл одну десятимиллиардную часть от общ числа. Примесная проводимость – дополнительн провод существ наряду с собственн., обуславл наличием примесей в полупр. Сущ донорн и акцепторн примечи. Донорн прим – это прим, легко отдающие электроны, и следов, увеличивающие число свободн электронов. Поскольку полупров, имеющ донорн примеси облад больш числом электр, их назыв полупр </w:t>
      </w:r>
      <w:r>
        <w:rPr>
          <w:sz w:val="14"/>
          <w:lang w:val="en-US"/>
        </w:rPr>
        <w:t>n-</w:t>
      </w:r>
      <w:r>
        <w:rPr>
          <w:sz w:val="14"/>
        </w:rPr>
        <w:t xml:space="preserve">типа. В полупр </w:t>
      </w:r>
      <w:r>
        <w:rPr>
          <w:sz w:val="14"/>
          <w:lang w:val="en-US"/>
        </w:rPr>
        <w:t>n-</w:t>
      </w:r>
      <w:r>
        <w:rPr>
          <w:sz w:val="14"/>
        </w:rPr>
        <w:t xml:space="preserve">типа электр явл осн носит заряда, а дырки – неосн. Акцепт прим – это принимающие примеси. Осн носит заряда в полупр </w:t>
      </w:r>
      <w:r>
        <w:rPr>
          <w:sz w:val="14"/>
          <w:lang w:val="en-US"/>
        </w:rPr>
        <w:t>p</w:t>
      </w:r>
      <w:r>
        <w:rPr>
          <w:sz w:val="14"/>
        </w:rPr>
        <w:t>-типа явл дырки, а электр – неосн. Акцепт прим создают дырки: образ полупр р-типа. Электропров полупр зависит от темпер, так как с повыш темп  возрастает число разрывов ковалентных связей и увеличивается кол-во свободн электр. Кроме нагрев разрыв ков связи может быть вызв освещением (фотопроводим полупров). Терморез использ для измер темп по силе тока в цепи с полупр. Терморез примен для дистанцион измерения температ, противопожарн сигн и т.д. Фоторез – приборы в кот использ фотоэлектр эффект. Фотоэлектр эффект – явлен позвол регистрировать и измерять слабые световые потоки. Использ в солн батареях и т.д..</w:t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9:11:00Z</dcterms:created>
  <dc:creator>Авдеенко Александр</dc:creator>
  <dc:description/>
  <dc:language>en-US</dc:language>
  <cp:lastModifiedBy>Авдеенко Александр</cp:lastModifiedBy>
  <cp:lastPrinted>1998-05-23T13:28:00Z</cp:lastPrinted>
  <dcterms:modified xsi:type="dcterms:W3CDTF">1998-05-23T10:32:00Z</dcterms:modified>
  <cp:revision>3</cp:revision>
  <dc:subject/>
  <dc:title>Билет 20</dc:title>
</cp:coreProperties>
</file>