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40233512"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329383492"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1262106795"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