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1394419843"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357044521"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1217216270"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