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2011153574"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2035225179"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626009980"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