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иев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хнологии и Дизай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Ф Е Р А 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биомеханике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"Особенности жизнедеятельности организмов. 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Приближенные тепловые расчёты одежды"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ев – 2000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9:35:00Z</dcterms:created>
  <dc:creator>Света</dc:creator>
  <dc:description/>
  <dc:language>en-US</dc:language>
  <cp:lastModifiedBy>Света</cp:lastModifiedBy>
  <dcterms:modified xsi:type="dcterms:W3CDTF">2001-02-14T09:35:00Z</dcterms:modified>
  <cp:revision>2</cp:revision>
  <dc:subject/>
  <dc:title>Киевский Государственный Университет</dc:title>
</cp:coreProperties>
</file>