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/>
        <w:t>Исследование гетеропереходов представляет собой важный раздел физики полупроводниковых приборов, который сформировался в последние четыре десятилетия на основе изучения эпитаксиального выращивания полупроводников.</w:t>
      </w:r>
    </w:p>
    <w:p>
      <w:pPr>
        <w:pStyle w:val="Normal"/>
        <w:ind w:firstLine="900"/>
        <w:jc w:val="both"/>
        <w:rPr/>
      </w:pPr>
      <w:r>
        <w:rPr/>
        <w:t>Барьеры на диаграмме энергетических зон, связанные с различием в ширине запрещенной зоны двух полупроводников открывают новые возможности для конструкторов.</w:t>
      </w:r>
    </w:p>
    <w:p>
      <w:pPr>
        <w:pStyle w:val="Normal"/>
        <w:ind w:firstLine="900"/>
        <w:jc w:val="both"/>
        <w:rPr/>
      </w:pPr>
      <w:r>
        <w:rPr/>
        <w:t>Гетеропереходы используются в лазерах, вычислительной технике, интегральных схемах. Электрооптические свойства гетеропереходов нашли практическое применение в фототранзисторах и в солнечных элементах.</w:t>
      </w:r>
    </w:p>
    <w:p>
      <w:pPr>
        <w:pStyle w:val="Normal"/>
        <w:ind w:firstLine="900"/>
        <w:jc w:val="both"/>
        <w:rPr/>
      </w:pPr>
      <w:r>
        <w:rPr/>
        <w:t>Основная часть достижений в исследованиях гетеропереходов связана с использованием гетеропары GaAs-AlGaAs, в которой осуществлен так называемый идеальный гетеропереход. При этом использованы полупроводники с однотипной кристаллической решеткой, которые имеют настолько близкие значения постоянных своих решеток, что на границе не возникает электрически активных дефектов.</w:t>
      </w:r>
    </w:p>
    <w:p>
      <w:pPr>
        <w:pStyle w:val="Normal"/>
        <w:ind w:firstLine="900"/>
        <w:jc w:val="both"/>
        <w:rPr/>
      </w:pPr>
      <w:r>
        <w:rPr/>
        <w:t>Однако физика и техника гетеропереходов имеют и другой важный аспект - создание, исследование и практическое применение неидеальных гетеропереходов. Такие структуры образованы поликристаллическими полупроводниками с несовпадающими константами кристаллических решеток, зачастую и различных решеточных симметрии. В неидеальных гетеропереходах наблюдается большой набор различных эффектов и явлений, связанных с различными свойствами полупроводников по обе стороны границы, а также с появлением большого количества электрически активных дефектов на гетерогранице, принимающих участие в токопереносе, поглощении и излучении световых квантов.</w:t>
      </w:r>
    </w:p>
    <w:p>
      <w:pPr>
        <w:pStyle w:val="Normal"/>
        <w:ind w:firstLine="900"/>
        <w:jc w:val="both"/>
        <w:rPr/>
      </w:pPr>
      <w:r>
        <w:rPr/>
        <w:t>Перспективность практического применения неидеальных гетеропереходов связана в первую очередь с более экономичной технологией создания поликристаллических гетероструктур в сравнении с монокристаллическими.</w:t>
      </w:r>
    </w:p>
    <w:p>
      <w:pPr>
        <w:pStyle w:val="Normal"/>
        <w:ind w:firstLine="900"/>
        <w:jc w:val="both"/>
        <w:rPr/>
      </w:pPr>
      <w:r>
        <w:rPr/>
        <w:t>В ходе исследований была обнаружена уникальная возможность использования указанных структур в качестве формирователей сигналов изображения - приборов, являющихся аналогом фотопластинки, но допускающих многократное использование.</w:t>
      </w:r>
    </w:p>
    <w:p>
      <w:pPr>
        <w:pStyle w:val="Normal"/>
        <w:ind w:firstLine="900"/>
        <w:jc w:val="both"/>
        <w:rPr/>
      </w:pPr>
      <w:r>
        <w:rPr/>
        <w:t>Целью данной работы является создание математической модели характеристической кривой и расчет основных сенситометрических характеристик (γ-коэфициент контрастности и S-фоточувствительность) формирователя сигнала изображения (ФСИ) на основе гетероперехода CdS-Cu2S, используя в качестве исходных данных характеристики локальных центров в гетеропереходе.</w:t>
      </w:r>
    </w:p>
    <w:p>
      <w:pPr>
        <w:pStyle w:val="Normal"/>
        <w:ind w:firstLine="900"/>
        <w:jc w:val="both"/>
        <w:rPr/>
      </w:pPr>
      <w:r>
        <w:rPr/>
        <w:t>В основу формирователя сигналов изображения положено свойство неидеального гетероперехода CdS-Cu2S накапливать положительный заряд неравновесных дырок на локальных уровнях.</w:t>
      </w:r>
    </w:p>
    <w:p>
      <w:pPr>
        <w:pStyle w:val="Normal"/>
        <w:ind w:firstLine="900"/>
        <w:jc w:val="both"/>
        <w:rPr/>
      </w:pPr>
      <w:r>
        <w:rPr/>
        <w:t xml:space="preserve">На зонной диаграмме (рис.6) изображены процессы, происходящие в ФСИ при освещении. </w:t>
      </w:r>
    </w:p>
    <w:p>
      <w:pPr>
        <w:pStyle w:val="Normal"/>
        <w:ind w:firstLine="900"/>
        <w:jc w:val="both"/>
        <w:rPr/>
      </w:pPr>
      <w:r>
        <w:rPr/>
        <w:t>Резкое различие в проводимости сульфидов кадмия и меди приводит к тому, что область пространственного заряда локализована практически полностью со стороны CdS [4].</w:t>
      </w:r>
    </w:p>
    <w:p>
      <w:pPr>
        <w:pStyle w:val="Normal"/>
        <w:ind w:firstLine="900"/>
        <w:jc w:val="both"/>
        <w:rPr/>
      </w:pPr>
      <w:r>
        <w:rPr/>
        <w:t>При фотовозбуждении квантами из области собственного поглощения сульфида кадмия появляются неравновесные электроны и дырки (переходы 1). Электроны удаляются полем барьера в объем базовой области, а дырки захватываются вблизи границы раздела на ловушки и центры рекомбинации (переходы 2). Наличие таких компенсирующих центров с большой концентрацией фактически является одним из основных свойств рассматриваемого гетероперехода. Поле барьера способствует накоплению дырок в ОПЗ, поэтому даже при незначительном уровне фотовозбуждения распределение положительного заряда в CdS значительно изменяется, что приводит к росту емкости перехода. Кроме того, распределение энергии электрона от координаты изменяется с квадратичного на экспоненциальное. При этом резко возрастает напряженность электрического поля у границы раздела гетероперехода [3].</w:t>
      </w:r>
    </w:p>
    <w:p>
      <w:pPr>
        <w:pStyle w:val="Normal"/>
        <w:ind w:firstLine="900"/>
        <w:jc w:val="both"/>
        <w:rPr/>
      </w:pPr>
      <w:r>
        <w:rPr/>
        <w:t>Ток короткого замыкания Iкз формирователя изображения находится в прямой зависимости от пространственного распределения электрического потенциала φ(x), а это распределение непосредственно связано с концентрацией дырок, локализованных на ловушках.</w:t>
      </w:r>
    </w:p>
    <w:p>
      <w:pPr>
        <w:pStyle w:val="Normal"/>
        <w:ind w:firstLine="900"/>
        <w:jc w:val="both"/>
        <w:rPr/>
      </w:pPr>
      <w:r>
        <w:rPr/>
        <w:t>Таким образом, изменяя освещенность гетероперехода с помощью собственной для сульфида кадмия подсветки можно управлять распределением φ(x), а, следовательно, и дрейфовой скоростью электронов и величиной тока короткого замыкания Iкз.</w:t>
      </w:r>
    </w:p>
    <w:p>
      <w:pPr>
        <w:pStyle w:val="Normal"/>
        <w:ind w:firstLine="900"/>
        <w:jc w:val="both"/>
        <w:rPr/>
      </w:pPr>
      <w:r>
        <w:rPr/>
        <w:t>При проецировании на образец какого-либо изображения, его точки освещаются по разному, что приводит к различной концентрации дырок, захваченных на ловушки и соответственно к различному изгибу энергетических зон в ОПЗ.</w:t>
      </w:r>
    </w:p>
    <w:p>
      <w:pPr>
        <w:pStyle w:val="Normal"/>
        <w:ind w:firstLine="900"/>
        <w:jc w:val="both"/>
        <w:rPr/>
      </w:pPr>
      <w:r>
        <w:rPr/>
        <w:t>Если проецирование прекратить, то различие в концентрации дырок сохраняется достаточно долгое время что позволяет использовать гетеропереход в качестве устройства, запоминающего оптическую информацию.</w:t>
      </w:r>
    </w:p>
    <w:p>
      <w:pPr>
        <w:pStyle w:val="Normal"/>
        <w:ind w:firstLine="900"/>
        <w:jc w:val="both"/>
        <w:rPr/>
      </w:pPr>
      <w:r>
        <w:rPr/>
        <w:t>Считывание этой информации возможно при сканировании образца инфракрасным светом. Длительность ИК - импульсов при сканировании должна быть как порядка 10 мкс, так как более длинные импульсы будут вызывать активное оптическое опустошение ловушек, т.е. высвобождение дырок с локальных уровней в валентную зону (переход 6).</w:t>
      </w:r>
    </w:p>
    <w:p>
      <w:pPr>
        <w:pStyle w:val="Normal"/>
        <w:ind w:firstLine="900"/>
        <w:jc w:val="both"/>
        <w:rPr/>
      </w:pPr>
      <w:r>
        <w:rPr/>
        <w:t>С помощью ИК - подсветки можно также производить стирание изображения, при этом образец освещают импульсами большой длительности с высокой частотой следования. После чего образец пригоден для повторного запоминания другого изображения.</w:t>
      </w:r>
    </w:p>
    <w:p>
      <w:pPr>
        <w:pStyle w:val="Normal"/>
        <w:ind w:firstLine="900"/>
        <w:jc w:val="both"/>
        <w:rPr/>
      </w:pPr>
      <w:r>
        <w:rPr/>
        <w:t>Информация, полученная при сканировании образца, обрабатывается компьютерными методами и затем может воспроизводиться на экране компьютера. Процессы записи и считывания могут быть значительно разнесены во времени, однако длительное хранение сопровождается термическим опустошением ловушек, что приводит к постепенной утрате оптической информации.</w:t>
      </w:r>
    </w:p>
    <w:p>
      <w:pPr>
        <w:pStyle w:val="Normal"/>
        <w:ind w:firstLine="900"/>
        <w:jc w:val="both"/>
        <w:rPr/>
      </w:pPr>
      <w:r>
        <w:rPr/>
        <w:t>При хранении образца при температуре около 0oС считывание информации возможно в течении 6-8 дней. Повышение температуры хранения приводит к более быстрому термическому высвобождению дырок в валентную зону.</w:t>
      </w:r>
    </w:p>
    <w:p>
      <w:pPr>
        <w:pStyle w:val="Normal"/>
        <w:ind w:firstLine="900"/>
        <w:jc w:val="both"/>
        <w:rPr/>
      </w:pPr>
      <w:r>
        <w:rPr/>
        <w:t>В настоящей работе рассматривается попытка охарактеризовать ФСИ на основе ГП CdS-Cu2S обладающего, как и фотоматериалы, способностью накопления, с помощью классических сенситометрических характеристик, разработанных для фотографических слоев и рассмотренных в предыдущей главе.</w:t>
      </w:r>
    </w:p>
    <w:p>
      <w:pPr>
        <w:pStyle w:val="Normal"/>
        <w:ind w:firstLine="900"/>
        <w:jc w:val="both"/>
        <w:rPr/>
      </w:pPr>
      <w:r>
        <w:rPr/>
        <w:t>Процессы стирания изображения при облучении ИК-светом изучались на экспериментальной установке, схема которой представлена на рис.10.</w:t>
      </w:r>
    </w:p>
    <w:p>
      <w:pPr>
        <w:pStyle w:val="Normal"/>
        <w:ind w:firstLine="900"/>
        <w:jc w:val="both"/>
        <w:rPr/>
      </w:pPr>
      <w:r>
        <w:rPr/>
        <w:t>Образец устанавливался в камере, позволяющей изолировать его от попадания постороннего света. Освещение производилось двумя монохроматорами ИКС-12 и УМ-2. Монохроматор ИКС-12 использовался для возбуждения ФСИ в ИК - области спектра, а также для стирания информации. Свет через зеркало З поступал на образец.</w:t>
      </w:r>
    </w:p>
    <w:p>
      <w:pPr>
        <w:pStyle w:val="Normal"/>
        <w:ind w:firstLine="900"/>
        <w:jc w:val="both"/>
        <w:rPr/>
      </w:pPr>
      <w:r>
        <w:rPr/>
        <w:t>Монохроматор УМ-2 использовался, в основном, для измерения спектральных зависимостей тока короткого замыкания и сенситометрических характеристик образцов. Свет от лампы S, яркость которой регулировалась через линзу Л1, направлялся на входную щель монохроматора. С входной щели свет фокусировался линзой Л2 и направлялся на исследуемый образец. Зеркало З установлено таким образом, чтобы свет от ИК - монохроматора попадал на ту же часть образца, что и свет от монохроматора УМ-2.</w:t>
      </w:r>
    </w:p>
    <w:p>
      <w:pPr>
        <w:pStyle w:val="Normal"/>
        <w:ind w:firstLine="900"/>
        <w:jc w:val="both"/>
        <w:rPr/>
      </w:pPr>
      <w:r>
        <w:rPr/>
        <w:t>Для формирования коротких импульсов ИК-света использовался светодиод АЛ-107 с длиной волны излучаемого света 930 нм. Светодиод через транзисторный ключ (ТК) подключен к генератору Г5-60. Питание ключа осуществлялось от регулируемого источника напряжения ТЕС-13. Отклики на импульсы ИК - света от светодиодов регистрировались осциллографом C1-76, работающим в ждущем режиме и синхронизированном генератором импульсов Г5-60. Смещение на образец подавалось от источника питания Б5-48.</w:t>
      </w:r>
    </w:p>
    <w:p>
      <w:pPr>
        <w:pStyle w:val="Normal"/>
        <w:ind w:firstLine="900"/>
        <w:jc w:val="both"/>
        <w:rPr/>
      </w:pPr>
      <w:r>
        <w:rPr/>
        <w:t>Измерение освещенности образца производилось с помощью люксметра Ю116.</w:t>
      </w:r>
    </w:p>
    <w:p>
      <w:pPr>
        <w:pStyle w:val="Normal"/>
        <w:ind w:firstLine="900"/>
        <w:jc w:val="both"/>
        <w:rPr/>
      </w:pPr>
      <w:r>
        <w:rPr/>
        <w:t>Гетеропереход был включен в вентильном режиме, т.е. напряжение на него не подавалось. Сигнал тока короткого замыкания усиливался микросхемой К140УД8 и преобразовывался в сигнал напряжения.</w:t>
      </w:r>
    </w:p>
    <w:p>
      <w:pPr>
        <w:pStyle w:val="Normal"/>
        <w:ind w:firstLine="900"/>
        <w:jc w:val="both"/>
        <w:rPr/>
      </w:pPr>
      <w:r>
        <w:rPr/>
        <w:t>Разнообразные фотографические методы, используемые для регистрации многих видов информации, характеризуются типичным физико-химическим единством. Все фотографические процессы основаны на применении веществ или приборов, прежде всего, обладающих светочувствительностью.</w:t>
      </w:r>
    </w:p>
    <w:p>
      <w:pPr>
        <w:pStyle w:val="Normal"/>
        <w:ind w:firstLine="900"/>
        <w:jc w:val="both"/>
        <w:rPr/>
      </w:pPr>
      <w:r>
        <w:rPr/>
        <w:t>Сенситометрия - это раздел фотографической науки, связанный с измерением фотографических свойств фотоматериалов, обладающих чувствительностью к излучениям видимой и прилегающих к ней областей спектра, а также свойств получаемых на них фотографических изображений [11].</w:t>
      </w:r>
    </w:p>
    <w:p>
      <w:pPr>
        <w:pStyle w:val="Normal"/>
        <w:ind w:firstLine="900"/>
        <w:jc w:val="both"/>
        <w:rPr/>
      </w:pPr>
      <w:r>
        <w:rPr/>
        <w:t>Для количественного определения характеристик фотоматериалов широко используется метод построения характеристических кривых, предложенный более ста лет назад Хертером и Дриффилдом.</w:t>
      </w:r>
    </w:p>
    <w:p>
      <w:pPr>
        <w:pStyle w:val="Normal"/>
        <w:ind w:firstLine="900"/>
        <w:jc w:val="both"/>
        <w:rPr/>
      </w:pPr>
      <w:r>
        <w:rPr/>
        <w:t>Фотографическое почернение сильно реагирует на изменение условий освещения, и в первую очередь на количество освещения. Если облучить слой светом любого спектрального состава серией возрастающих экспозиций и по данным измерения проявленных почернений построить зависимость оптической плотности D от логарифма количества освещения lgH , то полученная кривая, называемая характеристической, будет иметь S - образную форму, где различают следующие области:</w:t>
      </w:r>
    </w:p>
    <w:p>
      <w:pPr>
        <w:pStyle w:val="Normal"/>
        <w:ind w:firstLine="900"/>
        <w:jc w:val="both"/>
        <w:rPr/>
      </w:pPr>
      <w:r>
        <w:rPr/>
        <w:t>I- область недодержек;</w:t>
      </w:r>
    </w:p>
    <w:p>
      <w:pPr>
        <w:pStyle w:val="Normal"/>
        <w:ind w:firstLine="900"/>
        <w:jc w:val="both"/>
        <w:rPr/>
      </w:pPr>
      <w:r>
        <w:rPr/>
        <w:t>II- область пропорциональной передачи или область нормальных экспозиций;</w:t>
      </w:r>
    </w:p>
    <w:p>
      <w:pPr>
        <w:pStyle w:val="Normal"/>
        <w:ind w:firstLine="900"/>
        <w:jc w:val="both"/>
        <w:rPr/>
      </w:pPr>
      <w:r>
        <w:rPr/>
        <w:t>III- область передержек;</w:t>
      </w:r>
    </w:p>
    <w:p>
      <w:pPr>
        <w:pStyle w:val="Normal"/>
        <w:ind w:firstLine="900"/>
        <w:jc w:val="both"/>
        <w:rPr/>
      </w:pPr>
      <w:r>
        <w:rPr/>
        <w:t>IV- область соляризации или область обращения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В случаях исследования разных слоев при различных условиях экспонирования и проявления характеристические кривые, как правило, имеют подобную форму.</w:t>
      </w:r>
    </w:p>
    <w:p>
      <w:pPr>
        <w:pStyle w:val="Normal"/>
        <w:ind w:firstLine="900"/>
        <w:jc w:val="both"/>
        <w:rPr/>
      </w:pPr>
      <w:r>
        <w:rPr/>
        <w:t>На характеристической кривой выделяют следующие точки и параметры, которые могут быть использованы в роли критериев фотоматериалов.</w:t>
      </w:r>
    </w:p>
    <w:p>
      <w:pPr>
        <w:pStyle w:val="Normal"/>
        <w:ind w:firstLine="900"/>
        <w:jc w:val="both"/>
        <w:rPr/>
      </w:pPr>
      <w:r>
        <w:rPr/>
        <w:t>т.1 - порог почернения;</w:t>
      </w:r>
    </w:p>
    <w:p>
      <w:pPr>
        <w:pStyle w:val="Normal"/>
        <w:ind w:firstLine="900"/>
        <w:jc w:val="both"/>
        <w:rPr/>
      </w:pPr>
      <w:r>
        <w:rPr/>
        <w:t>т.2 - точек инерции;</w:t>
      </w:r>
    </w:p>
    <w:p>
      <w:pPr>
        <w:pStyle w:val="Normal"/>
        <w:ind w:firstLine="900"/>
        <w:jc w:val="both"/>
        <w:rPr/>
      </w:pPr>
      <w:r>
        <w:rPr/>
        <w:t>D0- плотность вуали;</w:t>
      </w:r>
    </w:p>
    <w:p>
      <w:pPr>
        <w:pStyle w:val="Normal"/>
        <w:ind w:firstLine="900"/>
        <w:jc w:val="both"/>
        <w:rPr/>
      </w:pPr>
      <w:r>
        <w:rPr/>
        <w:t>L - фотографическая широта (интервал экспозиций в пределах области пропорциональной передачи).</w:t>
      </w:r>
    </w:p>
    <w:p>
      <w:pPr>
        <w:pStyle w:val="Normal"/>
        <w:ind w:firstLine="900"/>
        <w:jc w:val="both"/>
        <w:rPr/>
      </w:pPr>
      <w:r>
        <w:rPr/>
        <w:t xml:space="preserve">Величина фоточувствительности зависит от сенситометрической системы, в которой она определяется. Существует несколько систем ГОСТ, немецкая система ДИН, американская ASA. </w:t>
      </w:r>
    </w:p>
    <w:p>
      <w:pPr>
        <w:pStyle w:val="Normal"/>
        <w:ind w:firstLine="900"/>
        <w:jc w:val="both"/>
        <w:rPr/>
      </w:pPr>
      <w:r>
        <w:rPr/>
        <w:t>В системе ГОСТ фотографическая чувствительность обратно пропорциональна величине экспозиции соответствующей уровню оптической плотности, превышающему плотность вуали в 10</w:t>
      </w:r>
      <w:r>
        <w:rPr>
          <w:vertAlign w:val="superscript"/>
        </w:rPr>
        <w:t>0.2</w:t>
      </w:r>
      <w:r>
        <w:rPr/>
        <w:t xml:space="preserve"> раза.</w:t>
      </w:r>
    </w:p>
    <w:p>
      <w:pPr>
        <w:pStyle w:val="Normal"/>
        <w:ind w:firstLine="900"/>
        <w:jc w:val="both"/>
        <w:rPr/>
      </w:pPr>
      <w:r>
        <w:rPr/>
        <w:t>Рассмотрим возможности такой системы применительно к регистрации оптического изображения различного спектрального состава. На рис.11 представлена зависимость величины модуляции тока, генерированного светом с λ=950 нм от длины волны коротковолновой подсветки.</w:t>
      </w:r>
    </w:p>
    <w:p>
      <w:pPr>
        <w:pStyle w:val="Normal"/>
        <w:ind w:firstLine="900"/>
        <w:jc w:val="both"/>
        <w:rPr/>
      </w:pPr>
      <w:r>
        <w:rPr/>
        <w:t>Видно, что максимальный эффект достигается при λ=520 нм (край собственного поглощения сульфида кадмия). Более коротковолновый свет сильно поглощается в базовом слое сульфида кадмия, поэтому концентрация фотовозбужденных дырок в окрестностях ОПЗ определяется толщиной слоя сульфида кадмия (W) и диффузионной длиной дырок в этом  материале Lp. Если WіLp, то ОПЗ достигают не все фотогенерированные дырки, что приводит к уменьшению величины коротковолновой стимуляции.</w:t>
      </w:r>
    </w:p>
    <w:p>
      <w:pPr>
        <w:pStyle w:val="Normal"/>
        <w:ind w:firstLine="900"/>
        <w:jc w:val="both"/>
        <w:rPr/>
      </w:pPr>
      <w:r>
        <w:rPr/>
        <w:t>Резкий спад чувствительности образца в коротковолновой области спектра обусловлен тем, что генерированные носители заряда рекомбинируют в объеме слоя сульфида кадмия, не успевая достигнуть области пространственного заряда, т.е. происходит поглощение света в поверхностном слое сульфида кадмия.</w:t>
      </w:r>
    </w:p>
    <w:p>
      <w:pPr>
        <w:pStyle w:val="Normal"/>
        <w:ind w:firstLine="900"/>
        <w:jc w:val="both"/>
        <w:rPr/>
      </w:pPr>
      <w:r>
        <w:rPr/>
        <w:t>Спад чувствительности в длинноволновой области говорит об уменьшении коэффициента поглощения световых квантов в слое сульфида кадмия, а более плавный наклон кривой спектральной зависимости чувствительности ФСИ на основе гетероперехода CdS-Cu2S о наличии примесных центров в сульфиде кадмия, участвующих в процессах генерации носителей тока.</w:t>
      </w:r>
    </w:p>
    <w:p>
      <w:pPr>
        <w:pStyle w:val="Normal"/>
        <w:ind w:firstLine="900"/>
        <w:jc w:val="both"/>
        <w:rPr/>
      </w:pPr>
      <w:r>
        <w:rPr/>
        <w:t xml:space="preserve">Для увеличения чувствительности следует либо уменьшить толщину базового слоя (что на практике приводит к резкому ухудшению свойств гетероперехода), либо создавать оптическое изображение со стороны тонкого слоя сульфида меди. </w:t>
      </w:r>
    </w:p>
    <w:p>
      <w:pPr>
        <w:pStyle w:val="Normal"/>
        <w:ind w:firstLine="900"/>
        <w:jc w:val="both"/>
        <w:rPr/>
      </w:pPr>
      <w:r>
        <w:rPr/>
        <w:t>Таким образом, прибор может работать во всей области видимого спектра, хотя и с разной чувствительностью. Это позволяет получить три цветоотделенных изображения в основных цветах и тем самым сформировать цветной видеосигнал.</w:t>
      </w:r>
    </w:p>
    <w:p>
      <w:pPr>
        <w:pStyle w:val="Normal"/>
        <w:ind w:firstLine="900"/>
        <w:jc w:val="both"/>
        <w:rPr/>
      </w:pPr>
      <w:r>
        <w:rPr/>
        <w:t>Так как в данном устройстве считывание изображения производится не электронным лучом, а ИК - светом, то для него не требуется вакуум и высокое напряжение, применяемые для формирования электронного луча. Максимальная разрешающая способность устройства определяется дифракционным пределом фокусировки светового пятна, при помощи которого происходит считывание изображения, и составляет приблизительно 1 мкм.</w:t>
      </w:r>
    </w:p>
    <w:p>
      <w:pPr>
        <w:pStyle w:val="Normal"/>
        <w:ind w:firstLine="900"/>
        <w:jc w:val="both"/>
        <w:rPr/>
      </w:pPr>
      <w:r>
        <w:rPr/>
        <w:t>Спектральное распределение тока короткого замыкания позволяет охарактеризовать формирователь сигналов изображения на основе гетероперехода CdS-Cu2S как зеленочувствительный по общепринятой классификации для фотографических слоев. Следовательно, запись оптической информации наиболее эффективна при длинах волн около 520 нм.</w:t>
      </w:r>
    </w:p>
    <w:p>
      <w:pPr>
        <w:pStyle w:val="Normal"/>
        <w:ind w:firstLine="900"/>
        <w:jc w:val="both"/>
        <w:rPr/>
      </w:pPr>
      <w:r>
        <w:rPr/>
        <w:t>Для исследования сенситометрических характеристик ФСИ была измерена и построена характеристическая кривая (рис.12). Аналогом оптической плотности Д в данном случае служил десятичный логарифм тока короткого замыкания, генерированного преобразователем.</w:t>
      </w:r>
    </w:p>
    <w:p>
      <w:pPr>
        <w:pStyle w:val="Normal"/>
        <w:ind w:firstLine="900"/>
        <w:jc w:val="both"/>
        <w:rPr/>
      </w:pPr>
      <w:r>
        <w:rPr/>
        <w:t>Обычно для построения характеристической кривой фотографических слоев, их облучают серией возрастающих экспозиций и затем по данным измерения проявленных почернении строят зависимость D от Н.</w:t>
      </w:r>
    </w:p>
    <w:p>
      <w:pPr>
        <w:pStyle w:val="Normal"/>
        <w:ind w:firstLine="900"/>
        <w:jc w:val="both"/>
        <w:rPr/>
      </w:pPr>
      <w:r>
        <w:rPr/>
        <w:t>Для измерения характеристической кривой образца CdS-Cu2S был применен несколько другой способ, заключающийся в следующем. ФСИ непрерывно освещался светом с длиной волны l=520 нм. В процессе засветки в слое сульфида кадмия накапливаются неравновесные дырки, которые захватываются на некоторые локальные центры, что приводит к увеличению тока короткого замыкания. Возрастание Iкз со временем при определенной величине интенсивности света с l=520 нм, регистрировалось на экране осциллографа. При этом в качестве считывающего света использовался ИК - светодиод, работающий в импульсном режиме. Импульсы частотой 5 мс позволяли измерять изменение тока в образце без заметного эффекта стирания. При измерениях использовался закрытый вход осциллографа, что позволяло наблюдать реакцию ФСИ непосредственно на импульс без постоянной составляющей.</w:t>
      </w:r>
    </w:p>
    <w:p>
      <w:pPr>
        <w:pStyle w:val="Normal"/>
        <w:ind w:firstLine="900"/>
        <w:jc w:val="both"/>
        <w:rPr/>
      </w:pPr>
      <w:r>
        <w:rPr/>
        <w:t>Для подтверждения применимости данного метода были измерены характеристические кривые при интенсивностях возбуждающего света: 0,05 лк, 0,1 лк, 0,5 лк. Как видно из рис.12, семейство кривых достаточно хорошо повторяет один и тот же профиль. Это говорит о том, что образец обладает свойством интегральности и по отношению к нему применимо понятие экспозиции. Из усредненной характеристической кривой (рис.12) были определены основные сенситометрические характеристики ФСИ на основе гетероперехода CdS-Cu2S. К ним относятся: коэффициент контрастности g, равный тангенсу угла наклона прямолинейного участка, который оказался равным g=0.55, фоточувствительность S, определяемая в единицах ГОСТа и оказавшаяся равной примерно 16 ед. ГОСТа.</w:t>
      </w:r>
    </w:p>
    <w:p>
      <w:pPr>
        <w:pStyle w:val="Normal"/>
        <w:ind w:firstLine="900"/>
        <w:jc w:val="both"/>
        <w:rPr/>
      </w:pPr>
      <w:r>
        <w:rPr/>
        <w:t>ВЫВОДЫ</w:t>
      </w:r>
    </w:p>
    <w:p>
      <w:pPr>
        <w:pStyle w:val="TextBodyIndent"/>
        <w:rPr/>
      </w:pPr>
      <w:r>
        <w:rPr/>
        <w:t>1.</w:t>
        <w:tab/>
        <w:t>Преобразователь оптического изображения в электрические сигналы на основе гетероперехода СdS–Cu2S может быть использован для регистрации слабых оптических изображений с последующей записью их элементов в память ЭВМ с возможной коррекцией фоточувствительности. Так как в данном устройстве считывание изображения производится ИК - светом, то для него не требуется вакуум и высокое напряжение. Благодаря возможности изготовления преобразователя большой площади и его высокой чувствительности - вероятной областью применения такого устройства может быть регистрация изображений, создаваемых крупными телескопами при астрономических наблюдениях.</w:t>
      </w:r>
    </w:p>
    <w:p>
      <w:pPr>
        <w:pStyle w:val="Normal"/>
        <w:ind w:firstLine="900"/>
        <w:jc w:val="both"/>
        <w:rPr/>
      </w:pPr>
      <w:r>
        <w:rPr/>
        <w:t>2.</w:t>
        <w:tab/>
        <w:t>ФСИ на основе гетероперехода СdS–Cu2S можно охарактеризовать с помощью классических сенситометрических характеристик, разработанных для фотографических слоев.</w:t>
      </w:r>
    </w:p>
    <w:p>
      <w:pPr>
        <w:pStyle w:val="Normal"/>
        <w:ind w:firstLine="900"/>
        <w:jc w:val="both"/>
        <w:rPr/>
      </w:pPr>
      <w:r>
        <w:rPr/>
        <w:t>3.</w:t>
        <w:tab/>
        <w:t>Спектральное распределение светочувствительности позволяет охарактеризовать формирователь сигналов изображения на основе ГП    СdS–Cu2S  как зеленочувствительный по общепринятой классификации для фотографических слоев с коэффициентом контрастности   g= 0,55 и фоточувствительностью 16 единиц ГОСТа.</w:t>
      </w:r>
    </w:p>
    <w:p>
      <w:pPr>
        <w:pStyle w:val="Normal"/>
        <w:ind w:firstLine="900"/>
        <w:jc w:val="both"/>
        <w:rPr/>
      </w:pPr>
      <w:r>
        <w:rPr/>
        <w:t>4.</w:t>
        <w:tab/>
        <w:t>Рассчитанная на компьютере математическая модель характеристической кривой довольно точно повторяет экспериментальные данные, что говорит о пригодности ее для описания подобных характеристик любых ФСИ на основе гетероперехода СdS–Cu2S, если известны параметры гетероперехода Sf, mn ,e, d, Nd, Iкз0 и W0.</w:t>
      </w:r>
    </w:p>
    <w:sectPr>
      <w:type w:val="nextPage"/>
      <w:pgSz w:w="11906" w:h="16838"/>
      <w:pgMar w:left="357" w:right="28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1:14:00Z</dcterms:created>
  <dc:creator>Барда Алексей Валерьевич</dc:creator>
  <dc:description/>
  <dc:language>en-US</dc:language>
  <cp:lastModifiedBy>Барда Алексей Валерьевич</cp:lastModifiedBy>
  <dcterms:modified xsi:type="dcterms:W3CDTF">2000-05-31T11:30:00Z</dcterms:modified>
  <cp:revision>8</cp:revision>
  <dc:subject/>
  <dc:title>Исследование гетеропереходов представляет собой важный раздел физики полупроводниковых приборов, который сформировался в после</dc:title>
</cp:coreProperties>
</file>