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58800926"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340081221"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1745430365"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