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3964893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589479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578029867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33729995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106098037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