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ИЙ ГОСУДАРСТВЕННЫЙ ПЕДАГОГИЧЕСКИЙ ИНСТИТУТ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АФЕДРА ТЕОРЕТИЧЕСКАЙ И ОБЩЕЙ ФИЗИКИ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ind w:left="6804" w:hanging="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урсовая работа по физик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7230" w:hanging="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Выполнил студент группы фпо–3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Казанцев Н.Н.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Руководитель доцент кафедры ТОФ 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Грызов Ю.В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2000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32"/>
          <w:u w:val="single"/>
        </w:rPr>
      </w:pPr>
      <w:r>
        <w:rPr>
          <w:rFonts w:cs="Arial" w:ascii="Arial" w:hAnsi="Arial"/>
          <w:b/>
          <w:emboss/>
          <w:color w:val="000000"/>
          <w:sz w:val="32"/>
          <w:u w:val="single"/>
        </w:rPr>
        <w:t>МАГНИТНОЕ ПОЛ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28"/>
          <w:u w:val="single"/>
        </w:rPr>
      </w:pPr>
      <w:r>
        <w:rPr>
          <w:rFonts w:cs="Arial" w:ascii="Arial" w:hAnsi="Arial"/>
          <w:b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Магнитное поле представляет собой особую форму материи, посредством которого осуществляется взаимодействие между движущимися электрически заряженными частицами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ab/>
        <w:t>Основные свойства магнитного поля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порождается электрическим током (движущимися зарядами)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обнаруживается по действию на электрический ток (движущиеся заряды)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Открыл магнитное поле в 1820 г. датский физик Х.К. Эрстед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Магнитное поле имеет направленный характер и должно характеризоваться векторной величиной. Эту величину принято обозначать буквой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. Логично было бы по аналогии с напряжённостью электрического поле </w:t>
      </w:r>
      <w:r>
        <w:rPr>
          <w:b/>
          <w:sz w:val="28"/>
          <w:u w:val="single"/>
        </w:rPr>
        <w:t>Е</w:t>
      </w:r>
      <w:r>
        <w:rPr>
          <w:sz w:val="28"/>
        </w:rPr>
        <w:t xml:space="preserve">  назвать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 напряжённостью магнитного поля. Однако по историческим причинам основную силовую характеристику магнитного поля назвали </w:t>
      </w:r>
      <w:r>
        <w:rPr>
          <w:b/>
          <w:i/>
          <w:sz w:val="28"/>
          <w:u w:val="single"/>
        </w:rPr>
        <w:t>магнитной индукцией</w:t>
      </w:r>
      <w:r>
        <w:rPr>
          <w:sz w:val="28"/>
        </w:rPr>
        <w:t xml:space="preserve">. Название же "напряжённость магнитного поля" оказалась присвоенной вспомогательной характеристике </w:t>
      </w:r>
      <w:r>
        <w:rPr>
          <w:b/>
          <w:sz w:val="28"/>
          <w:u w:val="single"/>
          <w:lang w:val="en-US"/>
        </w:rPr>
        <w:t>D</w:t>
      </w:r>
      <w:r>
        <w:rPr>
          <w:sz w:val="28"/>
        </w:rPr>
        <w:t xml:space="preserve"> электрического пол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Магнитное поле, в отличии от электрического, не оказывает действие на покоящийся заряд. Сила возникает лишь тогда, когда заряд движетс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Итак, движущиеся заряды (токи) изменяют свойства окружающего их пространства – создают в нём магнитное поле. Это проявляется в том, что на движущиеся в нём заряды (токи) действуют силы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Опыт даёт. Что для магнитного, как и для электрического, справедлив </w:t>
      </w:r>
      <w:r>
        <w:rPr>
          <w:b/>
          <w:sz w:val="28"/>
          <w:u w:val="single"/>
        </w:rPr>
        <w:t>принцип суперпозиции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оле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, порождаемое несколькими движущимися зарядами (токами), равно векторной сумме  полей </w:t>
      </w:r>
      <w:r>
        <w:rPr>
          <w:b/>
          <w:sz w:val="28"/>
          <w:u w:val="single"/>
        </w:rPr>
        <w:t>B</w:t>
      </w:r>
      <w:r>
        <w:rPr>
          <w:sz w:val="28"/>
          <w:u w:val="single"/>
          <w:vertAlign w:val="subscript"/>
          <w:lang w:val="en-US"/>
        </w:rPr>
        <w:t>I</w:t>
      </w:r>
      <w:r>
        <w:rPr>
          <w:sz w:val="28"/>
          <w:u w:val="single"/>
        </w:rPr>
        <w:t>, порождаемых каждым зарядом (током) в отдельности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</w:t>
      </w:r>
      <w:r>
        <w:rPr>
          <w:rFonts w:cs="Arial" w:ascii="Arial" w:hAnsi="Arial"/>
          <w:b/>
          <w:sz w:val="32"/>
          <w:u w:val="single"/>
        </w:rPr>
        <w:tab/>
        <w:t>ОБЩАЯ ХАРАКТЕРИСТИКА МАГНИТНОГО ПОЛЯ ЗЕМЛИ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Земля в целом представляет собой огромный шаровой магнит. Человечество начало ис</w:t>
        <w:softHyphen/>
        <w:t>пользовать магнитное поле Земли давно. Уже в начале XII—XIII вв. получает широкое распространение в мореходстве компас. Однако в те времена считалось, что стрелку компаса ориентирует Полярная звезда и её магнетизм. Предположение о существовании магнитного поля Земли впервые высказал в 1600 г. английский естествоиспытатель Гильберт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5154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7pt;margin-top:48.75pt;width:223.15pt;height:16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5245894" r:id="rId2"/>
        </w:object>
      </w:r>
      <w:r>
        <w:rPr>
          <w:sz w:val="28"/>
        </w:rPr>
        <w:t>В любой точке пространства, окружающего Землю, и на её поверхности об</w:t>
        <w:softHyphen/>
        <w:t>наруживается действие магнитных сил. Иными словами, в пространстве, окру</w:t>
        <w:softHyphen/>
        <w:t>жающем Землю, создаётся магнитное поле, силовые линии которого изобра</w:t>
        <w:softHyphen/>
        <w:t>жены на рис.1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Магнитные и географические полюса Земли не совпадают друг с другом. Се</w:t>
        <w:softHyphen/>
        <w:t>верный маг</w:t>
        <w:softHyphen/>
        <w:t xml:space="preserve">нитный полюс </w:t>
      </w:r>
      <w:r>
        <w:rPr>
          <w:b/>
          <w:i/>
          <w:sz w:val="28"/>
          <w:u w:val="single"/>
        </w:rPr>
        <w:t>N</w:t>
      </w:r>
      <w:r>
        <w:rPr>
          <w:sz w:val="28"/>
        </w:rPr>
        <w:t xml:space="preserve"> лежит в южном полушарии, вблизи берегов Ан</w:t>
        <w:softHyphen/>
        <w:t xml:space="preserve">тарктиды, а южный магнитный полюс </w:t>
      </w:r>
      <w:r>
        <w:rPr>
          <w:b/>
          <w:i/>
          <w:sz w:val="28"/>
          <w:u w:val="single"/>
        </w:rPr>
        <w:t>S</w:t>
      </w:r>
      <w:r>
        <w:rPr>
          <w:sz w:val="28"/>
        </w:rPr>
        <w:t xml:space="preserve"> находится в Северном полушарии, вблизи северного берега острова Виктория (Канада). Оба полюса непрерывно перемещаются (дрейфуют) на земной поверхности со скоростью около 5 за год из-за переменности порождающих магнитное поле процессов. Кроме того, ось магнитного поля не проходит через центр Земли, а отстаёт от него на 430 км. Магнитное поле Земли не симметрично. Благодаря тому, что ось магнитного поля проходит всего под углом в 11,5 градусов к оси вращения планеты,  мы можем пользоваться компасо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Основная часть магнитного поля Земли, по современным воззрениям, имеет внутриземное происхождение. Магнитное поле Земли создаётся её ядром. Внешнее ядро Земли жидкое и металлическое. Металл – проводящее ток вещество, и если бы существовали в жидком ядре постоянные течения, то соответствующий электрический ток создавал бы магнитное поле. Благодаря вращению Земли, такие течения в ядре существуют, т.к. Земля в некотором приближении является магнитным диполем, т.е. своеобразным магнитом с двумя полюсами: южным и северным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Незначительная часть магнитного поля  (около 1%) имеет внеземное проис</w:t>
        <w:softHyphen/>
        <w:t>хождение. Возникновение этой части приписывают электрическим токам, те</w:t>
        <w:softHyphen/>
        <w:t>кущим в проводящих слоях ионосферы и поверхности Земли. Эта часть магнитного поля Земли подвержена слабому изменению со време</w:t>
        <w:softHyphen/>
        <w:t>нем, которое называется вековой вариацией. Причины существования электрических токов в вековой вариации неизвестны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В идеальном и гипотетическом предположении, в котором Земля была бы одинока в космическом пространстве, силовые линии магнитного поля планеты располагались таким же образом, как и силовые линии обычного магнита из школьного учебника физики, т.е. в виде симметричных дуг, протянувшихся от южного полюса к северному. Плотность линий (напряжённость магнитного поля) падала бы с удалением от планеты. На деле, магнитное поле Земли находится во взаимодействии с магнитными полями Солнца, планет и потоков заряженных частиц, испускаемых в изобилии Солнцем. Если влиянием самого Солнца и тем более планет из-за удалённости можно пренебречь, то с потоками частиц, иначе – солнечным ветром, так не поступишь. Солнечный ветер представляет собой потоки мчащихся со скоростью около 500 км/с частиц, испускаемых солнечной атмосферой. В моменты солнечных вспышек, а также в периоды образования на Солнце группы больших пятен, резко возрастает число свободных электронов, которые бомбардируют атмосферу Земли. Это приводит к возмущению токов текущих в ионосфере Земли и, благодаря этому, происходит изменение магнитного поля Земли. Возникают магнитные бури. Такие потоки порождают сильное магнитное поле, которое и взаимодействует с полем Земли, сильно деформируя его. Благодаря своему магнитному полю, Земля удерживает в так называемых радиационных поясах захваченные частицы солнечного ветра, не позволяя им проходить в атмосферу Земли и тем более к поверхности. Частицы солнечного ветра были бы очень вредны для всего живого. При взаимодействии упоминавшихся полей образуется граница, по одну сторону которой находится возмущённое (подвергшееся изменениям из-за внешних влияний) магнитное поле частиц солнечного ветра, по другую – возмущённое поле Земли. Эту границу стоит рассматривать как предел околоземного пространства, границу магнитосферы и атмосферы. Вне этой границы преобладает влияние внешних магнитных полей. В направлении к Солнцу магнитосфера Земли сплюснута под натиском солнечного ветра и простирается всего до 10 радиусов планеты. В противоположном направлении имеет место вытянутость до 1000 радиусов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Основная часть магнитного поля Земли обнаруживает аномалии в различных районах земной поверхности. Эти аномалии, по-видимому, следует приписать присутствию в земной коре ферромагнитных масс или различию магнитных свойств горных пород. Поэтому изучение магнитных аномалий имеет практи</w:t>
        <w:softHyphen/>
        <w:t>ческое значение при исследовании полезных ископаемых.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 xml:space="preserve"> на нити </w:t>
      </w:r>
      <w:r>
        <w:rPr>
          <w:b/>
          <w:i/>
          <w:sz w:val="28"/>
          <w:u w:val="single"/>
        </w:rPr>
        <w:t>l</w:t>
      </w:r>
      <w:r>
        <w:rPr>
          <w:sz w:val="28"/>
        </w:rPr>
        <w:t xml:space="preserve"> (рис.2) так, чтобы точка подвеса совпадала с центром тяжести стрелки, то стрелка установится по направлению касательной к силовой линии магнитного поля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8567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pt;margin-top:-54.9pt;width:428.35pt;height:2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4207" r:id="rId4"/>
        </w:object>
      </w:r>
      <w:r>
        <w:rPr>
          <w:sz w:val="28"/>
        </w:rPr>
        <w:t xml:space="preserve">В северном полушарии 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южный конец будет наклонён к Земле и стрелка со</w:t>
        <w:softHyphen/>
        <w:t>ставит с го</w:t>
        <w:softHyphen/>
        <w:t xml:space="preserve">ризонтом </w:t>
      </w:r>
      <w:r>
        <w:rPr>
          <w:sz w:val="28"/>
          <w:u w:val="single"/>
        </w:rPr>
        <w:t xml:space="preserve">угол наклонения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(на магнитном экваторе наклонение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равно нулю). Вертикальная плоскость, в которой расположится стрелка, назы</w:t>
        <w:softHyphen/>
        <w:t>вается плоскостью магнитного меридиана. Все плоскости магнитных меридиа</w:t>
        <w:softHyphen/>
        <w:t xml:space="preserve">нов пересекаются по прямой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>, а следы магнитных меридианов на земной по</w:t>
        <w:softHyphen/>
        <w:t xml:space="preserve">верхности сходятся в магнитных полюсах </w:t>
      </w:r>
      <w:r>
        <w:rPr>
          <w:b/>
          <w:i/>
          <w:sz w:val="28"/>
          <w:u w:val="single"/>
        </w:rPr>
        <w:t xml:space="preserve">N </w:t>
      </w:r>
      <w:r>
        <w:rPr>
          <w:sz w:val="28"/>
        </w:rPr>
        <w:t>и</w:t>
      </w:r>
      <w:r>
        <w:rPr>
          <w:b/>
          <w:i/>
          <w:sz w:val="28"/>
          <w:u w:val="single"/>
        </w:rPr>
        <w:t xml:space="preserve"> S</w:t>
      </w:r>
      <w:r>
        <w:rPr>
          <w:sz w:val="28"/>
        </w:rPr>
        <w:t>. Так как магнитные полюса не совпадают с географическими полюсами, то стрелка будет отклонена от гео</w:t>
        <w:softHyphen/>
        <w:t>графического меридиана. Угол, который образует вертикальная плоскость, проходящая через стрелку (т.е. магнитный меридиан), с географическим мери</w:t>
        <w:softHyphen/>
        <w:t xml:space="preserve">дианом, называется </w:t>
      </w:r>
      <w:r>
        <w:rPr>
          <w:sz w:val="28"/>
          <w:u w:val="single"/>
        </w:rPr>
        <w:t>магнитным склонением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u w:val="single"/>
        </w:rPr>
        <w:t>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 xml:space="preserve">(рис. 2).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олей на</w:t>
        <w:softHyphen/>
        <w:t xml:space="preserve">пряжёности магнитного поля Земли можно разложить на две составляющие: горизонт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вертик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 (рис. 3). Значение углов наклоне</w:t>
        <w:softHyphen/>
        <w:t xml:space="preserve">ния и склонения, а также горизонтальной составля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дают возмож</w:t>
        <w:softHyphen/>
        <w:t xml:space="preserve">ность определить величину и направление полной напряжённости магнитного поля Земли в данной точке. Если магнитная стрелка может свободно вращаться лишь вокруг вертикальной оси, то она будет устанавливаться под действием горизонтальной составляющей магнитного поля Земли в плоскости магнитного меридиана. Горизонтальная составляющ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, магнитное склонение </w:t>
      </w:r>
      <w:r>
        <w:rPr>
          <w:rFonts w:cs="Symbol" w:ascii="Symbol" w:hAnsi="Symbol"/>
          <w:b/>
          <w:sz w:val="28"/>
          <w:u w:val="single"/>
        </w:rPr>
        <w:t></w:t>
      </w:r>
      <w:r>
        <w:rPr>
          <w:sz w:val="28"/>
        </w:rPr>
        <w:t xml:space="preserve"> и на</w:t>
        <w:softHyphen/>
        <w:t xml:space="preserve">клонение </w:t>
      </w:r>
      <w:r>
        <w:rPr>
          <w:rFonts w:cs="Symbol" w:ascii="Symbol" w:hAnsi="Symbol"/>
          <w:b/>
          <w:i/>
          <w:sz w:val="28"/>
          <w:u w:val="single"/>
        </w:rPr>
        <w:t></w:t>
      </w:r>
      <w:r>
        <w:rPr>
          <w:sz w:val="28"/>
        </w:rPr>
        <w:t xml:space="preserve"> называются элементами земного магнетизма. Все элементы зем</w:t>
        <w:softHyphen/>
        <w:t>ного магнетизма изменяются с течение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 xml:space="preserve"> ТАНГЕНС — ГАЛЬВАНОМЕТР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ссмотрим круговой проводник из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 витков, прилегающих достаточно плотно друг к другу, расположенных вертикально в плоскости магнитного меридиана. В центре проводника поместим магнитную стрелку, вращающуюся вокруг вер</w:t>
        <w:softHyphen/>
        <w:t xml:space="preserve">тикальной оси. Если по катушке пропустить ток </w:t>
      </w:r>
      <w:r>
        <w:rPr>
          <w:b/>
          <w:i/>
          <w:sz w:val="28"/>
          <w:u w:val="single"/>
          <w:lang w:val="en-US"/>
        </w:rPr>
        <w:t>I</w:t>
      </w:r>
      <w:r>
        <w:rPr>
          <w:sz w:val="28"/>
        </w:rPr>
        <w:t xml:space="preserve">, то возникает магнитное поле с напряжённостью </w:t>
      </w:r>
      <w:r>
        <w:rPr>
          <w:b/>
          <w:i/>
          <w:sz w:val="28"/>
          <w:u w:val="single"/>
          <w:lang w:val="en-US"/>
        </w:rPr>
        <w:t>H</w:t>
      </w:r>
      <w:r>
        <w:rPr>
          <w:sz w:val="28"/>
        </w:rPr>
        <w:t>, направленное перпендикулярно к плоскости катушки. Т.о., на стрелку будут действовать два взаимно перпендикулярных поля: маг</w:t>
        <w:softHyphen/>
        <w:t>нитное поле Земли и магнитное поле тока. Напряжённости обеих полей вза</w:t>
        <w:softHyphen/>
        <w:t>имно перпендикулярны. На рис. 4. изображено сечение катушки горизонталь</w:t>
        <w:softHyphen/>
        <w:t xml:space="preserve">ной плоскостью. Здес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  <w:t xml:space="preserve"> – вектор напряжённости поля, созданного круговым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горизонтальная составляющая магнитного поля Земли. Стрелка установится по направлению равнодейству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</w:rPr>
        <w:t>, т.е. по диагонали па</w:t>
        <w:softHyphen/>
        <w:t xml:space="preserve">раллелограмма, сторонами которого будут вектор напряжённости магнитного поля кругов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.Рассматривая рис.4 получим: </w:t>
      </w:r>
    </w:p>
    <w:p>
      <w:pPr>
        <w:pStyle w:val="Normal"/>
        <w:ind w:firstLine="284"/>
        <w:jc w:val="center"/>
        <w:rPr/>
      </w:pPr>
      <w:r>
        <w:object w:dxaOrig="4000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6pt;margin-top:-206.3pt;width:200pt;height:190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519147429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. Напряжённость магнитного поля в центре катушки тангенс–гальванометра равна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32"/>
          <w:u w:val="single"/>
        </w:rPr>
        <w:t>r</w:t>
      </w:r>
      <w:r>
        <w:rPr>
          <w:sz w:val="28"/>
        </w:rPr>
        <w:t xml:space="preserve"> – радиус витка. Тогда</w:t>
      </w:r>
      <w:r>
        <w:rPr>
          <w:sz w:val="28"/>
          <w:lang w:val="en-US"/>
        </w:rPr>
        <w:t>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откуда: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;    гд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Для данного места Земли и для данного прибора величина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 I )</w:t>
      </w:r>
    </w:p>
    <w:p>
      <w:pPr>
        <w:pStyle w:val="Normal"/>
        <w:ind w:firstLine="284"/>
        <w:jc w:val="both"/>
        <w:rPr/>
      </w:pPr>
      <w:r>
        <w:rPr>
          <w:sz w:val="28"/>
        </w:rPr>
        <w:t>явля</w:t>
        <w:softHyphen/>
        <w:t>ется постоянной тангенс – гальванометра, тогда:_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( 2 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Формулу ( 1 ) можно переписать в виде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  <w:tab/>
        <w:t xml:space="preserve"> ( 3 )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круговой проводник с магнитной стрелкой может быть использован для изме</w:t>
        <w:softHyphen/>
        <w:t xml:space="preserve">рения силы тока, текущего по цепи. Прибор, основанный на вышеописанном принципе, носит название </w:t>
      </w:r>
      <w:r>
        <w:rPr>
          <w:sz w:val="28"/>
          <w:u w:val="single"/>
        </w:rPr>
        <w:t>тангенс–гальванометр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нгенс–гальванометр, используемый в данной работе, состоит из катушки, в центре которой на вертикальной оси располагается магнитная стрелка. Стрелка может свободно вращаться внутри круглой коробки с прозрачной крышкой (компас). По контору дна коробки намечена круговая шкала, проградуирован</w:t>
        <w:softHyphen/>
        <w:t>ная в угловых градус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АКТИЧЕСКАЯ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object w:dxaOrig="10221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72.8pt;width:511.05pt;height:20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62326507" r:id="rId8"/>
        </w:object>
      </w:r>
      <w:r>
        <w:rPr>
          <w:sz w:val="28"/>
        </w:rPr>
        <w:t>Собрать электрическую цепь лабораторной установки по схеме. Источ</w:t>
        <w:softHyphen/>
        <w:t xml:space="preserve">ником напряжения служит выпрямитель </w:t>
      </w:r>
      <w:r>
        <w:rPr>
          <w:i/>
          <w:sz w:val="28"/>
          <w:u w:val="single"/>
        </w:rPr>
        <w:t>ВС–24 М.С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помощью пере</w:t>
        <w:softHyphen/>
        <w:t xml:space="preserve">ключателя </w:t>
      </w:r>
      <w:r>
        <w:rPr>
          <w:b/>
          <w:i/>
          <w:sz w:val="32"/>
        </w:rPr>
        <w:t>К</w:t>
      </w:r>
      <w:r>
        <w:rPr>
          <w:b/>
          <w:sz w:val="32"/>
        </w:rPr>
        <w:t xml:space="preserve"> </w:t>
      </w:r>
      <w:r>
        <w:rPr>
          <w:sz w:val="28"/>
        </w:rPr>
        <w:t xml:space="preserve">изменяют направление тока, текущего через тангенс–гальванометр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Установить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 так, чтобы плоскость витков катушки совпадала с плос</w:t>
        <w:softHyphen/>
        <w:t>костью магнитного меридиана, т.е. чтобы магнитная стрелка расположи</w:t>
        <w:softHyphen/>
        <w:t xml:space="preserve">лась в плоскости витков катушки, указывая при этом на </w:t>
      </w:r>
      <w:r>
        <w:rPr>
          <w:b/>
          <w:i/>
          <w:sz w:val="32"/>
        </w:rPr>
        <w:t>С</w:t>
      </w:r>
      <w:r>
        <w:rPr>
          <w:b/>
          <w:sz w:val="32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32"/>
        </w:rPr>
        <w:t>Ю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Регулятор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на панели выпрямителя вывести в крайнее ле</w:t>
        <w:softHyphen/>
        <w:t xml:space="preserve">вое положение. Включить выпрямитель и поставить переключатель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в левое или правое положение. Регулятором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установить ток в цепи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0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 зафиксировать угол отклонения магнитной стрелки. Пе</w:t>
        <w:softHyphen/>
        <w:t xml:space="preserve">рекинуть ключ </w:t>
      </w:r>
      <w:r>
        <w:rPr>
          <w:b/>
          <w:i/>
          <w:sz w:val="32"/>
        </w:rPr>
        <w:t xml:space="preserve">К </w:t>
      </w:r>
      <w:r>
        <w:rPr>
          <w:sz w:val="28"/>
        </w:rPr>
        <w:t>в противоположное положение и также зафиксировать угол отклонения стрелки. Это необходимо для плоскости нахождения среднеариф</w:t>
        <w:softHyphen/>
        <w:t xml:space="preserve">метического значения угла отклонения магнитной стрелки, т.к. всегда имеется неточность в установлении витков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 xml:space="preserve"> в плоскости магнитного мериди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Выполнить пункт 3 при значениях ток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1</w:t>
      </w:r>
      <w:r>
        <w:rPr>
          <w:b/>
          <w:i/>
          <w:sz w:val="32"/>
          <w:lang w:val="en-US"/>
        </w:rPr>
        <w:t>A</w:t>
      </w:r>
      <w:r>
        <w:rPr>
          <w:b/>
          <w:i/>
          <w:sz w:val="32"/>
        </w:rPr>
        <w:t xml:space="preserve"> </w:t>
      </w:r>
      <w:r>
        <w:rPr>
          <w:sz w:val="28"/>
        </w:rPr>
        <w:t>и</w:t>
      </w:r>
      <w:r>
        <w:rPr>
          <w:b/>
          <w:i/>
          <w:sz w:val="32"/>
        </w:rPr>
        <w:t xml:space="preserve"> 1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езультаты измерений занести в таблицу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#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  <w:vertAlign w:val="subscript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b/>
                <w:i/>
                <w:sz w:val="32"/>
                <w:vertAlign w:val="subscript"/>
              </w:rPr>
              <w:t>с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tg</w:t>
            </w: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ind w:left="720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каждом значении тока определить горизонтальную составляющую маг</w:t>
        <w:softHyphen/>
        <w:t>нитного поля Земли по формуле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ab/>
        <w:tab/>
        <w:tab/>
        <w:tab/>
        <w:t>( 4 );</w:t>
      </w:r>
    </w:p>
    <w:p>
      <w:pPr>
        <w:pStyle w:val="Normal"/>
        <w:jc w:val="both"/>
        <w:rPr/>
      </w:pPr>
      <w:r>
        <w:rPr>
          <w:sz w:val="28"/>
        </w:rPr>
        <w:t xml:space="preserve">т.к. в системе СИ коэффициент пропорциональности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 в формуле ( 2 )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йти среднеарифметическое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ь погрешность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и каждом значении ток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ab/>
        <w:tab/>
        <w:tab/>
        <w:t xml:space="preserve"> ( 5 ),</w:t>
      </w:r>
    </w:p>
    <w:p>
      <w:pPr>
        <w:pStyle w:val="Normal"/>
        <w:jc w:val="both"/>
        <w:rPr/>
      </w:pPr>
      <w:r>
        <w:rPr>
          <w:sz w:val="28"/>
        </w:rPr>
        <w:t xml:space="preserve">и затем сред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окончательно результат работы в вид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 6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Контрольные вопросы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характеристики магнитного пол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Био-Савара-Лапла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гнитное поле Земли: причини существования, магнитное наклонение, горизонтальная составляющая поля, вертикальная составляющая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лашников С.Г. </w:t>
        <w:tab/>
        <w:t>"Электричество"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авельев И.В. </w:t>
        <w:tab/>
        <w:tab/>
        <w:t>"Курс общей физики", т.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тлаф А.А., Яворский Б.М. Курс физики. М.: Высшая школа,1989. Гл.2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вграфова Н.Н., Каган В.Л. Руководство к лабораторным работам по физике. М.: Высшая школа, 1970. с.17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тнев А.В., Рублёв Ю.В., Куценко А.Н. Практикум по физике. М.: Высшая школа, 1965. с.3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7" w:dyaOrig="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212217047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11:00Z</dcterms:created>
  <dc:creator>D.R.</dc:creator>
  <dc:description/>
  <dc:language>en-US</dc:language>
  <cp:lastModifiedBy>D.R.</cp:lastModifiedBy>
  <dcterms:modified xsi:type="dcterms:W3CDTF">2000-05-07T18:12:00Z</dcterms:modified>
  <cp:revision>1</cp:revision>
  <dc:subject/>
  <dc:title>ЛИПЕЦКИЙ ГОСУДАРСТВЕННЫЙ ПЕДАГОГИЧЕСКИЙ ИНСТИТУТ</dc:title>
</cp:coreProperties>
</file>