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6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Цепная реакция деления ядер урана. Ядерный реактор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ханическая работа и мощность. Измерьте КПД при подъеме по наклонной плоскости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(Задача на тепловое действие то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еакция происходит под действием медленных нейтронов. У нее две важных особенности: 1. При делении каждого ядра выделяется значительная энергия. 2. Каждый акт деления сопровождается вылетом 2- 3 вторичных нейтронов, те сделать реакцию цепной – самоподдерживающейся. Управляемые цепные ядерные реакции осуществляются в ядерных реакторах. В них используются не чистые изотопы, а их смеси, например природный уран, обогащенный изотопами урана 235. С помощью специальных поглотителей нейтронов число делений в единицу объема в единицу времени поддерживается на заданном уровне. Для реакции пригодны только ядра изотопов урана с массовым числом 235. Ядра делятся под действием как быстрых, так и медленных нейтронов. Для ее осуществления необходимо, чтобы среднее число высвободившихся в данной массе нейтронов не уменьшалось с течением времени. Важное значение имеет не вызывающий деления захват нейтронов ядрами изотопа 238. После захвата образуется радиоактивный изотоп 239/92 с периодом полураспада 23 минуты. Распад происходит с испусканием электрона и образованием первого зауранового элемента – нептуния: 239/92</w:t>
      </w:r>
      <w:r>
        <w:rPr>
          <w:sz w:val="28"/>
          <w:lang w:val="en-US"/>
        </w:rPr>
        <w:t>U-239/93Np + 0/-1 e</w:t>
      </w:r>
    </w:p>
    <w:p>
      <w:pPr>
        <w:pStyle w:val="Normal"/>
        <w:rPr/>
      </w:pPr>
      <w:r>
        <w:rPr>
          <w:sz w:val="28"/>
        </w:rPr>
        <w:t xml:space="preserve">Нептуний в свою очередь бета – радиоактивен с периодом полураспада около двух дней. Образуется плутоний. </w:t>
      </w:r>
      <w:r>
        <w:rPr>
          <w:sz w:val="28"/>
          <w:lang w:val="en-US"/>
        </w:rPr>
        <w:t>239/93Ne-239/94Pu + 0/-1 e</w:t>
      </w:r>
      <w:r>
        <w:rPr>
          <w:sz w:val="28"/>
        </w:rPr>
        <w:t xml:space="preserve">. Плутоний относительно стабилен, так как его период полураспада около 24000 лет. </w:t>
      </w:r>
    </w:p>
    <w:p>
      <w:pPr>
        <w:pStyle w:val="Normal"/>
        <w:rPr>
          <w:sz w:val="28"/>
        </w:rPr>
      </w:pPr>
      <w:r>
        <w:rPr>
          <w:sz w:val="28"/>
        </w:rPr>
        <w:t>2. Механическая работа и мощность. Измерьте КПД при подъеме по наклонной плоскости.</w:t>
      </w:r>
    </w:p>
    <w:p>
      <w:pPr>
        <w:pStyle w:val="Normal"/>
        <w:rPr/>
      </w:pPr>
      <w:r>
        <w:rPr>
          <w:sz w:val="28"/>
        </w:rPr>
        <w:t xml:space="preserve">Элементарной работой силы на элементарном перемещении материальной точки называется скалярная физическая величина. Значение элементарной работы силы зависит от выбора системы отсчета. Единица работы – Дж. </w:t>
      </w:r>
      <w:r>
        <w:rPr>
          <w:i/>
          <w:sz w:val="28"/>
        </w:rPr>
        <w:t xml:space="preserve">Потенциальными </w:t>
      </w:r>
      <w:r>
        <w:rPr>
          <w:sz w:val="28"/>
        </w:rPr>
        <w:t>называются силы, работа которых зависит от начального и конечного положения движущейся материальной точки или тела и не зависит от формы траектории. При замкнутой траектории работа потенциальной силы всегда равна 0. К потенциальным силам относятся силы тяготения, силы упругости и электрические силы. Быстроту выполнения работы в технике характеризуют мощностью. Она показыввает, какая работа совершается телом в еденицу времени. Это скорость совершения работы</w:t>
      </w:r>
      <w:r>
        <w:rPr>
          <w:sz w:val="28"/>
          <w:lang w:val="en-US"/>
        </w:rPr>
        <w:t xml:space="preserve"> N=A/t</w:t>
      </w:r>
      <w:r>
        <w:rPr>
          <w:sz w:val="28"/>
        </w:rPr>
        <w:t>. Измеряется в ваттах (за 1 с выполняется работы в 1 Дж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8:32:00Z</dcterms:created>
  <dc:creator>Alik Strukov</dc:creator>
  <dc:description/>
  <dc:language>en-US</dc:language>
  <cp:lastModifiedBy>Alik Strukov</cp:lastModifiedBy>
  <dcterms:modified xsi:type="dcterms:W3CDTF">1999-06-02T08:57:00Z</dcterms:modified>
  <cp:revision>1</cp:revision>
  <dc:subject/>
  <dc:title>Билет 26</dc:title>
</cp:coreProperties>
</file>