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19</w:t>
      </w:r>
    </w:p>
    <w:p>
      <w:pPr>
        <w:pStyle w:val="Normal"/>
        <w:numPr>
          <w:ilvl w:val="0"/>
          <w:numId w:val="1"/>
        </w:numPr>
        <w:jc w:val="both"/>
        <w:rPr>
          <w:sz w:val="28"/>
        </w:rPr>
      </w:pPr>
      <w:r>
        <w:rPr>
          <w:sz w:val="28"/>
        </w:rPr>
        <w:t>Спектр электромагнитных излучений. Зависимость свойств электромагнитных излучений от частоты. Применение электромагнитных излучений.</w:t>
      </w:r>
    </w:p>
    <w:p>
      <w:pPr>
        <w:pStyle w:val="Normal"/>
        <w:numPr>
          <w:ilvl w:val="0"/>
          <w:numId w:val="1"/>
        </w:numPr>
        <w:jc w:val="both"/>
        <w:rPr>
          <w:sz w:val="28"/>
        </w:rPr>
      </w:pPr>
      <w:r>
        <w:rPr>
          <w:sz w:val="28"/>
        </w:rPr>
        <w:t>Дисперсия света. Спектр. Спектроскоп.</w:t>
      </w:r>
    </w:p>
    <w:p>
      <w:pPr>
        <w:pStyle w:val="Normal"/>
        <w:pBdr>
          <w:bottom w:val="single" w:sz="12" w:space="1" w:color="000000"/>
        </w:pBdr>
        <w:jc w:val="both"/>
        <w:rPr>
          <w:sz w:val="28"/>
        </w:rPr>
      </w:pPr>
      <w:r>
        <w:rPr>
          <w:sz w:val="28"/>
        </w:rPr>
        <w:t>3. «ПРОВЕРКА УСЛОВИЯ РАВНОВЕСИЯ РЫЧАГА»</w:t>
      </w:r>
    </w:p>
    <w:p>
      <w:pPr>
        <w:pStyle w:val="Normal"/>
        <w:jc w:val="both"/>
        <w:rPr>
          <w:sz w:val="28"/>
        </w:rPr>
      </w:pPr>
      <w:r>
        <w:rPr>
          <w:sz w:val="28"/>
        </w:rPr>
      </w:r>
    </w:p>
    <w:p>
      <w:pPr>
        <w:pStyle w:val="TextBody"/>
        <w:numPr>
          <w:ilvl w:val="0"/>
          <w:numId w:val="2"/>
        </w:numPr>
        <w:jc w:val="both"/>
        <w:rPr/>
      </w:pPr>
      <w:r>
        <w:rPr/>
        <w:t>Видимое излучение (свет) составляет ничтожную часть широкого спектра электромагнитных волн или шкалы электромагнитных излучений. Принято выделять низкочастотное излучение, радиоизлучение, инфракрасные лучи, видимый свет (оптический диапазон), ультрафиолетовые лучи, рентгеновские лучи и гамма – излучение. Наиболее коротковолновое гамма- излучение испускается атомами ядрами. Все они представляют собой электромагнитные волны, порождаемые движущимися заряженными частицами. По мере уменьшения длины волны проявляются и существенные качественные различия электромагнитных волн. Излучения различных длин волн отличаются друг от друга по способу их получения (излучение антенны, тепловое излучение, излучение при торможении быстрых электронов) и методом регистрации, те по характеру взаимодействия с веществом. Применение: медицина, диагностика, лечение заболеваний, в других науках, криминалистика, искусствоведение.</w:t>
      </w:r>
    </w:p>
    <w:p>
      <w:pPr>
        <w:pStyle w:val="TextBody"/>
        <w:numPr>
          <w:ilvl w:val="0"/>
          <w:numId w:val="2"/>
        </w:numPr>
        <w:jc w:val="both"/>
        <w:rPr>
          <w:sz w:val="28"/>
        </w:rPr>
      </w:pPr>
      <w:r>
        <w:rPr>
          <w:sz w:val="28"/>
        </w:rPr>
        <w:t>Дисперсия света. Спектр. Спектроскоп.</w:t>
      </w:r>
    </w:p>
    <w:p>
      <w:pPr>
        <w:pStyle w:val="TextBody"/>
        <w:jc w:val="both"/>
        <w:rPr/>
      </w:pPr>
      <w:r>
        <w:rPr/>
        <w:t>Дисперсия- это зависимость показателя преломления света от частоты колебаний или длины волны. Спектр – это цветные полосы, получающиеся в результате разложения света призмой по длинам волн. Бывают: непрерывные, линейчатые и спектры поглощения.</w:t>
      </w:r>
    </w:p>
    <w:p>
      <w:pPr>
        <w:pStyle w:val="Normal"/>
        <w:jc w:val="both"/>
        <w:rPr>
          <w:sz w:val="28"/>
        </w:rPr>
      </w:pPr>
      <w:r>
        <w:rPr>
          <w:sz w:val="28"/>
        </w:rPr>
        <w:t>Непрерывные спектры. Солнечный спектр, спектр электрической лампы являются непрерывными. В спектре нет разрывов, и на экране можно видеть сплошную цветную полоску. Такие спектры дают тела, находящиеся в твердом или жидком состоянии. Для получения видимого непрерывного спектра нужно нагреть тело до высокой температуры. Характер непрерывного спектра в сильной степени зависит от взаимодействия атомов друг с другом.</w:t>
      </w:r>
    </w:p>
    <w:p>
      <w:pPr>
        <w:pStyle w:val="Normal"/>
        <w:jc w:val="both"/>
        <w:rPr>
          <w:sz w:val="28"/>
        </w:rPr>
      </w:pPr>
      <w:r>
        <w:rPr>
          <w:sz w:val="28"/>
        </w:rPr>
        <w:t>Линейчатые спектры. Их дают все вещества, находящиеся в газообразном атомарном (но не молекулярном) состоянии. В этом случае свет излучают атомы, которые практически не взаимодействуют друг с другом. Это самый фундаментальный тип спектров. Обычно для наблюдения линейчатых спектров используют свечение паров вещества в пламени или свечение газового разряда в трубке, наполненной исследуемым газом.</w:t>
      </w:r>
    </w:p>
    <w:p>
      <w:pPr>
        <w:pStyle w:val="TextBody"/>
        <w:jc w:val="both"/>
        <w:rPr/>
      </w:pPr>
      <w:r>
        <w:rPr/>
        <w:t>Спектры поглощения. Если пропускать белый свет сквозь холодный неизлучающий газ, то на фоне непрерывного спектра источника появляются темные линии. Газ поглощает наиболее свет как раз тех длин волн, которые он испускает в сильно нагретом состоянии. Темные линии на фоне непрерывного спектра – это линии поглощения, образующие в совокупности спектр поглощения.</w:t>
      </w:r>
    </w:p>
    <w:p>
      <w:pPr>
        <w:pStyle w:val="TextBody"/>
        <w:jc w:val="both"/>
        <w:rPr/>
      </w:pPr>
      <w:r>
        <w:rPr/>
        <w:t>Опытным путем оказалось, что светящиеся пары любого химического элемента излучают только одному ему свойственный спектр – набор монохроматических излучении, каждому из которых в спектре принадлежит своя линия.</w:t>
      </w:r>
    </w:p>
    <w:p>
      <w:pPr>
        <w:pStyle w:val="TextBody"/>
        <w:numPr>
          <w:ilvl w:val="0"/>
          <w:numId w:val="0"/>
        </w:numPr>
        <w:ind w:left="0" w:hanging="0"/>
        <w:jc w:val="both"/>
        <w:rPr>
          <w:sz w:val="28"/>
        </w:rPr>
      </w:pPr>
      <w:r>
        <w:rPr/>
        <w:t xml:space="preserve">Спектроскоп – это прибор позволяющий получить информацию о составе и свойствах вещества, при помощи их спектра (прибор, выявляющий спектр вещества). </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37:00Z</dcterms:created>
  <dc:creator>Alik Strukov</dc:creator>
  <dc:description/>
  <dc:language>en-US</dc:language>
  <cp:lastModifiedBy>Alik Strukov</cp:lastModifiedBy>
  <dcterms:modified xsi:type="dcterms:W3CDTF">1999-05-28T11:30:00Z</dcterms:modified>
  <cp:revision>2</cp:revision>
  <dc:subject/>
  <dc:title>Билет 19</dc:title>
</cp:coreProperties>
</file>