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и ее физический смысл. Измерение температуры. Измерьте температуру в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ПЛОТНОСТИ ТВЕРДОГО Т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рмометр – это тело. Которое находится в тепловом равновесии с телом, температуру которого измеряют. Физический параметр, одинаковый во всех частях системы тел, находящихся в состоянии теплового равновесия, называют температурой тела. В повседневной практике широко распространен способ измерения температуры с помощью жидкого термометра. В его устройстве используется свойство расширения жидкости при нагревании. В качестве рабочего тела обычно применяют ртуть, спирт, глицерин. Чтобы измерить температуру тела, термометр приводят в контакт с этим телом; между термометром и телом будет осуществляться теплопередача до установления теплового равновесия. Масса термометра должна быть много меньше массы тела, так как в противном случае процесс измерения может существенно изменить температуру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TextBody"/>
        <w:rPr>
          <w:sz w:val="28"/>
        </w:rPr>
      </w:pPr>
      <w:r>
        <w:rPr>
          <w:sz w:val="28"/>
        </w:rP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8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44379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0:46:00Z</dcterms:created>
  <dc:creator>Alik Strukov</dc:creator>
  <dc:description/>
  <dc:language>en-US</dc:language>
  <cp:lastModifiedBy>Alik Strukov</cp:lastModifiedBy>
  <dcterms:modified xsi:type="dcterms:W3CDTF">1999-05-13T12:13:00Z</dcterms:modified>
  <cp:revision>2</cp:revision>
  <dc:subject/>
  <dc:title>Билет 9</dc:title>
</cp:coreProperties>
</file>