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Билет 25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Радиоактивность. Вида радиоактивных излучений и их свойства. Биологическое действие ионизирующих излучений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ила трения в быту и технике. Измерьте силу трения.</w:t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  <w:t>(Задача на использование законов электролиз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адиоактивность представляет собой самопроизвольный процесс, происходящий в атомах радиоактивных элементов. Это явление определяется как самопроизвольное превращение неустойчивого изотопа одного химического элемента в изотоп другого; при этом происходит испускание электронов, протонов, нейтронов или ядер гелия. Виды: гамма- лучи – это очень короткие электромагнитные волны. Их длина от 10</w:t>
      </w:r>
      <w:r>
        <w:rPr>
          <w:sz w:val="28"/>
          <w:lang w:val="en-US"/>
        </w:rPr>
        <w:t>^-10</w:t>
      </w:r>
      <w:r>
        <w:rPr>
          <w:sz w:val="28"/>
        </w:rPr>
        <w:t xml:space="preserve"> до 10</w:t>
      </w:r>
      <w:r>
        <w:rPr>
          <w:sz w:val="28"/>
          <w:lang w:val="en-US"/>
        </w:rPr>
        <w:t>^-13</w:t>
      </w:r>
      <w:r>
        <w:rPr>
          <w:sz w:val="28"/>
        </w:rPr>
        <w:t xml:space="preserve"> м. Скорость их распространения около скорости света. Бета – лучи. Природа бета лучей была установлена раньше всех – в 1899 году. По их отклонению в электрическом и магнитных полях был измерен удельный заряд. Оказалось, что он такой же как у электрона. Значит бета лучи -–это электроны, движущиеся с огромными скоростями, очень близкими к скорости света. Альфа – частицы. Знак заряда у них положительный. Это ядро атомов гелия. Значит ее заряд 2е, а масса 4 а.е.м. Вылетающие из радиоактивных ядер альфа частицы имеют большие скорости, достигающие десятых долей скорости света, значит обладают большой энергией. Их свойства – это проникающая и ионизирующ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злучение вызывает ионизацию атомов и молекул и это приводит к изменению их химической активности. Для харак4теристики воздействия излучения вводится понятие поглощенная доза излучения. </w:t>
      </w:r>
      <w:r>
        <w:rPr>
          <w:sz w:val="28"/>
          <w:lang w:val="en-US"/>
        </w:rPr>
        <w:t>D=E/m</w:t>
      </w:r>
      <w:r>
        <w:rPr>
          <w:sz w:val="28"/>
        </w:rPr>
        <w:t xml:space="preserve">. (грей). Самой первой единицей дозы излучения был рентген, он определяется по ионизации, производимой излучением. 1 рентген определяются как дозу рентгеновского или гамма – излучения при которой 1 кг воздуха поглощает энергию 0,878 * </w:t>
      </w:r>
      <w:r>
        <w:rPr>
          <w:sz w:val="28"/>
          <w:lang w:val="en-US"/>
        </w:rPr>
        <w:t>10^-2</w:t>
      </w:r>
      <w:r>
        <w:rPr>
          <w:sz w:val="28"/>
        </w:rPr>
        <w:t>. 1Р=0,01 Гр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ила трения в быту и технике. Измерьте силу трения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8"/>
        </w:rPr>
        <w:t>Без этой силы гвозди и винты бы выскакивали из стен, ни одной вещи нельзя было бы держать в руках, никогда бы не прекращался вихрь. Звук не умолкал бы, а звучал эхом. Применяют: санки, вывозка леса по ледяной дороге( дороги с ледяными рельсами для саней: две лошади могли тащить 70 тон бревен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2T04:18:00Z</dcterms:created>
  <dc:creator>Alik Strukov</dc:creator>
  <dc:description/>
  <dc:language>en-US</dc:language>
  <cp:lastModifiedBy>Alik Strukov</cp:lastModifiedBy>
  <dcterms:modified xsi:type="dcterms:W3CDTF">1999-06-02T08:31:00Z</dcterms:modified>
  <cp:revision>3</cp:revision>
  <dc:subject/>
  <dc:title>Билет 25</dc:title>
</cp:coreProperties>
</file>