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Билет 2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Первый з-н Ньютона. Инерциальные системы отсчета. Принцип относительности в классической и релятивистской механике.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Основные принципы радиосвязи. Модуляция и детектирование. Простейший радиоприемник. Изобретение радио А.С. Поповым. Развитие средств связи.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>
          <w:sz w:val="28"/>
          <w:lang w:val="ru-RU"/>
        </w:rPr>
      </w:pPr>
      <w:r>
        <w:rPr>
          <w:sz w:val="28"/>
          <w:lang w:val="ru-RU"/>
        </w:rPr>
        <w:t>(К=1/3 n mv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)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I закон Ньютона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сякое тело сохраняет состояние покоя или равномерного прямолинейного движения до тех пор пока внешнее воздействие не заставит его изменить это состоян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нерция – стремление тела сохранять состояние покоя или равномерного прямолинейного дви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Инерциальные системы отсчета – системы по отношению к которым выполняется I закон Ньютона.</w:t>
      </w:r>
    </w:p>
    <w:p>
      <w:pPr>
        <w:pStyle w:val="Normal"/>
        <w:jc w:val="both"/>
        <w:rPr/>
      </w:pPr>
      <w:r>
        <w:rPr>
          <w:sz w:val="28"/>
          <w:lang w:val="ru-RU"/>
        </w:rPr>
        <w:t>I закон Ньютона утверждает существование и с.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40"/>
          <w:lang w:val="ru-RU"/>
        </w:rPr>
        <w:t>!</w:t>
      </w:r>
      <w:r>
        <w:rPr>
          <w:sz w:val="28"/>
          <w:lang w:val="ru-RU"/>
        </w:rPr>
        <w:t xml:space="preserve"> М.т. сохраняет состояние покоя или равномерного прямолинейного движения до тех пор, пока внешнее воздействие не выведет его из этого состоя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нерциальной системой отсчета можно считать гемеоцентрическую с.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сякое изменение состояния, любое ускорение, есть результат действия на движущееся тело со стороны других тел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ила – это векторная физическая величина, являющаяся мерой механического воздействия на тело со стороны других тел или полей, в результате которого тело приобретает ускорение или изменяет свою форму и размер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ru-RU"/>
        </w:rPr>
        <w:t>Масса тела – физическая величина, являющаяся одной из основных</w:t>
      </w:r>
      <w:r>
        <w:rPr>
          <w:sz w:val="28"/>
        </w:rPr>
        <w:t xml:space="preserve"> характеристик матери, определяю</w:t>
      </w:r>
      <w:r>
        <w:rPr>
          <w:sz w:val="28"/>
          <w:lang w:val="ru-RU"/>
        </w:rPr>
        <w:t>щая ее инерциальные и гравитационные свойства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 вида воздейств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Гравитационное (обусловленное всемирным тяготением)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Электромагнитное (осуществляется через магнитное или электрическое поле)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ильное или ядерное (обеспечивающее связь части в атомном ядре)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лабое взаимодействие (ответственные за многие процессы распада элемент. частиц)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ое поле – особая форма материи, связывающая частицы вещества в единые системы и передающиеся с конечной скоростью действия одних частиц на други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46.7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Сила F полностью задана, если указаны ее модуль, напр</w:t>
      </w:r>
      <w:r>
        <w:rPr>
          <w:sz w:val="28"/>
        </w:rPr>
        <w:t xml:space="preserve">авление в пространстве и точки </w:t>
      </w:r>
      <w:r>
        <w:rPr>
          <w:sz w:val="28"/>
          <w:lang w:val="ru-RU"/>
        </w:rPr>
        <w:t>п</w:t>
      </w:r>
      <w:r>
        <w:rPr>
          <w:sz w:val="28"/>
        </w:rPr>
        <w:t>риложения. Прямая вд</w:t>
      </w:r>
      <w:r>
        <w:rPr>
          <w:sz w:val="28"/>
          <w:lang w:val="ru-RU"/>
        </w:rPr>
        <w:t>оль которой направлена сила, называется линией действия силы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pt" to="248.3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Поле, действующее на мт с силой F, называется стационарным полем, если оно не изменяется с течением времен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ля стационарного поля необходимо, чтобы создающие его тела покоились относительно инерциальной системы отсчета, использованной в данной задач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сновные принципы радиосвязи. Модуляция и детектирование. Простейший радиоприемник. Изобретение радио А.С. Поповым. Развитие средств связи.</w:t>
      </w:r>
    </w:p>
    <w:p>
      <w:pPr>
        <w:pStyle w:val="Normal"/>
        <w:rPr/>
      </w:pPr>
      <w:r>
        <w:rPr>
          <w:sz w:val="28"/>
          <w:lang w:val="ru-RU"/>
        </w:rPr>
        <w:t>Важнейшим этапом в развитии радиосвязи было создание в 1913 году генератора незатухающих электромагнитных колебаний). Кроме передачи телеграф</w:t>
      </w:r>
      <w:r>
        <w:rPr>
          <w:sz w:val="28"/>
        </w:rPr>
        <w:t>ных сигналов, состоящих из коро</w:t>
      </w:r>
      <w:r>
        <w:rPr>
          <w:sz w:val="28"/>
          <w:lang w:val="ru-RU"/>
        </w:rPr>
        <w:t>тких и более продолжительных импульсов электромагнитных волн, стала возможна надежная и высококачественная радиотелефонная связь – передача речи или музыки с помощью электромагнитных волн. Принцип радиосвязи заключается в следующем. Переменный электрический ток высокой частоты, созданный в передающей антенне, вызывает в окружающем пространстве быстро меняю</w:t>
      </w:r>
      <w:r>
        <w:rPr>
          <w:sz w:val="28"/>
        </w:rPr>
        <w:t>щееся электрическое поле, котор</w:t>
      </w:r>
      <w:r>
        <w:rPr>
          <w:sz w:val="28"/>
          <w:lang w:val="ru-RU"/>
        </w:rPr>
        <w:t>ое распространяется в виде электромагнитной волны. Достигая приемной антенны, электромагнитная волна вызывает в ней переменный ток той же частоты, на которой работает передатчик.</w:t>
      </w:r>
    </w:p>
    <w:p>
      <w:pPr>
        <w:pStyle w:val="Normal"/>
        <w:rPr/>
      </w:pPr>
      <w:r>
        <w:rPr>
          <w:sz w:val="28"/>
          <w:lang w:val="ru-RU"/>
        </w:rPr>
        <w:t>При радиотелефонной связи колебания давления воздуха в звуковой волне с помощью микрофона превращаются в электрические колебания той же формы. Колебания звуковой частоты предста</w:t>
      </w:r>
      <w:r>
        <w:rPr>
          <w:sz w:val="28"/>
        </w:rPr>
        <w:t>вляют собой сравнительно медлен</w:t>
      </w:r>
      <w:r>
        <w:rPr>
          <w:sz w:val="28"/>
          <w:lang w:val="ru-RU"/>
        </w:rPr>
        <w:t>ные колебания, а электромагнитные волны низкой (звуковой) частоты почти совсем не излучают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наружить радиоволны и извлечь из них передаваемую информацию можно с помощью радиоприемника.</w:t>
      </w:r>
    </w:p>
    <w:p>
      <w:pPr>
        <w:pStyle w:val="Normal"/>
        <w:rPr/>
      </w:pPr>
      <w:r>
        <w:rPr>
          <w:sz w:val="28"/>
          <w:lang w:val="ru-RU"/>
        </w:rPr>
        <w:t>Достигая антенны приемника, радиоволны пересекают ее провод и возбуждают (индуцируют) в ней очень слабые радиочастоты. В приемной антенне одновременно находятся высокочастотные колебания от многих радиопередатчиков. Поэтому один из важнейших элементов радиоприемника – селективное (избирательное) устройство, которое из всех принятых сигналов может отобрать нужные. Таким устройством явля</w:t>
      </w:r>
      <w:r>
        <w:rPr>
          <w:sz w:val="28"/>
        </w:rPr>
        <w:t>ется колебательный контур, позво</w:t>
      </w:r>
      <w:r>
        <w:rPr>
          <w:sz w:val="28"/>
          <w:lang w:val="ru-RU"/>
        </w:rPr>
        <w:t>ляющий настраивать приемник на радиоволны определенной длины.</w:t>
      </w:r>
    </w:p>
    <w:p>
      <w:pPr>
        <w:pStyle w:val="Normal"/>
        <w:rPr/>
      </w:pPr>
      <w:r>
        <w:rPr>
          <w:sz w:val="28"/>
          <w:lang w:val="ru-RU"/>
        </w:rPr>
        <w:t>Колебания тока в контуре будут наиболее сильными, если частота колебаний подведенного сигнала совпадает с частотой колебаний контура. Назначение других элементов радиоприемника заключается в том, что бы усилить принятые или отраженные колебательным контуром высокочастотные модулированные колебания, выделить из них колебания звуковой частоты, уменьшить их и преобразовать в сигналы информации. Первую из этих функций выполняет ус</w:t>
      </w:r>
      <w:r>
        <w:rPr>
          <w:sz w:val="28"/>
        </w:rPr>
        <w:t>и</w:t>
      </w:r>
      <w:r>
        <w:rPr>
          <w:sz w:val="28"/>
          <w:lang w:val="ru-RU"/>
        </w:rPr>
        <w:t>литель колебаний радиочастоты, вторую – детектор, третью – усилитель колебаний звуковой частоты, четвертую – динамическая головка громкоговорителя или приемный телеграфный аппара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2:04:00Z</dcterms:created>
  <dc:creator>Alik Strukov</dc:creator>
  <dc:description/>
  <dc:language>en-US</dc:language>
  <cp:lastModifiedBy>Alik Strukov</cp:lastModifiedBy>
  <dcterms:modified xsi:type="dcterms:W3CDTF">1999-05-08T10:08:00Z</dcterms:modified>
  <cp:revision>2</cp:revision>
  <dc:subject/>
  <dc:title>Билет 2</dc:title>
</cp:coreProperties>
</file>