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1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омагнитное поле и его материальность. Электромагнитные волны, их свойства. Радиолокация и ее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рхимедова сила. Условие плавания тел. Плавание судов. Воздухоплавание. Измерьте выталкивающую силу используя динамометр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 xml:space="preserve">Задача на уравнение состоя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ва положения: 1. Изменение электрического поля всегда сопровождается магнитным полем. 2. Изменяющееся магнитное поле всегда сопровождается электрическим полем. Замкнутость магнитных и электрических силовых линий электромагнитного поля – весьма важное положение теории Максвелла. Электромагнитное поле материально. Физики знают две формы материи – вещество и поле (электромагнитное, гравитационное, внутриядерное). Скорость распространения электромагнитного поля равна скорости распространения света. Отсюда возникла идея, что и свет представляет собой электромагнитное поле. Электромагнитное поле – это та часть пространства, которая содержит в себе и окружает тела, находящиеся в электрическом или магнитном состоянии. Материальность электромагнитного поля подтверждается тем, что в нем наблюдается действие сил, что оно является носителем и передатчиком энер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ространство пронизано электромагнитным излучением. Электромагнитные волны – это процесс распространения электромагнитных колебаний в пространстве с конечной скоростью. Представьте себе, что электрический заряд приведен в быстрые колебания вдоль некоторой прямой. Тогда начнет периодически изменяться и электрическое поле вокруг заряда. Причем период изменений будет равен периоду колебаний заряда. Переменное электрическое поле будет порождать периодически меняющееся магнитное поле, а последнее вызовет появление электрического поля уже на большем расстоянии от заряда. Их свойства: поглощение, отражение, преломление. Характерно явление интерференции (сложение волн) и дифракции (огибание препятствий).</w:t>
      </w:r>
    </w:p>
    <w:p>
      <w:pPr>
        <w:pStyle w:val="Normal"/>
        <w:jc w:val="both"/>
        <w:rPr/>
      </w:pPr>
      <w:r>
        <w:rPr>
          <w:sz w:val="28"/>
        </w:rPr>
        <w:t xml:space="preserve">Радиолокация – область науки и техники, занимающаяся наблюдением различных объектов воздухе, на воде, не земле и определением их местоположения , а также расстояния до них при помощи радио. Всем хорошо известно эхо: звук, отраженный от препятствия. В радиолокации происходит все также. Радиолокатор посылает импульс радиоволн в сторону объекта и обратно. Поскольку скорость распространения радиоволн известна, равна скорости света, то по интервалу между всплесками электронного луча на экране трубки можно определить расстояние до объекта. </w:t>
      </w:r>
      <w:r>
        <w:rPr>
          <w:sz w:val="28"/>
          <w:lang w:val="en-US"/>
        </w:rPr>
        <w:t>R=ct/2</w:t>
      </w:r>
      <w:r>
        <w:rPr>
          <w:sz w:val="28"/>
        </w:rPr>
        <w:t>. С=3*10</w:t>
      </w:r>
      <w:r>
        <w:rPr>
          <w:sz w:val="28"/>
          <w:lang w:val="en-US"/>
        </w:rPr>
        <w:t>^</w:t>
      </w:r>
      <w:r>
        <w:rPr>
          <w:sz w:val="28"/>
        </w:rPr>
        <w:t>8 м/с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2. </w:t>
      </w:r>
      <w:r>
        <w:rPr>
          <w:sz w:val="28"/>
        </w:rPr>
        <w:t>Архимедова сила. Условие плавания тел. Плавание судов. Воздухоплавание. Измерьте выталкивающую силу используя динамоме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химедова сила – сила, выталкивающая погруженное в жидкость тело.  </w:t>
      </w:r>
      <w:r>
        <w:rPr>
          <w:sz w:val="28"/>
          <w:lang w:val="en-US"/>
        </w:rPr>
        <w:t>F</w:t>
      </w:r>
      <w:r>
        <w:rPr>
          <w:sz w:val="28"/>
        </w:rPr>
        <w:t>выт.=Ржид=</w:t>
      </w:r>
      <w:r>
        <w:rPr>
          <w:sz w:val="28"/>
          <w:lang w:val="en-US"/>
        </w:rPr>
        <w:t>g*m</w:t>
      </w:r>
      <w:r>
        <w:rPr>
          <w:sz w:val="28"/>
        </w:rPr>
        <w:t xml:space="preserve">ж. Закон Архимеда : На тело, погруженное в жидкость, действует выталкивающая сила, равная весу вытесненной этим телом жидкости. </w:t>
      </w:r>
      <w:r>
        <w:rPr>
          <w:sz w:val="28"/>
          <w:lang w:val="en-US"/>
        </w:rPr>
        <w:t>F</w:t>
      </w:r>
      <w:r>
        <w:rPr>
          <w:sz w:val="28"/>
        </w:rPr>
        <w:t>а=Рж=gm=gVр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е тела в жидкости зависит от соотношения двух сил – тяжести и Архимедовой, при этом возможны три случая. Сила тяжести&gt;архимедовой – тонет. Равны – плавает. Меньше – всплывает. Когда при всплывании тела сила тяжести сравнивается с Архимедовой, тело остановится и будет плавать на поверхности жидкости. Опытным путем доказано, что если тело плавает в жидкости, то вес  вытесненной им жидкости равен весу этого тела в воздухе. Глубину, на которую суд6но погружается в воду, называется осадкой. Ватерлиния. Размеры судна характеризуются в прежде всего его водоизмещением – весом вытесняемой судном воды при погружении до ватерлинии, равным силе тяжести, действующее на судно с грузом. Если из водоизмещения вычесть  вес самого судна, то получится его грузоподъем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41:00Z</dcterms:created>
  <dc:creator>Alik Strukov</dc:creator>
  <dc:description/>
  <dc:language>en-US</dc:language>
  <cp:lastModifiedBy>Alik Strukov</cp:lastModifiedBy>
  <dcterms:modified xsi:type="dcterms:W3CDTF">1999-05-28T07:36:00Z</dcterms:modified>
  <cp:revision>2</cp:revision>
  <dc:subject/>
  <dc:title>Билет 18</dc:title>
</cp:coreProperties>
</file>