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Билет 15</w:t>
      </w:r>
    </w:p>
    <w:p>
      <w:pPr>
        <w:pStyle w:val="Normal"/>
        <w:numPr>
          <w:ilvl w:val="0"/>
          <w:numId w:val="1"/>
        </w:numPr>
        <w:jc w:val="both"/>
        <w:rPr>
          <w:sz w:val="28"/>
          <w:lang w:val="ru-RU"/>
        </w:rPr>
      </w:pPr>
      <w:r>
        <w:rPr>
          <w:sz w:val="28"/>
          <w:lang w:val="ru-RU"/>
        </w:rPr>
        <w:t>ЭДС. Закон Ома для полной цепи. Определение сопротивления проводников.</w:t>
      </w:r>
    </w:p>
    <w:p>
      <w:pPr>
        <w:pStyle w:val="Normal"/>
        <w:numPr>
          <w:ilvl w:val="0"/>
          <w:numId w:val="1"/>
        </w:numPr>
        <w:jc w:val="both"/>
        <w:rPr>
          <w:sz w:val="28"/>
          <w:lang w:val="ru-RU"/>
        </w:rPr>
      </w:pPr>
      <w:r>
        <w:rPr>
          <w:sz w:val="28"/>
          <w:lang w:val="ru-RU"/>
        </w:rPr>
        <w:t>Свободные колебания в механических и электрических колебательных системах. Частота свободных колебаний. Затухание свободных колебаний.</w:t>
      </w:r>
    </w:p>
    <w:p>
      <w:pPr>
        <w:pStyle w:val="Normal"/>
        <w:numPr>
          <w:ilvl w:val="0"/>
          <w:numId w:val="1"/>
        </w:numPr>
        <w:pBdr>
          <w:bottom w:val="single" w:sz="12" w:space="1" w:color="000000"/>
        </w:pBdr>
        <w:jc w:val="both"/>
        <w:rPr>
          <w:sz w:val="28"/>
          <w:lang w:val="ru-RU"/>
        </w:rPr>
      </w:pPr>
      <w:r>
        <w:rPr>
          <w:sz w:val="28"/>
          <w:lang w:val="ru-RU"/>
        </w:rPr>
        <w:t>(Задача на использование графиков изопроцессов в газах)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Полная работа сил электростатического поля при движении зарядов по замкнутой цепи постоянного тока равна нулю. Следовательно, вся работа электрического тока в замкнутой электрической цепи совершается за сет сторонних сил, вызывающих разделение зарядов внутри источника тока и поддерживающих на его выходе постоянное напряжение.  ЭДС – величина, характеризующая способность источника тока совершать работу по разделению заряда, ч.р. отношению работы сторонних сил, совершаемой сторонними силами по перемещению заряда q вдоль цепи, к значению этого заряда. E=A/дельтаq. Выражается в тех же единицах, что и напряжение.</w:t>
      </w:r>
    </w:p>
    <w:p>
      <w:pPr>
        <w:pStyle w:val="Normal"/>
        <w:rPr>
          <w:sz w:val="28"/>
        </w:rPr>
      </w:pPr>
      <w:r>
        <w:rPr>
          <w:sz w:val="28"/>
        </w:rPr>
        <w:t>Если в резщультате прохождения тока в замкнутой электрической цепи происходит только нагревание проводнико, то по закону сохранения энергии полная работа электрического тока в замкнутой цепи, равная работе сторонних сил источника тока, равна количеству теплоты, выделившейся на внешнем и внутреннем участках цепи: А=Аст=Аполн. Так как Аст=дельтаq*(ЭДС), а полная Qполн=I^2(R+r)*дельтаt, то дельтаq*e=I^2*(R+r)*дельта t; дельтаq=I*дельта t. ЗНАЧИТ E=I(R+r) I=E/R+r. Сила тока в электрической цепи прямо пропорциональна электродвижущей силе источника тока и обратно полному сопротивлению цепи.</w:t>
      </w:r>
    </w:p>
    <w:p>
      <w:pPr>
        <w:pStyle w:val="Normal"/>
        <w:rPr/>
      </w:pPr>
      <w:r>
        <w:rPr>
          <w:sz w:val="28"/>
        </w:rPr>
        <w:t xml:space="preserve">R=роl/s, где ро – удельное сопротивление проводника. 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  <w:lang w:val="ru-RU"/>
        </w:rPr>
        <w:t>Свободные колебания в механических и электрических колебательных системах. Частота свободных колебаний. Затухание свободных колебаний.</w:t>
      </w:r>
    </w:p>
    <w:p>
      <w:pPr>
        <w:pStyle w:val="Normal"/>
        <w:rPr/>
      </w:pPr>
      <w:r>
        <w:rPr>
          <w:sz w:val="28"/>
        </w:rPr>
        <w:t xml:space="preserve">Простейшая электрическая цепь, в которой могут возникать свободные электромагнитные колебания за счет первоначального сообщения й энергии, состоит из конденсатора и катушки индуктивности. Такую систему называют  колебательным контуром. При присоединении к конденсатору катушки индуктивности он начиает разряжаться, в цепи появляется электрический ток. Сила тока возрастает постепенно, это обусловлено явлением самоиндкции. При появлении тока возникает переменное магнитное поле. Оно пораждает в проводнике вихревое электрическое поле. Оно при нарастании магнитного поля направлено против тока и и препятствует его мгновенному увеличению. По мере разрядки конденсатора энергия электрического поля уменьшается, но одновременно возрастает энергия магнитного поля тока. Конденсатор полностью разрядился, вся энергия в катушке. Но не смотря на то, что напряжение равно нулю, электрический ток не прекращается, препятставует явление самоиндукции. Как только сила тока и созданное им магнитное поле начнут уменьшаться, возникнет вихревое электрическое, которое будучи направленное по току, начнет его поддерживать. В результате конденсатор перезаряжается до тех пор, пока ток, постепенно уменьшаясь, не станет равным нулю.  Примером может служить переменный ток в осветительной эектросетях. Механические колебания – это поочередные периоические вижения тоела в двух противоположны положениях. Чатотой колебаий называют число колебаний, совершаемых телом за одну секунду - cобственная частота. Ню=1/T. Т=2п*корень из LC.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sz w:val="28"/>
        </w:rPr>
        <w:t xml:space="preserve">Все свободные колебания – затухающие.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1T12:20:00Z</dcterms:created>
  <dc:creator>Alik Strukov</dc:creator>
  <dc:description/>
  <dc:language>en-US</dc:language>
  <cp:lastModifiedBy>Alik Strukov</cp:lastModifiedBy>
  <dcterms:modified xsi:type="dcterms:W3CDTF">1999-05-26T08:11:00Z</dcterms:modified>
  <cp:revision>2</cp:revision>
  <dc:subject/>
  <dc:title>Билет 15</dc:title>
</cp:coreProperties>
</file>