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илет 20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аконы отражения и преломления света. Полное отражение и его применени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Электрический ток в металлах. Сопротивление. Удельное сопротивление. Зависимость сопротивления от температуры. Сверхпроводимость.</w:t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  <w:t>«ИЗМЕРЕНИЕ УСКОРЕНИЯ СВОБОДНОГО ПАДЕНИЯ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object w:dxaOrig="5296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6.6pt;width:327.6pt;height:18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6740271" r:id="rId2"/>
        </w:object>
      </w:r>
      <w:r>
        <w:rPr>
          <w:sz w:val="28"/>
        </w:rPr>
        <w:t>Луч света в однородной среде прямолинеен. На границе двух сред он меняет свое направление: часть света или весь возвращается в первую среду. Это явление называется отражением света. Закон отражения: падающий луч, отраженный и перпендикуляр на границе двух сред, лежат в одной плоскости. Угол падения равен углу отражения.</w:t>
      </w:r>
    </w:p>
    <w:p>
      <w:pPr>
        <w:pStyle w:val="Normal"/>
        <w:rPr/>
      </w:pPr>
      <w:r>
        <w:rPr>
          <w:sz w:val="28"/>
        </w:rPr>
        <w:t xml:space="preserve">Закон преломления: падающий луч, преломленный и перпендикуляр к границе раздела двух сред, восстановленный в точке падения луча, лежат в одной плоскости. Отношение синуса угла падения к синуса угла преломления есть величина постоянная для двух данных сред. </w:t>
      </w:r>
      <w:r>
        <w:rPr>
          <w:sz w:val="28"/>
          <w:lang w:val="en-US"/>
        </w:rPr>
        <w:t>sin</w:t>
      </w:r>
      <w:r>
        <w:rPr>
          <w:sz w:val="28"/>
        </w:rPr>
        <w:t>альфа/</w:t>
      </w:r>
      <w:r>
        <w:rPr>
          <w:sz w:val="28"/>
          <w:lang w:val="en-US"/>
        </w:rPr>
        <w:t>sinбетта=n</w:t>
      </w:r>
      <w:r>
        <w:rPr>
          <w:sz w:val="28"/>
        </w:rPr>
        <w:t xml:space="preserve">.  Постоянную величину </w:t>
      </w:r>
      <w:r>
        <w:rPr>
          <w:sz w:val="28"/>
          <w:lang w:val="en-US"/>
        </w:rPr>
        <w:t>n</w:t>
      </w:r>
      <w:r>
        <w:rPr>
          <w:sz w:val="28"/>
        </w:rPr>
        <w:t xml:space="preserve"> называют относительным показателем преломления, или показателем преломления второй среды относительно первой. Показатель преломления среды относительно вакуума называют абсолютным показателем преломления этой среды. Он равен отношению синуса угла падения к синусу угла преломления при переходе вещества из вакуума в данную среду. Среду с меньшим абсолютным показателем преломления принято называть  оптически менее плотной. </w:t>
      </w:r>
    </w:p>
    <w:p>
      <w:pPr>
        <w:pStyle w:val="Normal"/>
        <w:rPr>
          <w:sz w:val="28"/>
        </w:rPr>
      </w:pPr>
      <w:r>
        <w:rPr>
          <w:sz w:val="28"/>
        </w:rPr>
        <w:t>Полное отражение – явление, когда свет идет из более оптически плотной среды м в менее. Угол падения альфа нулевое, соответствующий углу преломления 90 градусов, называют предельным углом отражения. Явление полного отражения лежит в основе работы стеклянных волоконных световодов. Оно используется в призматических биноклях и перископах, этим явлением объясняются миражи в природ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лектрический ток в металлах. Сопротивление. Удельное сопротивление. Зависимость сопротивления от температуры. Сверхпроводимость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lang w:val="ru-RU"/>
        </w:rPr>
      </w:pPr>
      <w:r>
        <w:rPr>
          <w:sz w:val="28"/>
        </w:rPr>
        <w:t>Все металлы в твердом и жидком состоянии являются проводниками электрического тока. При прохождении электрического тока по проводнику его масса не меняется. Ионы металла не принимают участия в переносе электрического заряда. В создании электрического тока участвуют только электроны. Было обнаружено, что при резкой остановке быстро вращающейся катушки в ее проводе возникает электрический ток, создаваемый электронами. В отсутствии электрического поля свободные электроны перемещаются в кристалле металла хаотически. Под действием электрического поля свободные электроны обретают упорядоченное движение в одном направлении, и в проводниках возникает электрический ток. Свободные электроны сталкиваются с ионами кристаллической решетки и отдают им часть кинетической энергии, проводник нагревается. При нагревании удельное электричес4кое сопротивление проводника увеличивается ро=ро нулевое*(1-альфа</w:t>
      </w:r>
      <w:r>
        <w:rPr>
          <w:sz w:val="28"/>
          <w:lang w:val="en-US"/>
        </w:rPr>
        <w:t>t</w:t>
      </w:r>
      <w:r>
        <w:rPr>
          <w:sz w:val="28"/>
        </w:rPr>
        <w:t xml:space="preserve">), где ро – удельное электрическое сопротивление при температуре </w:t>
      </w:r>
      <w:r>
        <w:rPr>
          <w:sz w:val="28"/>
          <w:lang w:val="en-US"/>
        </w:rPr>
        <w:t>t</w:t>
      </w:r>
      <w:r>
        <w:rPr>
          <w:sz w:val="28"/>
        </w:rPr>
        <w:t>, ро нулевое при температуре 0, альфа – температурный коэффициент сопротивления. С приближением температуры к абсолютному нулю удельное сопротивление монокристаллов становится очень маленьким.</w:t>
      </w:r>
    </w:p>
    <w:p>
      <w:pPr>
        <w:pStyle w:val="Normal"/>
        <w:rPr/>
      </w:pPr>
      <w:r>
        <w:rPr>
          <w:sz w:val="28"/>
          <w:lang w:val="en-US"/>
        </w:rPr>
        <w:t>R=</w:t>
      </w:r>
      <w:r>
        <w:rPr>
          <w:sz w:val="28"/>
        </w:rPr>
        <w:t>ро</w:t>
      </w:r>
      <w:r>
        <w:rPr>
          <w:sz w:val="28"/>
          <w:lang w:val="en-US"/>
        </w:rPr>
        <w:t>l/s</w:t>
      </w:r>
      <w:r>
        <w:rPr>
          <w:sz w:val="28"/>
        </w:rPr>
        <w:t>, где ро – удельное сопративлени5е проводника (Ом*м).</w:t>
      </w:r>
    </w:p>
    <w:p>
      <w:pPr>
        <w:pStyle w:val="Normal"/>
        <w:rPr/>
      </w:pPr>
      <w:r>
        <w:rPr>
          <w:sz w:val="28"/>
        </w:rPr>
        <w:t>Явление уменьшения удельного сопротивления до нуля при температуре, отличной от нуля, называется сверхпроводимостью. Прохождение тока в сверхпроводнике происходит без потерь энергии, поэтому однажды возбужденный в сверхпроводящем кольце электрический ток может существовать неограниченно долго без изменени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1:31:00Z</dcterms:created>
  <dc:creator>Alik Strukov</dc:creator>
  <dc:description/>
  <dc:language>en-US</dc:language>
  <cp:lastModifiedBy>Alik Strukov</cp:lastModifiedBy>
  <dcterms:modified xsi:type="dcterms:W3CDTF">1999-05-30T12:47:00Z</dcterms:modified>
  <cp:revision>5</cp:revision>
  <dc:subject/>
  <dc:title>Билет 20</dc:title>
</cp:coreProperties>
</file>