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23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одель атома Резерфорда – Бора. Квантовые  постулаты Бор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лупроводниковые приборы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Задача на движение тела по окруж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ксперименты Резерфорда послужили основой для создания протонно – нейтронной модели атома. В центре атома находится атомное ядро. Весь остальной объем это электроны. Внутри ядра электронов нет. Ядро состоит из протонов и нейтронов. Число электронов равно числу протонов в ядре. Масса электрона примерно в 2000 раз меньше массы протона или нейтрона, поэтому почти вся масса находится в ядре. Электроны летают вокруг атома по орбитам. Но так как атом движется по орбитам с ускорением, то он должен испускать энергию, а значит в конце упасть на ядро, превратившись в нейтрино. Были введены постулаты Бора:  1. Атомная система может находится только в особых стационары, или квантовых, состояниях, каждому из которых соответствует определенная энергия. В стационарном состоянии атом не излучает. Этот постулат противоречит классической механике, согласно которой энергия движущегося электрона может быть любой. Противоречит и электродинамике, так как допускает ускоренного движения без испускания энергии. 2. При переходе атома из стационарного состояния в другое испускается или поглощается квант электромагнитной энергии. Этот постулат тоже противоречит электродинамике Максвелла, согласно которой частота излученного света равна частоте обращения электрона по орбите. По теории Бора частота только связана с изменением энергии атом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лупроводниковые прибо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4:28:00Z</dcterms:created>
  <dc:creator>Alik Strukov</dc:creator>
  <dc:description/>
  <dc:language>en-US</dc:language>
  <cp:lastModifiedBy>Alik Strukov</cp:lastModifiedBy>
  <dcterms:modified xsi:type="dcterms:W3CDTF">1999-05-30T15:33:00Z</dcterms:modified>
  <cp:revision>2</cp:revision>
  <dc:subject/>
  <dc:title>Билет 23</dc:title>
</cp:coreProperties>
</file>