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  <w:t>Билет 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бота в термодинамике. Внутренняя энергия и способы ее измерения. Первый з-н термодинам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енератор переменного тока. Трансформатор. Производство, передача и использование электрической энергии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кон на применение закона сохранения импульс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698500</wp:posOffset>
                </wp:positionV>
                <wp:extent cx="91440" cy="9144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33.2pt;margin-top:55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9160</wp:posOffset>
                </wp:positionH>
                <wp:positionV relativeFrom="paragraph">
                  <wp:posOffset>515620</wp:posOffset>
                </wp:positionV>
                <wp:extent cx="91440" cy="9144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40.6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w:r>
        <w:rPr>
          <w:sz w:val="28"/>
        </w:rPr>
        <w:t>Работа в термодинамике или работа при изменении объема газа: Работа при изобарном расширении газа. А=</w:t>
      </w:r>
      <w:r>
        <w:rPr>
          <w:sz w:val="28"/>
          <w:lang w:val="en-US"/>
        </w:rPr>
        <w:t>F * l = p* S* l = p*   V</w:t>
      </w:r>
      <w:r>
        <w:rPr>
          <w:sz w:val="28"/>
        </w:rPr>
        <w:t xml:space="preserve">, где р – давление газа,    </w:t>
      </w:r>
      <w:r>
        <w:rPr>
          <w:sz w:val="28"/>
          <w:lang w:val="en-US"/>
        </w:rPr>
        <w:t xml:space="preserve">V – </w:t>
      </w:r>
      <w:r>
        <w:rPr>
          <w:sz w:val="28"/>
        </w:rPr>
        <w:t>изменение его объем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52070</wp:posOffset>
                </wp:positionV>
                <wp:extent cx="91440" cy="9144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4.1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Изохорический:      </w:t>
      </w:r>
      <w:r>
        <w:rPr>
          <w:sz w:val="28"/>
          <w:lang w:val="en-US"/>
        </w:rPr>
        <w:t>V=0 =&gt; A=0, U =Q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91440" cy="9144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4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30480</wp:posOffset>
                </wp:positionV>
                <wp:extent cx="91440" cy="9144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2.4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Изотермический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Т=0 </w:t>
      </w:r>
      <w:r>
        <w:rPr>
          <w:sz w:val="28"/>
          <w:lang w:val="en-US"/>
        </w:rPr>
        <w:t>=&gt;     U=0 Q=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100330</wp:posOffset>
                </wp:positionV>
                <wp:extent cx="91440" cy="9144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7.9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Изобарический </w:t>
      </w:r>
      <w:r>
        <w:rPr>
          <w:sz w:val="28"/>
          <w:lang w:val="en-US"/>
        </w:rPr>
        <w:t>Q=    U+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78740</wp:posOffset>
                </wp:positionV>
                <wp:extent cx="91440" cy="9144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6.2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Адиабатический </w:t>
      </w:r>
      <w:r>
        <w:rPr>
          <w:sz w:val="28"/>
          <w:lang w:val="en-US"/>
        </w:rPr>
        <w:t>Q=0 (</w:t>
      </w:r>
      <w:r>
        <w:rPr>
          <w:sz w:val="28"/>
        </w:rPr>
        <w:t>быстро</w:t>
      </w:r>
      <w:r>
        <w:rPr>
          <w:sz w:val="28"/>
          <w:lang w:val="en-US"/>
        </w:rPr>
        <w:t xml:space="preserve">)  -      U=A   </w:t>
      </w:r>
      <w:r>
        <w:rPr>
          <w:sz w:val="28"/>
        </w:rPr>
        <w:t>(работая остываю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97230</wp:posOffset>
                </wp:positionV>
                <wp:extent cx="91440" cy="9144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4.9pt;width:7.15pt;height:7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ервый закон термодинамики утверждает. Что всякое тело обладает внутренней энергией </w:t>
      </w:r>
      <w:r>
        <w:rPr>
          <w:sz w:val="28"/>
          <w:lang w:val="en-US"/>
        </w:rPr>
        <w:t>U</w:t>
      </w:r>
      <w:r>
        <w:rPr>
          <w:sz w:val="28"/>
        </w:rPr>
        <w:t xml:space="preserve">, причем внутренняя энергия может уменьшаться, если тело совершает работу А, и увеличиваться, если ему сообщают теплоту </w:t>
      </w:r>
      <w:r>
        <w:rPr>
          <w:sz w:val="28"/>
          <w:lang w:val="en-US"/>
        </w:rPr>
        <w:t>Q.      U = Q-A</w:t>
      </w:r>
      <w:r>
        <w:rPr>
          <w:sz w:val="28"/>
        </w:rPr>
        <w:t>, где А – это работа совершаемая самой термодинамической системой над внешними телами.</w:t>
      </w:r>
    </w:p>
    <w:p>
      <w:pPr>
        <w:pStyle w:val="Normal"/>
        <w:rPr/>
      </w:pPr>
      <w:r>
        <w:rPr>
          <w:i/>
          <w:sz w:val="28"/>
        </w:rPr>
        <w:t xml:space="preserve">В неизолированной  термодинамической системе изменение внутренней энергии дельт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равно разности между полученным количеством теплоты</w:t>
      </w:r>
      <w:r>
        <w:rPr>
          <w:i/>
          <w:sz w:val="28"/>
          <w:lang w:val="en-US"/>
        </w:rPr>
        <w:t xml:space="preserve"> Q</w:t>
      </w:r>
      <w:r>
        <w:rPr>
          <w:i/>
          <w:sz w:val="28"/>
        </w:rPr>
        <w:t xml:space="preserve"> и работой А, совершаемой самой системой </w:t>
      </w:r>
    </w:p>
    <w:p>
      <w:pPr>
        <w:pStyle w:val="Normal"/>
        <w:rPr/>
      </w:pPr>
      <w:r>
        <w:rPr>
          <w:i/>
          <w:sz w:val="28"/>
        </w:rPr>
        <w:t>Или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 xml:space="preserve">В неизолированной термодинамической системе изменение внутренней энергии дельта </w:t>
      </w:r>
      <w:r>
        <w:rPr>
          <w:i/>
          <w:sz w:val="28"/>
          <w:lang w:val="en-US"/>
        </w:rPr>
        <w:t xml:space="preserve">U </w:t>
      </w:r>
      <w:r>
        <w:rPr>
          <w:i/>
          <w:sz w:val="28"/>
        </w:rPr>
        <w:t xml:space="preserve">равно сумме количества теплоты </w:t>
      </w:r>
      <w:r>
        <w:rPr>
          <w:i/>
          <w:sz w:val="28"/>
          <w:lang w:val="en-US"/>
        </w:rPr>
        <w:t xml:space="preserve">Q </w:t>
      </w:r>
      <w:r>
        <w:rPr>
          <w:i/>
          <w:sz w:val="28"/>
        </w:rPr>
        <w:t xml:space="preserve">,переданной системе, и работы А внешних сил: дельт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+A1</w:t>
      </w:r>
      <w:r>
        <w:rPr>
          <w:i/>
          <w:sz w:val="28"/>
        </w:rPr>
        <w:t>; А1=-А.</w:t>
      </w:r>
      <w:r>
        <w:rPr>
          <w:i/>
          <w:sz w:val="28"/>
          <w:lang w:val="en-US"/>
        </w:rPr>
        <w:t xml:space="preserve"> </w:t>
      </w:r>
    </w:p>
    <w:p>
      <w:pPr>
        <w:pStyle w:val="Heading2"/>
        <w:rPr/>
      </w:pPr>
      <w:r>
        <w:rPr/>
        <w:t xml:space="preserve">Первый закон термодинамики – это всеобщий закон сохранения и превращения энергии. Из него следует, что если внутренняя энергия постоянна и тело не поучает и не отдает тепла, то оно не может совершить работу равную 0. Таким образом, нельзя получить работу из ничего или превратить ее ни во что. </w:t>
      </w:r>
    </w:p>
    <w:p>
      <w:pPr>
        <w:pStyle w:val="Heading2"/>
        <w:rPr/>
      </w:pPr>
      <w:r>
        <w:rPr/>
        <w:t xml:space="preserve"> </w:t>
      </w:r>
      <w:r>
        <w:rPr/>
        <w:t>С позиции молекулярно – кинетической теории внутренняя энергия- это сумма потенциальной энергии взаимодействия частиц, составляющих тело, и кинетической энергии их беспорядочного теплового движения. Внутренняя энергия – это еще один вид энергии, причем эта энергия существует всегда, она не зависит от механического движения тела, ни от положения этого тела относительно других тел. Она зависит от температуры, давления и объема. Молекулы – это сложные частицы, состоящие из взаимодействующих и колеблющихся атомом, которые тоже обладают энергией. Эйнштейн доказал, что полную энергию тела можно вычислить по формуле Е=</w:t>
      </w:r>
      <w:r>
        <w:rPr>
          <w:lang w:val="en-US"/>
        </w:rPr>
        <w:t>m*с</w:t>
      </w:r>
      <w:r>
        <w:rPr/>
        <w:t xml:space="preserve">^2, где с=300000 км/с. Изменить ее можно совершением механической работы или теплопередачей. Внутренняя энергия идеального газа: если потенциальная энергия взаимодействия молекул равна 0, внутренняя энергия идеального газа равна сумме кинетических энергий хаотического теплового движения всех молекул </w:t>
      </w:r>
      <w:r>
        <w:rPr>
          <w:lang w:val="en-US"/>
        </w:rPr>
        <w:t>U=N*E=v*Na=3/2m/M RT</w:t>
      </w:r>
      <w:r>
        <w:rPr/>
        <w:t xml:space="preserve">, где </w:t>
      </w:r>
      <w:r>
        <w:rPr>
          <w:lang w:val="en-US"/>
        </w:rPr>
        <w:t xml:space="preserve"> v – </w:t>
      </w:r>
      <w:r>
        <w:rPr/>
        <w:t xml:space="preserve"> количество вещества в молях, к – постоянная Больцмана, Т – абсолютная температура,  </w:t>
      </w:r>
      <w:r>
        <w:rPr>
          <w:lang w:val="en-US"/>
        </w:rPr>
        <w:t xml:space="preserve"> m – </w:t>
      </w:r>
      <w:r>
        <w:rPr/>
        <w:t xml:space="preserve">масса газа, М – молярная масса газа, </w:t>
      </w:r>
      <w:r>
        <w:rPr>
          <w:lang w:val="en-US"/>
        </w:rPr>
        <w:t xml:space="preserve"> R – </w:t>
      </w:r>
      <w:r>
        <w:rPr/>
        <w:t xml:space="preserve">универсальная газовая постоянная. </w:t>
      </w:r>
      <w:r>
        <w:rPr>
          <w:lang w:val="en-US"/>
        </w:rPr>
        <w:t xml:space="preserve">P*V=m/M RT </w:t>
      </w:r>
      <w:r>
        <w:rPr/>
        <w:t>=</w:t>
      </w:r>
      <w:r>
        <w:rPr>
          <w:lang w:val="en-US"/>
        </w:rPr>
        <w:t>&gt; U =3/2Pv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ератор переменного тока. Трансформатор. Производство, передача и использование электрической энергии.</w:t>
      </w:r>
    </w:p>
    <w:p>
      <w:pPr>
        <w:pStyle w:val="Normal"/>
        <w:jc w:val="both"/>
        <w:rPr/>
      </w:pPr>
      <w:r>
        <w:rPr>
          <w:sz w:val="28"/>
        </w:rPr>
        <w:t xml:space="preserve">Современная техника немыслима без индукционных генераторов переменного тока. В этих генераторах механическая энергия превращается в электрическую, а их действие основано на электромагнитной индукции. Поток магнитной индукции Ф, пронизывающий проволочную рамку площадью </w:t>
      </w:r>
      <w:r>
        <w:rPr>
          <w:sz w:val="28"/>
          <w:lang w:val="en-US"/>
        </w:rPr>
        <w:t>S</w:t>
      </w:r>
      <w:r>
        <w:rPr>
          <w:sz w:val="28"/>
        </w:rPr>
        <w:t>, пропорционален магнитной индукции В, площади рамки и косинуса угла альфа между нормалью к рамке и вектором магнитной индукци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=В*</w:t>
      </w:r>
      <w:r>
        <w:rPr>
          <w:sz w:val="28"/>
          <w:lang w:val="en-US"/>
        </w:rPr>
        <w:t>S*cos</w:t>
      </w:r>
      <w:r>
        <w:rPr>
          <w:sz w:val="28"/>
        </w:rPr>
        <w:t>(альфа). При вращении рамки с постоянной угловой скоростью, угол альфа увеличивается прямопропорционально времени альфа=</w:t>
      </w:r>
      <w:r>
        <w:rPr>
          <w:sz w:val="28"/>
          <w:lang w:val="en-US"/>
        </w:rPr>
        <w:t>wt</w:t>
      </w:r>
      <w:r>
        <w:rPr>
          <w:sz w:val="28"/>
        </w:rPr>
        <w:t>. По закону электромагнитной индукции ЭДС индукции в рамке равна скорости изменения потока магнитной индукции, взятой со знаком минус, т.е. производной потока магнитной индукции по времени: е=-</w:t>
      </w:r>
      <w:r>
        <w:rPr>
          <w:sz w:val="28"/>
          <w:lang w:val="en-US"/>
        </w:rPr>
        <w:t>d</w:t>
      </w:r>
      <w:r>
        <w:rPr>
          <w:sz w:val="28"/>
        </w:rPr>
        <w:t>Ф/</w:t>
      </w:r>
      <w:r>
        <w:rPr>
          <w:sz w:val="28"/>
          <w:lang w:val="en-US"/>
        </w:rPr>
        <w:t>dt = -BwSsinwt=e1sinwt</w:t>
      </w:r>
      <w:r>
        <w:rPr>
          <w:sz w:val="28"/>
        </w:rPr>
        <w:t>, где е1=</w:t>
      </w:r>
      <w:r>
        <w:rPr>
          <w:sz w:val="28"/>
          <w:lang w:val="en-US"/>
        </w:rPr>
        <w:t>BSw</w:t>
      </w:r>
      <w:r>
        <w:rPr>
          <w:sz w:val="28"/>
        </w:rPr>
        <w:t xml:space="preserve"> – амплитуда ЭДС индукции. Так как угловая скорость </w:t>
      </w:r>
      <w:r>
        <w:rPr>
          <w:sz w:val="28"/>
          <w:lang w:val="en-US"/>
        </w:rPr>
        <w:t>w=2</w:t>
      </w:r>
      <w:r>
        <w:rPr>
          <w:sz w:val="28"/>
        </w:rPr>
        <w:t>П</w:t>
      </w:r>
      <w:r>
        <w:rPr>
          <w:sz w:val="28"/>
          <w:lang w:val="en-US"/>
        </w:rPr>
        <w:t>v=2</w:t>
      </w:r>
      <w:r>
        <w:rPr>
          <w:sz w:val="28"/>
        </w:rPr>
        <w:t>П/Т</w:t>
      </w:r>
      <w:r>
        <w:rPr>
          <w:sz w:val="28"/>
          <w:lang w:val="en-US"/>
        </w:rPr>
        <w:t>?</w:t>
      </w:r>
      <w:r>
        <w:rPr>
          <w:sz w:val="28"/>
        </w:rPr>
        <w:t xml:space="preserve"> то получаем е=е1*</w:t>
      </w:r>
      <w:r>
        <w:rPr>
          <w:sz w:val="28"/>
          <w:lang w:val="en-US"/>
        </w:rPr>
        <w:t>sin(2</w:t>
      </w:r>
      <w:r>
        <w:rPr>
          <w:sz w:val="28"/>
        </w:rPr>
        <w:t>П/Т)*</w:t>
      </w:r>
      <w:r>
        <w:rPr>
          <w:sz w:val="28"/>
          <w:lang w:val="en-US"/>
        </w:rPr>
        <w:t>t</w:t>
      </w:r>
      <w:r>
        <w:rPr>
          <w:sz w:val="28"/>
        </w:rPr>
        <w:t>. Чтобы получить большой магнитный поток, в генераторах применяют почти замкнутую магнитную систему, состоящую из двух сердечников, сделанных из специальной электротехнической стали. Обмотки, создающие магнитное поле, расположены в пазах одного из сердечников, а обмотки, в которых индуцируется ЭДС, - в пазах другого. Один из сердечников вместе со своей обмоткой вращается вокруг горизонтальной или вертикальной оси. Поэтому его называют ротором, другой статором. Ток к ротору подводят с помощью скользящих контактов. Для этого его снабжают контактными кольцами, присоединенными к концам обмотки. Неподвижные пластины – щетки – прижаты к кольцам и осуществляют связь обмотки ротора с внешней цепью. Сила тока в обмотках электромагнита, создающего магнитное поле, значительно меньше силы тока, отдаваемого генератором во внешнюю цепь. Поэтому генерируемый ток удобнее снимать с неподвижных обмоток, а через скользящие ко7такты подводить сравнительно слабый ток к вращающемуся электромагниту. Этот ток вырабатывается отдельным генератором постоянного тока (возбудителем), расположенным на том же валу. Если генератор приводится в действие паровой или газовой турбиной, то он называется турбогенератором. Если ротор вращается от ДВС, то дизель – генератор.</w:t>
      </w:r>
    </w:p>
    <w:p>
      <w:pPr>
        <w:pStyle w:val="Normal"/>
        <w:jc w:val="both"/>
        <w:rPr/>
      </w:pPr>
      <w:r>
        <w:rPr>
          <w:sz w:val="28"/>
        </w:rPr>
        <w:t>Выгодное отличие переменного тока от постоянного, в том, что можно сравнительно легко изменять его силу. Аппараты, преобразующие переменный ток одного напряжения в другое – называются электрическими трансформаторами. Состоит из нескольких катушек изолированного провода, размещенных на магнитопроводе из тонких пластин специально электротехнической стали. Переменный ток, текущий по одной из обмоток (первичной). Создает вокруг нее и в магнитопроводе переменной магнитное поле, пересекающее витки другой (вторичной), возбуждает в ней переменную электродвижущую силу. Если обе обмотки имеют равное количество витков, то в ней наведется такое же напряжение, какое в первичной. Если не равное количество, то трансформатор может быть повышающим (во вторичной обмотке больше витков), понижающим – наоборот. Действие основано на явлении электромагнитной индукции. При прохождении переменного тока по первичной обмотке в сердечнике появляется переменный магнитный поток, который возбуждает ЭДС индукции в каждой обмотке. Сердечник из трансформаторной стали концентрирует магнитное поле, так что магнитный поток практически существует только внутри сердечника и одинаков во всех его сечениях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U1/U2 = I2/I1, U1/U2 = E1/E2 = n1/n2 = </w:t>
      </w:r>
      <w:r>
        <w:rPr>
          <w:sz w:val="28"/>
        </w:rPr>
        <w:t xml:space="preserve">К, где К – коэффициент трансформации, при к&gt;0 –понижающий…. Пир разомкнутой вторичной обмотки трансформатор с малым активным сопротивлением первичной обмотки почти не потребляет энергию из сети, так как велико индуктивное сопротивление ненагруженной обмотки трансформатора. Если к концам вторичной обмотки присоединить цепь, то сила тока во вторичной обмотке уже не будет равна 0. Появившийся ток создает в сердечнике свой переменный магнитный поток, который по правилу Ленца должен уменьшить изменения магнитного потока в сердечнике. Но уменьшение амплитуды потока должно уменьшить ЭДС. Однако это невозможно, так как модули </w:t>
      </w:r>
      <w:r>
        <w:rPr>
          <w:sz w:val="28"/>
          <w:lang w:val="en-US"/>
        </w:rPr>
        <w:t>U1=e1</w:t>
      </w:r>
      <w:r>
        <w:rPr>
          <w:sz w:val="28"/>
        </w:rPr>
        <w:t>. Поэтому при замыкании цепи вторичной обмотки автоматически увеличивается сила тока в первичной. Увеличение силы тока в первичной цепи (по закону  сохранения энергии) увеличит силу тока во вторично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Трансформаторы находят широкое применение в промышленности и быту. Силовые электрические трансформаторы дают возможность передавать переменный током линиям электропередачи на большие расстояния с малыми потерями энергии. Для этого напряжение переменного тока, вырабатываемого генераторами электростанции, с помощью трансформаторов повышают до нескольких сотен тысяч вольт и посылают по ЛЭП. В месте потребления напряжение понижают трансформаторами.</w:t>
      </w:r>
    </w:p>
    <w:p>
      <w:pPr>
        <w:pStyle w:val="Normal"/>
        <w:rPr>
          <w:rStyle w:val="Style12"/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0:05:00Z</dcterms:created>
  <dc:creator>Alik Strukov</dc:creator>
  <dc:description/>
  <dc:language>en-US</dc:language>
  <cp:lastModifiedBy>Alik Strukov</cp:lastModifiedBy>
  <dcterms:modified xsi:type="dcterms:W3CDTF">1999-05-09T10:45:00Z</dcterms:modified>
  <cp:revision>3</cp:revision>
  <dc:subject/>
  <dc:title>Билет 8</dc:title>
</cp:coreProperties>
</file>