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илет 9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мпература и ее физический смысл. Измерение температуры. Измерьте температуру в класс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рмоэлектронная эмиссия, ее использование в электровакуумных приборах. Электронно – лучевая трубка.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«ИЗМЕРЕНИЕ ПЛОТНОСТИ ТВЕРДОГО ТЕЛ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Термометр – это тело. Которое находится в тепловом равновесии с телом, температуру которого измеряют. Физический параметр, одинаковый во всех частях системы тел, находящихся в состоянии теплового равновесия, называют температурой тела. В повседневной практике широко распространен способ измерения температуры с помощью жидкого термометра. В его устройстве используется свойство расширения жидкости при нагревании. В качестве рабочего тела обычно применяют ртуть, спирт, глицерин. Чтобы измерить температуру тела, термометр приводят в контакт с этим телом; между термометром и телом будет осуществляться теплопередача до установления теплового равновесия. Масса термометра должна быть много меньше массы тела, так как в противном случае процесс измерения может существенно изменить температуру тел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ермоэлектронная эмиссия, ее использование в электровакуумных приборах. Электронно – лучевая труб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вление выхода электронов из металла при его нагревании называется термоэлектронной эмиссией. Это явление используется в различных электронных приборах. Простейший – электровакуумный диод. Этот прибор состоит из стеклянного болона, в котором находятся два электрода: катод и анод. Анод изготовлен из металлической пластины, катод – из тонкой металлической проволоки, свернутой в спираль. Концы спирали укреплены на металлических стержнях, имеющих два вывода для подключения в электрическую цепь. Соединив выводы катода с источником тока, можно вызвать нагревание проволочной спирали катода проходящим током до высокой температуры. Проволочную спираль нагреваемую электрическим током, называют нитью накала лампы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Если в аноде электронной лампы сделать отверстие, то часть электронов, ускоренных электрическим полем, пролетит в это отверстие, образуя за анодом электронный пучок. Электронный пучок, попадая на тело, вызывает их нагревание. При торможении быстрых электронов, разогнанных до больших скоростей электрическим полем и попадающих на вещество. Возникает рентгеновское излучение. Некоторые вещества, бомбардируемые электронами светятся (люминофоры). Электронные пучки откланяются электрическими и магнитными полями. Электронно – лучевая трубка – это вакуумный электронный прибор, позволяющий преобразовывать электрические сигналы в видимое изображение. В длинном баллоне трубки создан высокий вакуум. Внутри баллона имеется система электродов. Позволяющая получать очень тонки и очень длинный пучок электронов. Эту совокупность электродов называют электронной пушкой (прожектором). Она состоит из подогреваемого катода, управляющего электрода, первого и второго анодов. Катод представляет собой узкий цилиндр, внутри которого находится нагреватель. Снаружи катод покрыт специальным веществом с малой работой выхода электронов. Управляющий электродом предназначен для регулировки интенсивности электронного пучка. Он имеет цилиндрическую форму и окружает катод. Через отверстие в основании этого цилиндра пролетают электроны. Испускаемые катодом. На управляющий электрод попадает небольшой отрицательный потенциал. Изменяя потенциал управляющего электрода и, следовательно, изменяя яркость пятна на экране. Также имеются вертикальные и горизонтальные отклоняющие пластины.</w:t>
      </w:r>
    </w:p>
    <w:p>
      <w:pPr>
        <w:pStyle w:val="TextBody"/>
        <w:rPr>
          <w:sz w:val="28"/>
        </w:rPr>
      </w:pPr>
      <w:r>
        <w:rPr>
          <w:sz w:val="28"/>
        </w:rPr>
        <w:object w:dxaOrig="575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88pt;height:19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0205383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10:46:00Z</dcterms:created>
  <dc:creator>Alik Strukov</dc:creator>
  <dc:description/>
  <dc:language>en-US</dc:language>
  <cp:lastModifiedBy>Alik Strukov</cp:lastModifiedBy>
  <dcterms:modified xsi:type="dcterms:W3CDTF">1999-05-13T12:13:00Z</dcterms:modified>
  <cp:revision>2</cp:revision>
  <dc:subject/>
  <dc:title>Билет 9</dc:title>
</cp:coreProperties>
</file>