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он всемирного тяготения. Сила тяжести. Свободное падение тел. Вес тела. Невесомость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Линзы. Построение изображения в тонких линзах. Оптическая сила линзы. Формула тонкой линзы.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  <w:sz w:val="28"/>
        </w:rPr>
      </w:pPr>
      <w:r>
        <w:rPr>
          <w:sz w:val="28"/>
        </w:rPr>
        <w:t>Задача на движение заряженной частицы в магнитном пол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Закон всемирного тяготения:</w:t>
      </w:r>
    </w:p>
    <w:p>
      <w:pPr>
        <w:pStyle w:val="Normal"/>
        <w:jc w:val="both"/>
        <w:rPr/>
      </w:pPr>
      <w:r>
        <w:rPr>
          <w:sz w:val="28"/>
          <w:lang w:val="ru-RU"/>
        </w:rPr>
        <w:t>Все тела притягиваются</w:t>
      </w:r>
      <w:r>
        <w:rPr>
          <w:sz w:val="28"/>
        </w:rPr>
        <w:t xml:space="preserve"> </w:t>
      </w:r>
      <w:r>
        <w:rPr>
          <w:sz w:val="28"/>
          <w:lang w:val="ru-RU"/>
        </w:rPr>
        <w:t>друг к другу с силой, прямо</w:t>
      </w:r>
      <w:r>
        <w:rPr>
          <w:sz w:val="28"/>
        </w:rPr>
        <w:t xml:space="preserve"> </w:t>
      </w:r>
      <w:r>
        <w:rPr>
          <w:sz w:val="28"/>
          <w:lang w:val="ru-RU"/>
        </w:rPr>
        <w:t>пропорциональной произведению их масс и обратно проп. Квадрату расстояния между ними. Эту силу называют силой тяготения.</w:t>
      </w:r>
    </w:p>
    <w:p>
      <w:pPr>
        <w:pStyle w:val="Normal"/>
        <w:jc w:val="both"/>
        <w:rPr/>
      </w:pPr>
      <w:r>
        <w:rPr>
          <w:sz w:val="28"/>
          <w:lang w:val="ru-RU"/>
        </w:rPr>
        <w:t>F=G*m1*m2/r^2, где G- коэффициент пропорциональности- гравитационная постоянная. [G]=6.67 * 10^-11      Н*м^2/кг^2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раницы применимости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только для м.т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тел, имеющих форму шара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шара большого радиуса, взаимодействующего с телами, размеры которых много меньше размеров шар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Закон неприменим, например, для взаимодействия бесконечного стержня и шара.</w:t>
      </w:r>
    </w:p>
    <w:p>
      <w:pPr>
        <w:pStyle w:val="Normal"/>
        <w:jc w:val="both"/>
        <w:rPr/>
      </w:pPr>
      <w:r>
        <w:rPr>
          <w:sz w:val="28"/>
          <w:lang w:val="ru-RU"/>
        </w:rPr>
        <w:t>Сила тяжести – это сила с кот</w:t>
      </w:r>
      <w:r>
        <w:rPr>
          <w:sz w:val="28"/>
        </w:rPr>
        <w:t>о</w:t>
      </w:r>
      <w:r>
        <w:rPr>
          <w:sz w:val="28"/>
          <w:lang w:val="ru-RU"/>
        </w:rPr>
        <w:t>рой Земля притягивает к себе тело. Пропорциональна массе тела и сообщает ему ускорение свободного падения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g=G*M/r^2, те g не зависит от массы, но зависит от высоты тела над Землей, от широты места (Земля не инерциальная система отсчета, от породы земной коры, от формы Земли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ила тяготения и сила тяжести носят гравитационный характер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6280</wp:posOffset>
                </wp:positionH>
                <wp:positionV relativeFrom="paragraph">
                  <wp:posOffset>252730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9.9pt" to="377.9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0520</wp:posOffset>
                </wp:positionH>
                <wp:positionV relativeFrom="paragraph">
                  <wp:posOffset>252730</wp:posOffset>
                </wp:positionV>
                <wp:extent cx="274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9.9pt" to="349.1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3480</wp:posOffset>
                </wp:positionH>
                <wp:positionV relativeFrom="paragraph">
                  <wp:posOffset>252730</wp:posOffset>
                </wp:positionV>
                <wp:extent cx="27432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9.9pt" to="413.9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Свободное падение тела является частным случаем равноускоренного движе</w:t>
      </w:r>
      <w:r>
        <w:rPr>
          <w:sz w:val="28"/>
        </w:rPr>
        <w:t>н</w:t>
      </w:r>
      <w:r>
        <w:rPr>
          <w:sz w:val="28"/>
          <w:lang w:val="ru-RU"/>
        </w:rPr>
        <w:t>ия, при у</w:t>
      </w:r>
      <w:r>
        <w:rPr>
          <w:sz w:val="28"/>
        </w:rPr>
        <w:t>с</w:t>
      </w:r>
      <w:r>
        <w:rPr>
          <w:sz w:val="28"/>
          <w:lang w:val="ru-RU"/>
        </w:rPr>
        <w:t>ловии, что ускорение  а&lt;=g, где g –ускорени свободного пад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вободным паденим называется такое движение тела, при котором м.т. (тело) движется под действующей только силы тяжести, при этом сопротивление воздуха не учитываетс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68910</wp:posOffset>
                </wp:positionV>
                <wp:extent cx="2194560" cy="1188720"/>
                <wp:effectExtent l="3810" t="508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188720"/>
                          <a:chOff x="0" y="0"/>
                          <a:chExt cx="2194560" cy="1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3.3pt;width:172.75pt;height:93.55pt" coordorigin="792,266" coordsize="3455,1871">
                <v:line id="shape_0" from="792,266" to="4103,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1850" to="4247,1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1850" to="1079,2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4,1850" to="1511,2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6,1850" to="1943,2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88,1850" to="2375,2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0,1850" to="2807,2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52,1850" to="3239,2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88,554" to="2088,1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698" to="2808,1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98" to="3240,1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922020</wp:posOffset>
                </wp:positionV>
                <wp:extent cx="2194560" cy="1188720"/>
                <wp:effectExtent l="3810" t="508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188720"/>
                          <a:chOff x="0" y="0"/>
                          <a:chExt cx="2194560" cy="1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72.6pt;width:172.75pt;height:93.55pt" coordorigin="216,1452" coordsize="3455,1871">
                <v:line id="shape_0" from="216,1452" to="3527,1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3036" to="3671,3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3036" to="503,33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,3036" to="935,33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3036" to="1367,33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2,3036" to="1799,33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4,3036" to="2231,33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76,3036" to="2663,33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64,1884" to="2664,2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,1740" to="1224,28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2,1884" to="2232,23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При движении тела вверх применимы все формулы для равнозамедленного движ</w:t>
      </w:r>
      <w:r>
        <w:rPr/>
        <w:t>е</w:t>
      </w:r>
      <w:r>
        <w:rPr>
          <w:lang w:val="ru-RU"/>
        </w:rPr>
        <w:t xml:space="preserve">ния; всегда есть начальная скорость, а конечная при таком движении обращается в О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Вес тела – это сила. С которой тело действует на опору или подвес, вследствие притяжения его к Земле. </w:t>
      </w:r>
    </w:p>
    <w:p>
      <w:pPr>
        <w:pStyle w:val="Normal"/>
        <w:rPr/>
      </w:pPr>
      <w:r>
        <w:rPr>
          <w:sz w:val="28"/>
          <w:lang w:val="ru-RU"/>
        </w:rPr>
        <w:t xml:space="preserve">На </w:t>
      </w:r>
      <w:r>
        <w:rPr>
          <w:sz w:val="28"/>
        </w:rPr>
        <w:t>покоящееся</w:t>
      </w:r>
      <w:r>
        <w:rPr>
          <w:sz w:val="28"/>
          <w:lang w:val="ru-RU"/>
        </w:rPr>
        <w:t xml:space="preserve"> тело действует сила тяжести и сила реакции опоры, эта сила упругости и есть вес тела (по третьему з-н Ньютона).</w:t>
      </w:r>
    </w:p>
    <w:p>
      <w:pPr>
        <w:pStyle w:val="Normal"/>
        <w:rPr/>
      </w:pPr>
      <w:r>
        <w:rPr>
          <w:sz w:val="28"/>
          <w:lang w:val="ru-RU"/>
        </w:rPr>
        <w:t>Когда тело совершает свободное падение (a=g), то взаимодействие между телом и опорой отсутствует и вес тела равен 0. Это случай полной невесомост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ожет наблюдаться в следующих случаях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. при движении когда совпадают направления начальной скорости и ускорения</w:t>
      </w:r>
    </w:p>
    <w:p>
      <w:pPr>
        <w:pStyle w:val="Normal"/>
        <w:numPr>
          <w:ilvl w:val="0"/>
          <w:numId w:val="6"/>
        </w:numPr>
        <w:rPr>
          <w:sz w:val="28"/>
          <w:lang w:val="ru-RU"/>
        </w:rPr>
      </w:pPr>
      <w:r>
        <w:rPr>
          <w:sz w:val="28"/>
          <w:lang w:val="ru-RU"/>
        </w:rPr>
        <w:t>при движении, когда начальная скорость и ускорение противоположн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3. движение спутника по орбите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когда тело находится между Землей и Луно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5. лженевесомость наблюдается в вод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4"/>
        </w:numPr>
        <w:rPr>
          <w:sz w:val="28"/>
          <w:lang w:val="ru-RU"/>
        </w:rPr>
      </w:pPr>
      <w:r>
        <w:rPr>
          <w:sz w:val="28"/>
          <w:lang w:val="ru-RU"/>
        </w:rPr>
        <w:t>Линзой называется прозрачное тело, ограниченное двумя сферическими поверхностям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Тонкой, если ее толщина мала по сравнению с радиусами кривизны ее поверхностей, в противном случае – толсто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птическая сила – это величина, обратная фокусному расстоянию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D=1/F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sz w:val="28"/>
          <w:lang w:val="ru-RU"/>
        </w:rPr>
        <w:t>Измеряется в диоптриях. 1 диоптрий – это оптическая сила такой линзы, фокусное расстояние которой 1 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4:31:00Z</dcterms:created>
  <dc:creator>Alik Strukov</dc:creator>
  <dc:description/>
  <dc:language>en-US</dc:language>
  <cp:lastModifiedBy>Alik Strukov</cp:lastModifiedBy>
  <dcterms:modified xsi:type="dcterms:W3CDTF">1999-06-03T12:41:00Z</dcterms:modified>
  <cp:revision>5</cp:revision>
  <dc:subject/>
  <dc:title>Билет 4</dc:title>
</cp:coreProperties>
</file>