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12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лектризация тел. Электрический заряд, его дискретность. Закон сохранения электрического заряда. Взаимодействие заряженных тел. Закон Кулон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олны. Поперечные и продольные волны. Длина волны, ее связь со скоростью распространения и частотой (периодом) колебаний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(Задача на постулаты Бор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ический заряд – это физическая величина, характеризующая электромагнитное взаимодействие. Тело заряжено отрицательно, если на нем избыток электронов, положительно – дефицит. Закон сохранения зарядов – в замкнутой системе алгебраическая сумма зарядов не изменяе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кон Кулона: два заряда взаимодействуют друг с другом с силой прямопропорционально произведению величин этих зарядов и обратно пропорциональной квадрату расстояния между ними </w:t>
      </w:r>
      <w:r>
        <w:rPr>
          <w:sz w:val="28"/>
          <w:lang w:val="en-US"/>
        </w:rPr>
        <w:t>F=kq1*q2/r^2</w:t>
      </w:r>
      <w:r>
        <w:rPr>
          <w:sz w:val="28"/>
        </w:rPr>
        <w:t xml:space="preserve"> ,где </w:t>
      </w:r>
      <w:r>
        <w:rPr>
          <w:sz w:val="28"/>
          <w:lang w:val="en-US"/>
        </w:rPr>
        <w:t>k=</w:t>
      </w:r>
      <w:r>
        <w:rPr>
          <w:sz w:val="28"/>
        </w:rPr>
        <w:t>9*10</w:t>
      </w:r>
      <w:r>
        <w:rPr>
          <w:sz w:val="28"/>
          <w:lang w:val="en-US"/>
        </w:rPr>
        <w:t>^9</w:t>
      </w:r>
      <w:r>
        <w:rPr>
          <w:sz w:val="28"/>
        </w:rPr>
        <w:t xml:space="preserve"> Нм</w:t>
      </w:r>
      <w:r>
        <w:rPr>
          <w:sz w:val="28"/>
          <w:lang w:val="en-US"/>
        </w:rPr>
        <w:t>2</w:t>
      </w:r>
      <w:r>
        <w:rPr>
          <w:sz w:val="28"/>
        </w:rPr>
        <w:t>/Кл</w:t>
      </w:r>
      <w:r>
        <w:rPr>
          <w:sz w:val="28"/>
          <w:lang w:val="en-US"/>
        </w:rPr>
        <w:t>^2</w:t>
      </w:r>
      <w:r>
        <w:rPr>
          <w:sz w:val="28"/>
        </w:rPr>
        <w:t>. Сила направлена вдоль прямой, соединяющей заряженные тела. Она является силой отталкивания при одинаковых знаков зарядов, или притяжение при разных знаков. Взаимодействие неподвижных электрических зарядов – электростатическое или кулоновское. Соответственно поле – электростатическим. K=9*10^9 или k=1/4ПЕ0 =&gt;Е0=1/4Пк = 8,85 *10</w:t>
      </w:r>
      <w:r>
        <w:rPr>
          <w:sz w:val="28"/>
          <w:lang w:val="en-US"/>
        </w:rPr>
        <w:t>^-12</w:t>
      </w:r>
      <w:r>
        <w:rPr>
          <w:sz w:val="28"/>
        </w:rPr>
        <w:t>. Один кулон это заряд проходящий через поперечное сечение проводника за 1 с при силе тока в 1А. Электризация – это процесс индуцирования зарядов в теле (разделение зарядов на полож. и отрицательные).</w:t>
      </w:r>
      <w:r>
        <w:rPr>
          <w:sz w:val="28"/>
          <w:lang w:val="en-US"/>
        </w:rPr>
        <w:t xml:space="preserve"> </w:t>
      </w:r>
      <w:r>
        <w:rPr>
          <w:sz w:val="28"/>
        </w:rPr>
        <w:t>Электрический заряд может делится и наименьшая порция отрицательного заряда – электрон Еще меньшей отрицательной частицей являются кварки, составляющие 1/3, 2/3 от заряда электрона.. Заряд электрона обозначается буквой е. Он отрицателен и равен –1,6*10</w:t>
      </w:r>
      <w:r>
        <w:rPr>
          <w:sz w:val="28"/>
          <w:lang w:val="en-US"/>
        </w:rPr>
        <w:t>^-19</w:t>
      </w:r>
      <w:r>
        <w:rPr>
          <w:sz w:val="28"/>
        </w:rPr>
        <w:t>. Заряд без частицы не существует, а частица без заряда может существовать. Перенос зарядов – это переход электронов с одного тела на друго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ны. Поперечные и продольные волны. Длина волны, ее связь со скоростью распространения и частотой (периодом) колебаний.</w:t>
      </w:r>
    </w:p>
    <w:p>
      <w:pPr>
        <w:pStyle w:val="Normal"/>
        <w:rPr/>
      </w:pPr>
      <w:r>
        <w:rPr>
          <w:sz w:val="28"/>
        </w:rPr>
        <w:t xml:space="preserve">Волна – это процесс распространения колебаний (вынужденных) в пространстве с течением времени. Условие существования волны: источник колебаний, взаимодействие между частицами среды. Особенности волнового движения – перенос энергии без переноса вещества. Параметры – скорость волны – скорость перемещения энергии; длина волны – минимальное расстояние между точками, колеблющимися в одинаковых фазах. Период – время повторения внешнего вида (период волны=период колебаний). </w:t>
      </w:r>
      <w:r>
        <w:rPr>
          <w:sz w:val="28"/>
          <w:lang w:val="en-US"/>
        </w:rPr>
        <w:t xml:space="preserve">V=Y/T V=Yv </w:t>
      </w:r>
      <w:r>
        <w:rPr>
          <w:sz w:val="28"/>
        </w:rPr>
        <w:t>. виды волны: поперечная – волна в которой колебание частиц происходит поперечно направлению распространению волны (перпендикулярно скорости). Продольная – вдоль. Волновой фронт – волновая поверхность – это множество точек, колеблющихся в одинаковых фазах (линейный, плоский , круговой, сферический). Луч и волновой фронт всегда перпендикулярны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6:14:00Z</dcterms:created>
  <dc:creator>Alik Strukov</dc:creator>
  <dc:description/>
  <dc:language>en-US</dc:language>
  <cp:lastModifiedBy>Alik Strukov</cp:lastModifiedBy>
  <dcterms:modified xsi:type="dcterms:W3CDTF">1999-05-19T15:12:00Z</dcterms:modified>
  <cp:revision>2</cp:revision>
  <dc:subject/>
  <dc:title>Билет 12</dc:title>
</cp:coreProperties>
</file>