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Билет 7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сновные положения МКТ и их опытное обоснование. Масса и размеры молекул. Постоянная Авогадро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Колебательные движения. Гармонические колебания. Амплитуда, период, частота и фаза колебаний. Измерьте собственную частоту предложенной колебательной системы.</w:t>
      </w:r>
    </w:p>
    <w:p>
      <w:pPr>
        <w:pStyle w:val="Normal"/>
        <w:numPr>
          <w:ilvl w:val="0"/>
          <w:numId w:val="2"/>
        </w:numPr>
        <w:pBdr>
          <w:bottom w:val="single" w:sz="12" w:space="1" w:color="000000"/>
        </w:pBdr>
        <w:jc w:val="both"/>
        <w:rPr>
          <w:sz w:val="28"/>
        </w:rPr>
      </w:pPr>
      <w:r>
        <w:rPr>
          <w:sz w:val="28"/>
        </w:rPr>
        <w:t>«ПАРАЛЛЕЛЬНОЕ СОЕДИНЕНИЕ ПРОВОДИКОВ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/>
      </w:pPr>
      <w:r>
        <w:rPr/>
        <w:t>1. Можно выделить три основных положения молекулярно-кинетической теории, которая объясняет свойства тел, состоящих из огромного числа молекул, а также особенности тепловых процессов, в них протекающих: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вещество состоит из отдельных мельчайших частиц, называемых молекулами; молекула – это наименьшая электрически нейтральная частица вещества, обладающая всеми его химическими свойствами и могущая существовать самостоятельно;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молекулы находятся в беспристрастном, хаотическом движении;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молекулы взаимодействуют друг с другом.</w:t>
      </w:r>
    </w:p>
    <w:p>
      <w:pPr>
        <w:pStyle w:val="TextBody"/>
        <w:jc w:val="both"/>
        <w:rPr/>
      </w:pPr>
      <w:r>
        <w:rPr/>
        <w:t xml:space="preserve">Реальное существование молекул подтверждает огромное количество экспериментальных фактов. Так, всем известно, что твердое вещество можно раздробить либо растворить в воде или других растворителях. Мы знаем что газы могут расширятся или сжиматься. Броуновское движение или диффузия свидетельствуют о том. Что между молекулами одного и того же вещества есть промежутки. </w:t>
      </w:r>
    </w:p>
    <w:p>
      <w:pPr>
        <w:pStyle w:val="TextBody"/>
        <w:jc w:val="both"/>
        <w:rPr/>
      </w:pPr>
      <w:r>
        <w:rPr/>
        <w:t>Молекулы в веществе взаимодействуют друг с другом: наличие сил притяжения подтверждает тот факт, что тела сами по себе не распадаются на молекулы, а для разрыва, например, твердого тела требуется усилие. О наличии сил притяжения можно судить по тому, что две близко расположенные капли жидкости слипаются.</w:t>
      </w:r>
    </w:p>
    <w:p>
      <w:pPr>
        <w:pStyle w:val="TextBody"/>
        <w:jc w:val="both"/>
        <w:rPr/>
      </w:pPr>
      <w:r>
        <w:rPr/>
        <w:t xml:space="preserve">Твердые тела и жидкости практически несжимаемы. Само же существование твердых те и жидкостей свидетельствует о том, что силы отталкивания убывают с увеличением расстояния быстрее, чем силы притяжения. Если бы последние убывали быстрее сил отталкивания, то в природе просто не было бы больших устойчивых совокупностей молекул, так как молекулы разлетелись бы под действием под действием сил отталкивания. </w:t>
      </w:r>
    </w:p>
    <w:p>
      <w:pPr>
        <w:pStyle w:val="TextBody"/>
        <w:jc w:val="both"/>
        <w:rPr/>
      </w:pPr>
      <w:r>
        <w:rPr/>
        <w:t xml:space="preserve">Молекула – это наименьшая частица вещества, обладающая всеми его химическими свойствами. Молекула способна с самостоятельному существованию. Она может состоять из одинаковых атомов и различных. Сущность молекулы можно описать и с другой точки зрения: молекула -–это устойчивая система, состоящая из атомных ядер и окружающих электронов, причем химические свойства молекул определяются электронами внешних оболочек  в атомах. Атомы объединяются в молекулы в большинстве случаев химическими связями. Обычно такая связь создается одной, двумя или тремя парами электронов, которыми владеют сообща два атома. Молекулы характеризуются определенным размером и формой. Если известны молекулярный вес и плотность данного вещества. То вычислить размер его молекул несложно. Для этого надо объем, занимаемый грамм – молекулой вещества, разделить на число Авогадро (6,02*10^23 1/моль). Зная диаметр молекулы и плотность вещества можно определить массу молекулы </w:t>
      </w:r>
      <w:r>
        <w:rPr>
          <w:lang w:val="en-US"/>
        </w:rPr>
        <w:t>m=p*V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з законов Авогадро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В равных объемах любого газа при одинаковых условиях содержится одинаковое количество молекул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-Моль любого вещества содержит одно и тоже число молекул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Это число получило название число Авогадро. Число Авогадро определяется различными методами, некоторые из них основаны на изучении броуновского движения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Колебательные движения. Гармонические колебания. Амплитуда, период, частота и фаза колебаний. Измерьте собственную частоту предложенной колебательной системы.</w:t>
      </w:r>
    </w:p>
    <w:p>
      <w:pPr>
        <w:pStyle w:val="2"/>
        <w:rPr/>
      </w:pPr>
      <w:r>
        <w:rPr/>
        <w:t>Колебание – это процесс, который точно или приблизительно повторяется во времени. Механические колебания – это механические движения, который точно или приблизительно повторяется во времени. Колебания, происходящие по закону синуса или косинуса – гармонические. Основные характеристики колебаний – это период, частота, амплитуда, т.е. физические величины, которые относятся к колебаниям в целом и не меняются на протяжении всего колебания. Амплитуда – это наибольшее смещение колеблющегося тела от положения равновесия (среднего положения). Еден. Измерения – м. Период – время одного колебания (измеряется в с). Частота – количество колебаний за 1 с (Гц, Т=1/</w:t>
      </w:r>
      <w:r>
        <w:rPr>
          <w:lang w:val="en-US"/>
        </w:rPr>
        <w:t>v</w:t>
      </w:r>
      <w:r>
        <w:rPr/>
        <w:t xml:space="preserve">, Гц=1/с). Циклическая частота - … за 2П секунды (рад/с, </w:t>
      </w:r>
      <w:r>
        <w:rPr>
          <w:lang w:val="en-US"/>
        </w:rPr>
        <w:t>w=2</w:t>
      </w:r>
      <w:r>
        <w:rPr/>
        <w:t>П</w:t>
      </w:r>
      <w:r>
        <w:rPr>
          <w:lang w:val="en-US"/>
        </w:rPr>
        <w:t>v, w=2</w:t>
      </w:r>
      <w:r>
        <w:rPr/>
        <w:t>п/</w:t>
      </w:r>
      <w:r>
        <w:rPr>
          <w:lang w:val="en-US"/>
        </w:rPr>
        <w:t>v</w:t>
      </w:r>
      <w:r>
        <w:rPr/>
        <w:t>). Фаза – это выражение, стоящие под знаком синуса или косинуса (именно она определяет состояние системы (</w:t>
      </w:r>
      <w:r>
        <w:rPr>
          <w:lang w:val="en-US"/>
        </w:rPr>
        <w:t xml:space="preserve">wt + </w:t>
      </w:r>
      <w:r>
        <w:rPr/>
        <w:t>фи0). Начальная фаза – это значение фазы в начальный момент времени. (измеряется в радианах). Свободные колебания – совершающиеся под действием внутренних сил (условие: внутренняя сила направлена к положению равновесия, очень небольшая сила трения)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5T16:52:00Z</dcterms:created>
  <dc:creator>Alik Strukov</dc:creator>
  <dc:description/>
  <dc:language>en-US</dc:language>
  <cp:lastModifiedBy>Alik Strukov</cp:lastModifiedBy>
  <dcterms:modified xsi:type="dcterms:W3CDTF">1999-05-08T10:02:00Z</dcterms:modified>
  <cp:revision>6</cp:revision>
  <dc:subject/>
  <dc:title>Билет 7</dc:title>
</cp:coreProperties>
</file>