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Билет 11</w:t>
      </w:r>
    </w:p>
    <w:p>
      <w:pPr>
        <w:pStyle w:val="TextBody"/>
        <w:numPr>
          <w:ilvl w:val="0"/>
          <w:numId w:val="2"/>
        </w:numPr>
        <w:rPr/>
      </w:pPr>
      <w:r>
        <w:rPr/>
        <w:t>Агрегатные состояния вещества. Их объяснение на основе МКТ. Фазовые переходы вещества.</w:t>
      </w:r>
    </w:p>
    <w:p>
      <w:pPr>
        <w:pStyle w:val="Normal"/>
        <w:numPr>
          <w:ilvl w:val="0"/>
          <w:numId w:val="2"/>
        </w:numPr>
        <w:jc w:val="both"/>
        <w:rPr>
          <w:sz w:val="28"/>
        </w:rPr>
      </w:pPr>
      <w:r>
        <w:rPr>
          <w:sz w:val="28"/>
        </w:rPr>
        <w:t>Звуковые волны. Скорость звука. Громкость и высота звука. Эхо. Ультразвук и его использование.</w:t>
      </w:r>
    </w:p>
    <w:p>
      <w:pPr>
        <w:pStyle w:val="Normal"/>
        <w:numPr>
          <w:ilvl w:val="0"/>
          <w:numId w:val="2"/>
        </w:numPr>
        <w:pBdr>
          <w:bottom w:val="single" w:sz="12" w:space="1" w:color="000000"/>
        </w:pBdr>
        <w:jc w:val="both"/>
        <w:rPr>
          <w:sz w:val="28"/>
        </w:rPr>
      </w:pPr>
      <w:r>
        <w:rPr>
          <w:sz w:val="28"/>
        </w:rPr>
        <w:t>(Задача на соединение проводников)</w:t>
      </w:r>
    </w:p>
    <w:p>
      <w:pPr>
        <w:pStyle w:val="Normal"/>
        <w:rPr>
          <w:sz w:val="28"/>
        </w:rPr>
      </w:pPr>
      <w:r>
        <w:rPr>
          <w:sz w:val="28"/>
        </w:rPr>
      </w:r>
    </w:p>
    <w:p>
      <w:pPr>
        <w:pStyle w:val="2"/>
        <w:rPr/>
      </w:pPr>
      <w:r>
        <w:rPr/>
      </w:r>
    </w:p>
    <w:p>
      <w:pPr>
        <w:pStyle w:val="2"/>
        <w:rPr/>
      </w:pPr>
      <w:r>
        <w:rPr/>
        <w:t>Звук – часть упругих волн, воспринимаемых нашими ушами. Высота является частотой звука. В зависимости от условий одно и тоже вещество может находиться в различных состояниях: в твердом, жидком или газообразном. Эти состояния называются агрегатными. Молекулы одного и того же вещества в твердом, жидком или газообразном состоянии одни и тоже, ничем не отличаются друг от друга, меняется только их взаимное расположение. Изменение внутренней энергии может приводить к изменению агрегатного состояния. Переход вещества при определенной температуре из твердого состояния в жидкое называется плавлением. Из жидкого в твердое – отвердевание или кристаллизация. Из жидкого в газообразное – испарение. Обратно – конденсация.</w:t>
      </w:r>
    </w:p>
    <w:p>
      <w:pPr>
        <w:pStyle w:val="Normal"/>
        <w:numPr>
          <w:ilvl w:val="0"/>
          <w:numId w:val="1"/>
        </w:numPr>
        <w:jc w:val="both"/>
        <w:rPr>
          <w:sz w:val="28"/>
        </w:rPr>
      </w:pPr>
      <w:r>
        <w:rPr>
          <w:sz w:val="28"/>
        </w:rPr>
        <w:t>Звуковые волны. Скорость звука. Громкость и высота звука. Эхо. Ультразвук и его использование.</w:t>
      </w:r>
    </w:p>
    <w:p>
      <w:pPr>
        <w:pStyle w:val="Normal"/>
        <w:jc w:val="both"/>
        <w:rPr/>
      </w:pPr>
      <w:r>
        <w:rPr>
          <w:sz w:val="28"/>
        </w:rPr>
        <w:t>Мир наполнен самыми разнообразными звуками: тиканьем часов и гулом моторов, шелестом листов и завыванием ветра, пением птиц и голосами людей. О том, как рождаются звуки и что они собой представляют, люди начали догадываться очень давно. Достигая уха, звук воздействует на барабанные перепонки и вызывает ощущение звука. На слух человек воспринимает упругие волны , имеющие частоту в переделах от 16 Гц до 20 кГц (1 Гц – одно колебание в секунду). Вот почему упругие волны в любой среде, частоты которых лежат в указанных пределах, называют звуковыми волнами или просто звуком. В воздухе при температуре 0 и нормальном атмосферном давлении звук распространяется со скоростью 330 м/с, а в морской воде – около 1500 м/с, а в некоторых металлах его скорость достигает 700 м/с. Упругие волны с частотой меньше 16 Гц называют инфразвуком, а с частотой превышающей 20 кГц – ультразвуком. Звук может распространяться в виде продольных и поперечных волн. В газообразном состоянии возникают только продольные  волны, когда колебательное движение частиц происходит лишь в том направлении, в котором распространяется волна. В твердых тела помимо продольных возникает и поперечные, когда частицы среды колеблются в направлении, перпендикулярных направлению волны. Звуковые волны несут с собой энергию, которую сообщают им источник звука. Величину кинетической энергии, протекающей за оду секунду через квадратный сантиметр поверхности, перпендикулярной направлению распространения волны, вычислил Николай Алексеевич Наумов. Эту величину назвали потоком энергии. Она выражает меру интенсивности, или, как еще говорят, силы звука. Всякий реальный звук – это непросто гармоническое колебание, а своеобразная смесь многих гармонических колебаний с определенным набором частот.</w:t>
      </w:r>
    </w:p>
    <w:p>
      <w:pPr>
        <w:pStyle w:val="Normal"/>
        <w:numPr>
          <w:ilvl w:val="0"/>
          <w:numId w:val="0"/>
        </w:numPr>
        <w:ind w:left="0" w:hanging="0"/>
        <w:jc w:val="both"/>
        <w:rPr>
          <w:sz w:val="28"/>
        </w:rPr>
      </w:pPr>
      <w:r>
        <w:rPr>
          <w:sz w:val="28"/>
        </w:rPr>
        <w:t xml:space="preserve">Музыкальный звук характеризуется тремя качествами: высотой (определяюще2йся чистом колебаний в секунду – частотой), громкостью (зависящей от интенсивности колебаний) и тембром – окраской звука (зависящей от формы колебаний). </w:t>
      </w:r>
    </w:p>
    <w:p>
      <w:pPr>
        <w:pStyle w:val="2"/>
        <w:rPr/>
      </w:pPr>
      <w:r>
        <w:rPr/>
        <w:t xml:space="preserve">Из –за конечной скорости звука появляется эхо. Чтобы его услышать, можно произнести громкий звук перед крупным зданием, отстоящим от вас на 20 –30 метров. Распространяющаяся звуковая волна, встретив на своем пути большую преграду – стену здания, отражается от нее. Когда отраженная волна достигает нашего уха, мы слышим отголосок или эхо. Эхо – это звуковая волна, отраженная какой – либо преградой и возвратившаяся в то место, откуда она начала распространяться. Легко понять, что мы слышим эхо через такой промежуток времени. В течении которого звуковая волна проходит путь до преграды и обратно, те проходит двойное расстояние между источником звука и преградой. </w:t>
      </w:r>
      <w:r>
        <w:rPr>
          <w:lang w:val="en-US"/>
        </w:rPr>
        <w:t>S=V*t/2</w:t>
      </w:r>
      <w:r>
        <w:rPr/>
        <w:t>. Излучая короткие импульсы волн и улавливая их эхо, измеряют время движения волны от преграды и обратно, а потом определит расстояние до преграды. В этом суть эхолокации.</w:t>
      </w:r>
    </w:p>
    <w:p>
      <w:pPr>
        <w:pStyle w:val="2"/>
        <w:rPr>
          <w:sz w:val="28"/>
          <w:lang w:val="ru-RU"/>
        </w:rPr>
      </w:pPr>
      <w:r>
        <w:rPr>
          <w:sz w:val="28"/>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4:51:00Z</dcterms:created>
  <dc:creator>Alik Strukov</dc:creator>
  <dc:description/>
  <dc:language>en-US</dc:language>
  <cp:lastModifiedBy>Alik Strukov</cp:lastModifiedBy>
  <dcterms:modified xsi:type="dcterms:W3CDTF">1999-05-17T16:13:00Z</dcterms:modified>
  <cp:revision>2</cp:revision>
  <dc:subject/>
  <dc:title>Билет 11</dc:title>
</cp:coreProperties>
</file>