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илет 21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лновые свойства све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нужденные колебания. Резонанс. Зависимость амплитуды колебаний от частоты вынуждающей силы.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«ИЗМЕРЕНИЕ ЭДС И СОПРАТИВЛЕНИЯ ИСТОЧНИКА ТО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Основными волновыми свойствами света является интерференция, суперпозиция и дифракция. Проникновение волны в область геометрической тени называется дифракцией. Дифракция проявляется, когда длина волны сравнима с размером препятствия. Дифракция доказана опытным путем. Интерференция света – сложение двух когерентных волн, вследствие которого наблюдается устойчивая во времени картина усиления или ослабления результирующих световых колебаний в различных точках пространства. (это явление возникновения устойчивой картины перераспределения энергии при сложении двух или более когерентных волн). Результат интерференции 1. Условие максимума дельта </w:t>
      </w:r>
      <w:r>
        <w:rPr>
          <w:lang w:val="en-US"/>
        </w:rPr>
        <w:t>d=</w:t>
      </w:r>
      <w:r>
        <w:rPr/>
        <w:t>2к*</w:t>
      </w:r>
      <w:r>
        <w:rPr>
          <w:lang w:val="en-US"/>
        </w:rPr>
        <w:t>x/2</w:t>
      </w:r>
      <w:r>
        <w:rPr/>
        <w:t xml:space="preserve">. 2. Минимума дельта </w:t>
      </w:r>
      <w:r>
        <w:rPr>
          <w:lang w:val="en-US"/>
        </w:rPr>
        <w:t>d</w:t>
      </w:r>
      <w:r>
        <w:rPr/>
        <w:t>=(2к+1)</w:t>
      </w:r>
      <w:r>
        <w:rPr>
          <w:lang w:val="en-US"/>
        </w:rPr>
        <w:t>x/2</w:t>
      </w:r>
      <w:r>
        <w:rPr/>
        <w:t xml:space="preserve">. Когерентные волны: 1 одинаковой частоты  2. Постоянная разность фаз.  Суперпозиция – явление прохождения волной через одно пространство без искажения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ынужденные колебания. Резонанс. Зависимость амплитуды колебаний от частоты вынуждающей силы.</w:t>
      </w:r>
    </w:p>
    <w:p>
      <w:pPr>
        <w:pStyle w:val="TextBody"/>
        <w:rPr/>
      </w:pPr>
      <w:r>
        <w:rPr/>
        <w:t xml:space="preserve">Это колебания вызванные воздействием на тело периодической внешней силы. Резонанс – явление резкого возрастания амплитуды вынужденных колебаний тела при совпадении частоты вынуждающей периодической силы с собственной частотой колебаний тела. При резонансе вынуждающая сила в течении всего периода колебания направлена в туже сторону, что и вектор скорости колеблющегося тела. При отсутствии трения и сопротивления воздуха амплитуда колебаний могли бы возрастать неограниченно. Амплитуда – это модуль максимального значения изменяющейся частоты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2:48:00Z</dcterms:created>
  <dc:creator>Alik Strukov</dc:creator>
  <dc:description/>
  <dc:language>en-US</dc:language>
  <cp:lastModifiedBy>Alik Strukov</cp:lastModifiedBy>
  <dcterms:modified xsi:type="dcterms:W3CDTF">1999-05-30T13:28:00Z</dcterms:modified>
  <cp:revision>1</cp:revision>
  <dc:subject/>
  <dc:title>Билет 21</dc:title>
</cp:coreProperties>
</file>