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16</w:t>
      </w:r>
    </w:p>
    <w:p>
      <w:pPr>
        <w:pStyle w:val="Normal"/>
        <w:numPr>
          <w:ilvl w:val="0"/>
          <w:numId w:val="1"/>
        </w:numPr>
        <w:jc w:val="both"/>
        <w:rPr>
          <w:sz w:val="28"/>
        </w:rPr>
      </w:pPr>
      <w:r>
        <w:rPr>
          <w:sz w:val="28"/>
        </w:rPr>
        <w:t>Магнитное поле тока. Магнитная индукция. Сила Лоренца. Сила Ампера.</w:t>
      </w:r>
    </w:p>
    <w:p>
      <w:pPr>
        <w:pStyle w:val="Normal"/>
        <w:numPr>
          <w:ilvl w:val="0"/>
          <w:numId w:val="1"/>
        </w:numPr>
        <w:jc w:val="both"/>
        <w:rPr>
          <w:sz w:val="28"/>
        </w:rPr>
      </w:pPr>
      <w:r>
        <w:rPr>
          <w:sz w:val="28"/>
        </w:rPr>
        <w:t>Термоядерная реакция. Перспективы и проблемы развития ядерной энергетики.</w:t>
      </w:r>
    </w:p>
    <w:p>
      <w:pPr>
        <w:pStyle w:val="Normal"/>
        <w:numPr>
          <w:ilvl w:val="0"/>
          <w:numId w:val="1"/>
        </w:numPr>
        <w:pBdr>
          <w:bottom w:val="single" w:sz="12" w:space="1" w:color="000000"/>
        </w:pBdr>
        <w:jc w:val="both"/>
        <w:rPr>
          <w:sz w:val="28"/>
        </w:rPr>
      </w:pPr>
      <w:r>
        <w:rPr>
          <w:sz w:val="28"/>
        </w:rPr>
        <w:t>(Задача на использование зависимостей кинематических величин)</w:t>
      </w:r>
    </w:p>
    <w:p>
      <w:pPr>
        <w:pStyle w:val="Normal"/>
        <w:rPr>
          <w:sz w:val="28"/>
        </w:rPr>
      </w:pPr>
      <w:r>
        <w:rPr>
          <w:sz w:val="28"/>
        </w:rPr>
      </w:r>
    </w:p>
    <w:p>
      <w:pPr>
        <w:pStyle w:val="Normal"/>
        <w:jc w:val="both"/>
        <w:rPr/>
      </w:pPr>
      <w:r>
        <w:rPr>
          <w:sz w:val="28"/>
        </w:rPr>
        <w:t xml:space="preserve">Подобно тому, как в пространстве, окружающем неподвижные электрические заряды, возникает электрическое поле, в пространстве, окружающем проводники с током, возникает магнитное поле. Магнитное поле представляет собой особый вид материи, посредством которого осуществляется взаимодействие между движущимися электрическими заряженными частицами. Основные свойства магнитного поля: магнитное поле порождается электрическим полем. Магнитное поле обнаруживается по действию на ток. Магнитное поле материально, оно действует на тела, а следовательно, обладает энергией. Экспериментальным доказательством реальности магнитного поля является факт существования электромагнитных волн. Сила, с которой магнитное поле действует на проводник с током, называется силой Ампера. Для характеристики способности магнитного поля оказывать силовое воздействие на проводник с током вводится векторная величина – магнитная индукция вектор В [Тл]. </w:t>
      </w:r>
      <w:r>
        <w:rPr>
          <w:sz w:val="28"/>
          <w:lang w:val="en-US"/>
        </w:rPr>
        <w:t>F=BILsin(</w:t>
      </w:r>
      <w:r>
        <w:rPr>
          <w:sz w:val="28"/>
        </w:rPr>
        <w:t xml:space="preserve">альфа). Силу, действующую на движущуюся заряженную частицу со стороны магнитного поля, называют – силой Лоренца. </w:t>
      </w:r>
      <w:r>
        <w:rPr>
          <w:sz w:val="28"/>
          <w:lang w:val="en-US"/>
        </w:rPr>
        <w:t xml:space="preserve">F=B*q*V*sin(альфа). </w:t>
      </w:r>
    </w:p>
    <w:p>
      <w:pPr>
        <w:pStyle w:val="Normal"/>
        <w:ind w:left="0" w:hanging="0"/>
        <w:jc w:val="both"/>
        <w:rPr>
          <w:sz w:val="28"/>
        </w:rPr>
      </w:pPr>
      <w:r>
        <w:rPr>
          <w:sz w:val="28"/>
        </w:rPr>
        <w:t>2. Термоядерная реакция. Перспективы и проблемы развития ядерной энергетики.</w:t>
      </w:r>
    </w:p>
    <w:p>
      <w:pPr>
        <w:pStyle w:val="Normal"/>
        <w:jc w:val="both"/>
        <w:rPr>
          <w:sz w:val="28"/>
          <w:lang w:val="ru-RU"/>
        </w:rPr>
      </w:pPr>
      <w:r>
        <w:rPr>
          <w:sz w:val="28"/>
        </w:rPr>
        <w:t>Ядерную энергию можно получить двумя способами: делением тяжелых ядер и синтезом легких ядер. Ядерный синтез, происходящий в разогретом веществе, называют термоядерной реакцией. Прежде всего нужно нагреть термоядерное горючие до температуры, когда реакции синтеза могут происходить с заметной вероятностью. Необходимо, чтобы при синтезе выделялось больше энергии, чем затрачивается ее на нагрев вещества, или чтобы рождающиеся при синтезе быстрые частицы сами поддерживали требуемую температуру горючего. Для этого нужно, чтобы вступающее в синтез вещество было надежно теплоизолированно от окружающей холодной среды, те чтобы время остывания было достаточно велико. Легче всего осуществлять синтез между тяжелыми изотопами водорода – дейтерием 2/1Н и тритием 3/1Н. При этом получается ядро гелия и нейтрон 4/2Н + 1/0</w:t>
      </w:r>
      <w:r>
        <w:rPr>
          <w:sz w:val="28"/>
          <w:lang w:val="en-US"/>
        </w:rPr>
        <w:t>n</w:t>
      </w:r>
      <w:r>
        <w:rPr>
          <w:sz w:val="28"/>
        </w:rPr>
        <w:t>. Так как тепловая скорость ионов водорода составляет 10</w:t>
      </w:r>
      <w:r>
        <w:rPr>
          <w:sz w:val="28"/>
          <w:lang w:val="en-US"/>
        </w:rPr>
        <w:t>^8</w:t>
      </w:r>
      <w:r>
        <w:rPr>
          <w:sz w:val="28"/>
        </w:rPr>
        <w:t xml:space="preserve"> см/с, за 1 с ионы пролетают 1000 км, те нужны специальные устройства, предотвращающие попадание плазмы на стенки. Плазма – газ, состоящий из смеси электронов и ионов. На заряженные частицы, движущиеся поперек магнитного поля, действует сила, искривляющая их траекторию. Те магнитное поле может предотвратить уход заряженных частиц, но этого мало. Можно сделать «магнитные пробки» - области с более сильным магнитным полем, отражающие часть частиц. Но лучше всего «свернуть» силовые линии в кольцо, использовать тороидальное магнитное поле. Оно неоднородно в пространстве – его напряженность спадает по радиусу, а в неоднородном поле возникает медленное движение заряженных частиц – так называемый дрейф. Его можно ликвидировать, пропустив через плазму ток вдоль обхода тора. Тогда поле получится винтовым. Двигаясь по спирали вдоль силовых линий, заряженные частицы будут переходить из верхней полуплоскости тора в нижнюю и обратно. Именно так устроена магнитная система установок Токамак. Кроме термоизоляции плазмы необходимо обеспечить ее нагрев. В Токамаке для этой цели используется ток, протекающий по плазменному шнуру.</w:t>
      </w:r>
    </w:p>
    <w:p>
      <w:pPr>
        <w:pStyle w:val="Normal"/>
        <w:jc w:val="both"/>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12:00Z</dcterms:created>
  <dc:creator>Alik Strukov</dc:creator>
  <dc:description/>
  <dc:language>en-US</dc:language>
  <cp:lastModifiedBy>Alik Strukov</cp:lastModifiedBy>
  <dcterms:modified xsi:type="dcterms:W3CDTF">1999-05-27T11:14:00Z</dcterms:modified>
  <cp:revision>4</cp:revision>
  <dc:subject/>
  <dc:title>Билет 16</dc:title>
</cp:coreProperties>
</file>