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1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деальный газ. Основное уравнение МКТ газа. Использование свойств газов в техник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гнитные свойства вещества. Ферромагнетики и их применение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применение формул механической работ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положения Молекулярно кинетической  теории позволяют объяснить целый ряд физических явлений и свойств тел тем точнее и подробнее, чем ближе построенная модель действительному корпускулярного строению тел. Максимальное совпадение получается в случае использования простейших системы – разряженных газов. Хорошей моделью разряженного газа является идеальный газ, который наделяют следующими свойства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меры молекул малы по сравнению с расстояниями между ни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лекулы взаимодействуют друг с другом и со стенками сосуда только в момент соудар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е соударения абсолютно упруг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сматриваются любые газы, в которых число молекул очень велик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лекулы распределены по всему объему равномер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лекулы движутся хаотич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корости молекул могут принимать любые зна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 движению отдельной молекулы применимы законы классической  меха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е 1 и 2 следуют из сведений о размерах и взаимодействиях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е 3 опирается на свойства броуновского движения, самой удивительной чертой которого является его постоянство, свидетельствующее об абсолютно упругом соударении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е 4 можно пояснить примером: в миллионной доле 1 мм^3 комнатного воздуха содержится 2,7 * 10^10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я 5 и 6 имеют свое опытное обоснование в одинаковом давлении газа в разных местах сосуда, в котором он находится, закон Паскаля и броуновском движении. А вот справедливость постулатов 7и 8, а также границы их применения может подтвердить только контрольный эксперимент. С точки зрения современной физики скорости тел не могут быть сколь угодно большими (предельной скоростью является скорость света в вакууме 3*10^8 м/с). Однако модно предположить, что молекул с очень большими и очень маленькими скоростями в газе относительно немного.</w:t>
      </w:r>
    </w:p>
    <w:p>
      <w:pPr>
        <w:pStyle w:val="Normal"/>
        <w:rPr/>
      </w:pPr>
      <w:r>
        <w:rPr>
          <w:sz w:val="28"/>
        </w:rPr>
        <w:t xml:space="preserve">Внутренняя энергия идеального газа. Если потенциальная энергия взаимодействия молекул равна 0, внутренняя энергия идеального газа равна сумме кинетических энергий хаотического теплового движения вех молекул: </w:t>
      </w:r>
      <w:r>
        <w:rPr>
          <w:sz w:val="28"/>
          <w:lang w:val="en-US"/>
        </w:rPr>
        <w:t>U=N*E=v*Na*3/2 kT=3m/2M  RT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Внутренняя энергия идеального газа прямопропорционально его абсолютной температуре. Следовательно, при изменении температура идеального газа изменяется его внутренняя энергия; если температура остается постоянной, то внутренняя энергия идеального газа не изменяется. Используя уравнение состояния идеального газа можно получить одно выражение для вычисления внутренней энергии идеального одноатомного газа: </w:t>
      </w:r>
      <w:r>
        <w:rPr>
          <w:sz w:val="28"/>
          <w:lang w:val="en-US"/>
        </w:rPr>
        <w:t xml:space="preserve">p V = m/MRT </w:t>
      </w:r>
      <w:r>
        <w:rPr>
          <w:sz w:val="28"/>
        </w:rPr>
        <w:t>=</w:t>
      </w:r>
      <w:r>
        <w:rPr>
          <w:sz w:val="28"/>
          <w:lang w:val="en-US"/>
        </w:rPr>
        <w:t>&gt; U=3/2 pV</w:t>
      </w:r>
      <w:r>
        <w:rPr>
          <w:sz w:val="28"/>
        </w:rPr>
        <w:t xml:space="preserve">. Таким образом, внутренняя энергия идеального прямо пропорциональна произведению давления р на объем </w:t>
      </w:r>
      <w:r>
        <w:rPr>
          <w:sz w:val="28"/>
          <w:lang w:val="en-US"/>
        </w:rPr>
        <w:t>V</w:t>
      </w:r>
      <w:r>
        <w:rPr>
          <w:sz w:val="28"/>
        </w:rPr>
        <w:t>, занимаемый газом.</w:t>
      </w:r>
    </w:p>
    <w:p>
      <w:pPr>
        <w:pStyle w:val="Normal"/>
        <w:rPr/>
      </w:pPr>
      <w:r>
        <w:rPr>
          <w:sz w:val="28"/>
        </w:rPr>
        <w:t xml:space="preserve">Уравнение состояния идеального газа (уравнение Менделеева – Клайперона). Состояние идеально газа характеризует три макроскопические величины: р- давление, </w:t>
      </w:r>
      <w:r>
        <w:rPr>
          <w:sz w:val="28"/>
          <w:lang w:val="en-US"/>
        </w:rPr>
        <w:t xml:space="preserve">V </w:t>
      </w:r>
      <w:r>
        <w:rPr>
          <w:sz w:val="28"/>
        </w:rPr>
        <w:t>– объем, Т – температура.</w:t>
      </w:r>
    </w:p>
    <w:p>
      <w:pPr>
        <w:pStyle w:val="Normal"/>
        <w:rPr/>
      </w:pPr>
      <w:r>
        <w:rPr>
          <w:sz w:val="28"/>
        </w:rPr>
        <w:t>Р=</w:t>
      </w:r>
      <w:r>
        <w:rPr>
          <w:sz w:val="28"/>
          <w:lang w:val="en-US"/>
        </w:rPr>
        <w:t>n k T n =N/V  N =v* N a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>p=nkT=v*Na/V * kT</w:t>
      </w:r>
      <w:r>
        <w:rPr>
          <w:sz w:val="28"/>
        </w:rPr>
        <w:t xml:space="preserve"> , </w:t>
      </w:r>
      <w:r>
        <w:rPr>
          <w:sz w:val="28"/>
          <w:lang w:val="en-US"/>
        </w:rPr>
        <w:t>R=8</w:t>
      </w:r>
      <w:r>
        <w:rPr>
          <w:sz w:val="28"/>
        </w:rPr>
        <w:t>,</w:t>
      </w:r>
      <w:r>
        <w:rPr>
          <w:sz w:val="28"/>
          <w:lang w:val="en-US"/>
        </w:rPr>
        <w:t>31</w:t>
      </w:r>
    </w:p>
    <w:p>
      <w:pPr>
        <w:pStyle w:val="Normal"/>
        <w:rPr/>
      </w:pPr>
      <w:r>
        <w:rPr>
          <w:sz w:val="28"/>
          <w:lang w:val="en-US"/>
        </w:rPr>
        <w:t>PV= m /MRT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гнитные свойства вещества. Ферромагнетики и их применение.</w:t>
      </w:r>
    </w:p>
    <w:p>
      <w:pPr>
        <w:pStyle w:val="Normal"/>
        <w:jc w:val="both"/>
        <w:rPr/>
      </w:pPr>
      <w:r>
        <w:rPr>
          <w:sz w:val="28"/>
        </w:rPr>
        <w:t xml:space="preserve">Во всех телах, помещенных в магнитное поле, возникает магнитный момент. Это явление называется намагничиванием. Количественной характеристикой магнитных свойств вещества является магнитной проницаемостью, которая численно равна отношению вектора магнитной индукции в данной определенной среде к вектору магнитной индукции в той же точке пространства в вакууму: </w:t>
      </w:r>
      <w:r>
        <w:rPr>
          <w:sz w:val="28"/>
          <w:lang w:val="en-US"/>
        </w:rPr>
        <w:t>m= вектор B/</w:t>
      </w:r>
      <w:r>
        <w:rPr>
          <w:sz w:val="28"/>
        </w:rPr>
        <w:t>вектор</w:t>
      </w:r>
      <w:r>
        <w:rPr>
          <w:sz w:val="28"/>
          <w:lang w:val="en-US"/>
        </w:rPr>
        <w:t>B0</w:t>
      </w:r>
      <w:r>
        <w:rPr>
          <w:sz w:val="28"/>
        </w:rPr>
        <w:t xml:space="preserve">. В зависимости от значения магнитной проницаемости, вещества можно разделить на ферромагнетики </w:t>
      </w:r>
      <w:r>
        <w:rPr>
          <w:sz w:val="28"/>
          <w:lang w:val="en-US"/>
        </w:rPr>
        <w:t xml:space="preserve">m&gt;&gt;1 </w:t>
      </w:r>
      <w:r>
        <w:rPr>
          <w:sz w:val="28"/>
        </w:rPr>
        <w:t>– железо, кобальт, ник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магнетики – чуть больше 1, платина, жидкий кислород.</w:t>
      </w:r>
    </w:p>
    <w:p>
      <w:pPr>
        <w:pStyle w:val="Normal"/>
        <w:jc w:val="both"/>
        <w:rPr/>
      </w:pPr>
      <w:r>
        <w:rPr>
          <w:sz w:val="28"/>
        </w:rPr>
        <w:t xml:space="preserve">Диамагнетики </w:t>
      </w:r>
      <w:r>
        <w:rPr>
          <w:sz w:val="28"/>
          <w:lang w:val="en-US"/>
        </w:rPr>
        <w:t xml:space="preserve">M </w:t>
      </w:r>
      <w:r>
        <w:rPr>
          <w:sz w:val="28"/>
        </w:rPr>
        <w:t>чуть меньше 1, висмут.</w:t>
      </w:r>
    </w:p>
    <w:p>
      <w:pPr>
        <w:pStyle w:val="Normal"/>
        <w:rPr>
          <w:sz w:val="28"/>
        </w:rPr>
      </w:pPr>
      <w:r>
        <w:rPr>
          <w:sz w:val="28"/>
        </w:rPr>
        <w:t>Ферромагнетизм объясняется магнитными свойствами электронов. Электрон эквивалентен круговому току или вращающемуся заряженному телу и поэтому обладает собственным магнитным полем. С увеличением магнитной индукции внешнего поля возрастает степень упорядоченности ориентации отдельных доменов -  магнитная индукция возрастает. При некотором значении индукции внешнего поля наступает полное упорядочение ориентации доменов, и возрастание магнитной индукции прекращается. Это явление называется магнитным насыщением. При вынесении ферромагнитного образца из внешнего магнитного поля значительная часть доменов сохраняет упорядоченную ориентацию – образец становится постоянным магнитом. Ферромагнитные материалы, способные усиливать магнитные поля в десятки раз, широко применяются в современной технике. Стальной сердечник является одной из основных деталей в современной технике. Стальной сердечник является одной из основных деталей электрогенератора и электродвигателя, электромагнита и трансформатора. Тонкий слой ферромагнитного порошка на гибкой пленке используется для магнитной записи и воспроизведения зву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16:00Z</dcterms:created>
  <dc:creator>Alik Strukov</dc:creator>
  <dc:description/>
  <dc:language>en-US</dc:language>
  <cp:lastModifiedBy>Alik Strukov</cp:lastModifiedBy>
  <dcterms:modified xsi:type="dcterms:W3CDTF">1999-05-16T14:50:00Z</dcterms:modified>
  <cp:revision>3</cp:revision>
  <dc:subject/>
  <dc:title>Билет 10</dc:title>
</cp:coreProperties>
</file>