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679791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935365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756431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293190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7111114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49981710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04705256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1059159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24000737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58329787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