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654241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25956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003111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900800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64488718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4726509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3807094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8293507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11971046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72602893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