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154703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852113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885140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233817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9507380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2662714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20410733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46684764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13687673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52904675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