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739401685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345204783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501252912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219167140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1483578866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1695558046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1203254485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295705131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232890942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67703398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965995617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324491253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1437273507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727506493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358389082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2132804047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567664774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63649312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438362570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1621039382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570549959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1147943344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044612281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1459645224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343663755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1354236238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463589166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142118768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514160682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1699779421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815487238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354794274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2140912651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984332509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350672484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914250634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1551290440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255815285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574590094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422486106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1632542773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532156596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1172454843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1339425079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892697958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1412299273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882069861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1734863300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1522758459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2102623169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1086812067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857917834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351941506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567525665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879062348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424408673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2030427985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622139957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190644767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998266839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418876876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357676219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1495389795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520726761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090324872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274858888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739068734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972321109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1763781306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1514400666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620038396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1191391570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2001622627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1138135939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471358672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221823141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364599372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1774570127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636944945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115397148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1732393147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291716592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398546444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1690970179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1167266718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1356922633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835626971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1276829210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866715627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1897801893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840551040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1680279721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870551154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1599894727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99539767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557521405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1014507469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1178688647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2120292909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365945487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450470789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1736685533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1586948503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1241487404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1423813649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1495849689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191763485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384855340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397686328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1489937064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1148512946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1034642917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1277176910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214443307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694686323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1169725692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1817671456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1474090436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506868672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1642575390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1706077937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1618395482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1207107223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1079961366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1232354063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1218749833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1914008523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355509267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1928739957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056989243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988819957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862287426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1180748031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1416763277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1247787244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227537462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739743237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1160700754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822338212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809750399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730498514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306225453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512530708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846251198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306367918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971153676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1660882086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465449966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1748763734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869823690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996836743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176678461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560786651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787174246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2145108969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6318285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938173731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402450568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608764904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2123655337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35176498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87785016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536054766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2001941141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948208789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350746846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1150348239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1172717202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2083308753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952942145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559718727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532900486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983607090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1623625598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256101375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471963851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570734929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85664460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18193676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1454773956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618811232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737071838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1574664256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609354790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412961591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1291275243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162792525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507669000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675374381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2010450202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716502824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745685995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2069500906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1573503859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883699637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59756737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722536508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671123114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927297891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1625877880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485640733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1458349367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632665851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1555231040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