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659432826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523288569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1443734129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198697857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1271148677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2064996436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730835385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1053991265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1393369227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1465493212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136721607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2033390471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840402838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922212937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1874052956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1841033646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606451419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276407668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1879539335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772572828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2025739884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1968171577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251761219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1034237814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2125312066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324793353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846284419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164346308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269119230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264675648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1792801280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2145877300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544169929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799474173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853881703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1893594874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947022787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1133122614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264597056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2077456193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487427467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514378267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695969437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696379054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430057091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2086726361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623095611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628671396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481498088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1577672953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573223684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155661644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780295678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535655481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1413473262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927415990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1054561565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1553107822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239076080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437717304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1543789404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454755478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1817653915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445418665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025595704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2014404454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237860882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1003603165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1816886587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223979603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502768121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2027143437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29003599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1920191716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049621394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82922628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1191011860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1553113450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085064170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1662907599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1828138738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1581250294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273558054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1726549818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201467006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1730989840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627768364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9834407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1425287948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912950370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2130153656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841011513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785923702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521053603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976430190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2097313824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1624306362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1573540472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1678937354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1286258803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292706743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727575142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393830810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1864549939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1002995676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812020499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128514280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1967617664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1489989997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764501871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2098802002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297180393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425497727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409672812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741072177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771687294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973317189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325869010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2083433600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624019086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2000030355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691296734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829006395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706481097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713977151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676834763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1634856895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47885144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132144327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884696073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1732832043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366256562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2064695005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2128243418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1359642992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1052511489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1349004899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1531887671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562855119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1844613372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415195492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714535734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1642686543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1039022626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759831865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1228990321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537407398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1743089198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1244215044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202583235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157896514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1616581981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1965603514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1866129089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632015192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693094659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5783186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785402410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325009965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1958359427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634641666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2119069495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1489104295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706326815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563196957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963286144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1114755778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1083212936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1491881065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794267235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43805828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1575925854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219047789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369925382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1375643465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1313141586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1864312783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148522589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149525959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1571121286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368127157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32106653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423485988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727496802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866222249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894193987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217413148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466840002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362024997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615084965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731166034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521581305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1504337082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2051636181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763347389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948124230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1043336776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139393802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421054823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747991692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271184565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135039587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1390803744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644943611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