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720237085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126364667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187402207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1501622901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2098701990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1441944412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1988476564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839988968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728497027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428723993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318109093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161332394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2009785971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904599946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568533722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725009918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489622515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143849556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411941123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1580042018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361649852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330682150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1935131779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933885661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434434224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1972690331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1787922444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640350097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1041241199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1323248473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504706548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1682116610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1801667531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1162242525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184255662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370445493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219121168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74995797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1780424050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459028985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66114583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1724191847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850183632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783156971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1662189861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1802850967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438466373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1121483754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351524690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1860481900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1630980047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1495888051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1991538291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1118361198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1569880951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1816222748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1925846825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1886784053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468319132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18245384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786603455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545587433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952652127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1328772759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555417529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391822950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1711729560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593764183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2098477675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1711466356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330854845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2059102725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2034394791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228167251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111743604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1432796671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2075993011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2002642369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1287013195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727006797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1013330572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418009586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1881040281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84408140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910007606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1287391896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1766721273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1097705983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1001090698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1995510787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1551233853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1446441947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1016551833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2026764944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1820994418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1036156314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382724960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26541156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997059942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631555433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586546602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180804132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2119286683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548404154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1438677807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356890136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1605673270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2024541986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1789550527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981242972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524350951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917312023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1795314323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637085800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987289740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906582802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1454768141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527252490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345811612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2129019032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1679326107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68036501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245531514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1740312522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1928305195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1421840757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1029304856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1233548590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1835365215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1859681218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852558787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2033059500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638360696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854513401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94123162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1974552298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1482289527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1725452856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1286264545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34289113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1304873839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1542406641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578916483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1534947415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761917154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159961997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1570174547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2145470130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231342036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1732979064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4800348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973058750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1703832450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979449969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1050908772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91774909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635265945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1645580677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1615644286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602338801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831742482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35132306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2035391013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906540472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564994255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1634929102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530492295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976019499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2059887171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1677885593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1618602606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2117327425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363641240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1450546712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707610516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1703393341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1256651827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236094248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2125727119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1785744627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420503921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1299210973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2077993040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1555593386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684961045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55302818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1251747476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213160870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1719412503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217833471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1500685854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154352546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1773252405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1725818029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1829764548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244210469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1036059325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13687842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1751453508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691027546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1514843332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373361899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576988442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1480327606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