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1989197011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1566925049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573792148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078325739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372645796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1997507959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1170356113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2117792881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1202812194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223493647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211091723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1479556819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769553827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458255394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1678153118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1116735382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201225794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592736202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1557688815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898234668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699277000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346542699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391748919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740637054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93626060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685634155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544504786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1304273930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870075523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1898705036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2053320997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1689945089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1686067635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92196081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35855903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173473573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1819656503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1583066554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961192092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1165853114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1632885175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336820614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446517101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1545023104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335709809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574980035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1970279787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619697357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939845560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1638085996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712279147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298949673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322907282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262185971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633550371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874370091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264455720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1028124015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53729143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302434388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439812383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561851197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776490693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320349723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330363875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553348222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917722651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781763688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1872650300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613200133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336669426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1797228972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1553559778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309169738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421612469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2038684521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1848436113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2052081273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208982268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866223434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959762451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1206875015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336167973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1499299907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1017870392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995282355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953826956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489968910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1923521641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559390665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1831226741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846116861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2140969758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89807711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660592360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1882331605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1915974722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2024116123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1421797704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2091130668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2070051535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1668633622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634002062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1927461504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495534522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899051739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05579982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1497282417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136485310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330802549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1631816179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1190245039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859947037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1994068776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988564842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649291156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1654484834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75756491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159319064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343127015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955174310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1224821394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1633397131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1240945447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1134693856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541420130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685553861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1781280359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2099375534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958992704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1343726978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927610726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1809056318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338289180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592429122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528401993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1433911355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204863294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707167503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362310794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540955824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902509825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1632427870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1972671479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445683738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87888805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1577472587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2061801952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1649647252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297055152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1618278883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87363178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760758166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874844429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1541116497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087910098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1323931086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793299570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155734399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1213978374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328036446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231342776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2101918834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1622427936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203285881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379739793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915453221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255922264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403842449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479609820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253594224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363932826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361065687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388882974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1105158559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523650283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437446051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1548223741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122520640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809426370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348178476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1438129229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1657676809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435205864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1659398606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975550486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861213335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968019666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870198279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1826027630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1163216475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607033737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1319092720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1922697804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946512513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424137783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607974531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525207475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521290516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1952505014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1626721528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792809356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104847559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1307847070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