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Academy" w:hAnsi="Academy" w:cs="Academy"/>
          <w:b/>
          <w:b/>
          <w:sz w:val="52"/>
        </w:rPr>
      </w:pPr>
      <w:r>
        <w:rPr>
          <w:rFonts w:cs="Academy" w:ascii="Academy" w:hAnsi="Academy"/>
          <w:b/>
          <w:sz w:val="52"/>
        </w:rPr>
        <w:t>Реферат на тему: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object w:dxaOrig="8035" w:dyaOrig="5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75pt;height:257.75pt" filled="f" o:ole="">
            <v:imagedata r:id="rId3" o:title=""/>
          </v:shape>
          <o:OLEObject Type="Embed" ProgID="" ShapeID="ole_rId2" DrawAspect="Content" ObjectID="_1059146912" r:id="rId2"/>
        </w:objec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Times New Roman" w:ascii="Times New Roman" w:hAnsi="Times New Roman"/>
          <w:sz w:val="40"/>
        </w:rPr>
        <w:t>Чечельницкого</w:t>
      </w:r>
    </w:p>
    <w:p>
      <w:pPr>
        <w:pStyle w:val="Normal"/>
        <w:spacing w:lineRule="auto" w:line="360"/>
        <w:ind w:left="6379" w:hanging="0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  <w:t>11-В</w:t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40"/>
        </w:rPr>
      </w:pPr>
      <w:r>
        <w:rPr>
          <w:rFonts w:cs="SchoolBook" w:ascii="SchoolBook" w:hAnsi="SchoolBook"/>
          <w:sz w:val="40"/>
        </w:rPr>
      </w:r>
    </w:p>
    <w:p>
      <w:pPr>
        <w:pStyle w:val="Normal"/>
        <w:spacing w:lineRule="auto" w:line="360"/>
        <w:jc w:val="center"/>
        <w:rPr>
          <w:rFonts w:ascii="SchoolBook" w:hAnsi="SchoolBook" w:cs="SchoolBook"/>
          <w:sz w:val="72"/>
        </w:rPr>
      </w:pPr>
      <w:r>
        <w:rPr>
          <w:rFonts w:cs="SchoolBook" w:ascii="SchoolBook" w:hAnsi="SchoolBook"/>
          <w:sz w:val="72"/>
        </w:rPr>
        <w:t>Трансформаторы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 приобрели холодильник ЗИЛ. Продавец вас предупредил, что холодильник рассчитан на напряжение в сети 220 В. А у вас в доме сетевое напряжение 127 В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>Безвыходное положение? Ничуть. Просто придется сделать дополнительную затрату и приобрести трансформатор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рансформатор — очень простое устройство, которое позволяет как повышать, так и понижать напряжение. Он состоит из железного сердечника, на который надеты две обмотки (катушки). Число витков в катушках разно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дключим к одной из катушек сетевое напряжение. С помощью вольтметра мы убедимся в том, что на концах другой обмотки появится напряжение, отличающееся от сетевого. Если первичная обмотка имеет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SchoolBook" w:ascii="SchoolBook" w:hAnsi="SchoolBook"/>
          <w:sz w:val="32"/>
        </w:rPr>
        <w:t xml:space="preserve"> витков, а вторичная </w:t>
      </w:r>
      <w:r>
        <w:rPr>
          <w:rFonts w:cs="SchoolBook" w:ascii="SchoolBook" w:hAnsi="SchoolBook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SchoolBook" w:ascii="SchoolBook" w:hAnsi="SchoolBook"/>
          <w:sz w:val="32"/>
        </w:rPr>
        <w:t>, то отношение напряжений будет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i/>
          <w:sz w:val="32"/>
        </w:rPr>
        <w:t>U1/U2=W1/W2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Таким образом, трансформатор будет повышать напряжение, если первичное напряжение подведено к катушке с меньшим числом витков, и понижать в обратном случае.</w:t>
      </w:r>
    </w:p>
    <w:p>
      <w:pPr>
        <w:pStyle w:val="Normal"/>
        <w:spacing w:lineRule="auto" w:line="360"/>
        <w:jc w:val="both"/>
        <w:rPr/>
      </w:pPr>
      <w:r>
        <w:rPr>
          <w:rFonts w:cs="SchoolBook" w:ascii="SchoolBook" w:hAnsi="SchoolBook"/>
          <w:sz w:val="32"/>
        </w:rPr>
        <w:tab/>
        <w:t xml:space="preserve">Почему так получается? Дело в том, что весь магнитный поток проходит практически через железный сердечник. Значит, обе катушки пронизаны одинаковым числом линий индукции. Трансформатор будет действовать лишь в случае, если первичное напряжение переменное. Синусоидальное изменение тока в первичной катушки будет вызывать синусоидальную э. д. с. индукции во вторичной катушке. Виток первичной и виток вторичной катушек находятся в одинаковых условиях. Э. д. С. Одного витка первичной катушки равна э. д. с. сети, поделенной на число витков первичной катушки, </w:t>
      </w:r>
      <w:r>
        <w:rPr>
          <w:rFonts w:cs="SchoolBook" w:ascii="SchoolBook" w:hAnsi="SchoolBook"/>
          <w:i/>
          <w:sz w:val="32"/>
        </w:rPr>
        <w:t>U1/W1</w:t>
      </w:r>
      <w:r>
        <w:rPr>
          <w:rFonts w:cs="SchoolBook" w:ascii="SchoolBook" w:hAnsi="SchoolBook"/>
          <w:sz w:val="32"/>
        </w:rPr>
        <w:t>, а э. д. с. вторичной катушки равна произведению значения U1/W1 на число витков W2. В принципе каждый трансформатор может быть использован и как повышающий, и как понижающий — в зависимости от того, к какой катушке подключено первичное напряжение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 житейской практике часто приходится иметь дело с трансформаторами. Кроме тех трансформаторов, которыми мы пользуемся волей-неволей из-за того, что промышленные приборы рассчитаны на одно напряжение, а в городской сети используется другое, — кроме них приходится иметь дело с бобинами автомобиля. Бобина — это повышающий трансформатор. Для создания искры, поджигающей рабочую смесь, требуется высокое напряжение, которое мы и получаем от аккумулятора автомобиля, предварительно превратив постоянный ток аккумулятора в переменный с помощью прерывателя. Нетрудно сообразить, что с точностью до потерь энергии, идущей на нагревание трансформатора, при повышении напряжения уменьшается сила тока, и наоборот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ля сварочных аппаратов требуются понижающие трансформаторы. Для сварки нужны очень сильные токи, и трансформатор сварочного аппарата имеет всего лишь один выходной виток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Вы, наверное, обращали внимание, что сердечник трансформатора изготовляют из тонких листиков стали. Это сделано для того, чтобы не терять энергии при преобразовании напряжения. Как мы говорили выше, в листовом материале вихревые токи будут играть меньшую роль, чем в сплошном.</w:t>
      </w:r>
    </w:p>
    <w:p>
      <w:pPr>
        <w:pStyle w:val="Normal"/>
        <w:spacing w:lineRule="auto" w:line="360"/>
        <w:jc w:val="both"/>
        <w:rPr>
          <w:rFonts w:ascii="SchoolBook" w:hAnsi="SchoolBook" w:cs="SchoolBook"/>
          <w:sz w:val="32"/>
        </w:rPr>
      </w:pPr>
      <w:r>
        <w:rPr>
          <w:rFonts w:cs="SchoolBook" w:ascii="SchoolBook" w:hAnsi="SchoolBook"/>
          <w:sz w:val="32"/>
        </w:rPr>
        <w:tab/>
        <w:t>Дома вы имеете дело с маленькими трансформаторами. Что же касается мощных трансформаторов, то они представляют собой огромные сооружения. В этих случаях сердечник с обмотками помещен в бак, заполненный охлаждающим маслом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orinn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Korinna" w:hAnsi="Korinna" w:eastAsia="Times New Roman" w:cs="Korinna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0:16:00Z</dcterms:created>
  <dc:creator>TEST SYSTEM</dc:creator>
  <dc:description/>
  <dc:language>en-US</dc:language>
  <cp:lastModifiedBy>SuperEVG</cp:lastModifiedBy>
  <dcterms:modified xsi:type="dcterms:W3CDTF">1999-01-11T10:16:00Z</dcterms:modified>
  <cp:revision>2</cp:revision>
  <dc:subject/>
  <dc:title>Трансформаторы</dc:title>
</cp:coreProperties>
</file>