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t>РЕФЕРАТ НА ТЕМУ</w: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object w:dxaOrig="9361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272.25pt" filled="f" o:ole="">
            <v:imagedata r:id="rId3" o:title=""/>
          </v:shape>
          <o:OLEObject Type="Embed" ProgID="" ShapeID="ole_rId2" DrawAspect="Content" ObjectID="_424322796" r:id="rId2"/>
        </w:objec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44"/>
        </w:rPr>
        <w:t>Чечельницкого Е. 11-В</w:t>
      </w:r>
      <w:r>
        <w:br w:type="page"/>
      </w:r>
    </w:p>
    <w:p>
      <w:pPr>
        <w:pStyle w:val="Normal"/>
        <w:spacing w:lineRule="auto" w:line="360"/>
        <w:ind w:left="-709" w:hanging="0"/>
        <w:jc w:val="center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>РАСПРОСТРАНЕНИЕ РАДИОВОЛН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амый простой случай — это распространение радио волны в свободном пространстве. Уже на небольшом расстоянии от радиопередатчика его можно считать точкой. А если так, то фронт радиоволны можно считать сферическим. Если мы проведем мысленно несколько сфер, окружающих радиопередатчик, то ясно, что при отсутствии поглощения энергия, проходящая через сферы, будет оставаться неизменной. Ну, а поверхность сферы пропорциональна квадрату радиуса. Значит, интенсивность волны, т. е. энергия, приходящаяся на единицу площади в единицу времени, будет падать по мере удаления от источника обратно пропорционально квадрату расстояни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онечно, это важное правило применимо в том случае, если не приняты специальные меры для того, чтобы создать узконаправленный поток радиоволн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уществуют различные технические приемы для создания направленных радиолучей. Один из способов решения этой задачи состоит в использовании правильной решетки антенн. Антенны должны быть расположены так, чтобы посылаемые ими волны отправлялись в нужном направлении “горб к горбу”. Для этой же цели используются зеркала разной форм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Радиоволны, путешествующие в космосе, будут отклоняться от прямолинейного направления — отражаться, рассеиваться, преломляться — в том случае, если на их пути встретятся препятствия, соизмеримые с длиной волны и даже несколько меньшие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аибольший интерес представляет для нас поведение волн, идущих вблизи с земной поверхности. В каждом отдельном случаи картина может быть весьма своеобразной, в зависимости от того, какова длина волн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ардинальную роль играют электрические свойства земли и атмосферы. Если поверхность способна проводить ток, то она “не отпускает” от себя радиоволны. Электрические силовые линии электромагнитного поля подходит к металлу (шире — к любому проводнику) под прямым углом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Теперь представьте себе, что радиопередача происходит вблизи морской поверхности. Морская вода содержит растворенные соли, т. е. является электролитом. Морская вода — превосходный проводник тока. Поэтому она “держит” радиоволну, заставляет ее двигаться вдоль поверхности мор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о и равнинная, а так же лесистая местности являются хорошими проводниками для токов не слишком высокой частоты. Иными словами, для длинных волн лес равнина ведут себя как металл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этому длинные волны удерживаются всей земной поверхностью и способна обогнуть земной шар. Кстати говоря, этим способом можно определить скорость радиоволн. Радиотехникам известно, что на то, чтобы обогнуть земной шар, радиоволна затрачивает 0.13 с. А как же горы? Ну что же, для длинных волн они не столь уж высоки, и радиоволна длиной в километр более или менее способна обогнуть гору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Что же касается коротких волн, то возможность дальнего радиоприема на этих волнах обязана наличию над Землей ионосферы. Солнечные лучи обладают способностью разрушать молекулы воздуха в верхних областях атмосферы. Молекулы превращаются в ионы и на расстояниях 100-300 км от земли образуют несколько заряженных слоев. Так что для коротких волн пространство, в котором движется волна, — это слой диэлектрика, зажатого между двумя проводящими поверхностями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скольку равнинная и лесистая поверхности не являются хорошими проводниками для коротких волн то они не способны их удержать. Короткие волны отправляются в свободное путешествие, но натыкаются на ионосферу, отражающую их, как поверхность металла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онизация ионосферы не однородна и, конечно, различна днем и ночью. По этому пути коротких радиоволн могут быть самыми различными. Они могут добраться до вашего радиоприемника и после многократных отражений с Землей и ионосферой. Судьба короткой волны зависит от того, под каким углом попадает она на ионосферный слой. Если этот угол близок к прямому, то отражение не произойдет и волна уйдет в мировое пространство. Но чаще имеет место полное отражение и волна возвращается на Землю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Для ультракоротких волн ионосфера прозрачна. Поэтому на этих длинах волн возможен радиоприем в пределах прямой видимости или с помощью спутников. Направляя волну на спутник, мы можем ловить отраженные от него сигналы на огромных расстояния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путники открыли новую эпоху в техники радиосвязи, обеспечив возможность радиоприема и телевизионного приема на ультракоротких волна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нтересные возможности предоставляет передача на сантиметровых, миллиметровых и субмиллиметровых волнах. Волны этой длины могут поглощаться атмосферой. Но, оказывается, имеются ”окна”, и, подобрав нужным образом длину волны, можно использовать волны, залезающие в оптический диапазон. Ну, а достоинства этих волн нам известны: в малой волновой интервал можно “вложить” огромное число не перекрывающихся передач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CyrillicChancell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4:00Z</dcterms:created>
  <dc:creator>TEST SYSTEM</dc:creator>
  <dc:description/>
  <dc:language>en-US</dc:language>
  <cp:lastModifiedBy>SuperEVG</cp:lastModifiedBy>
  <dcterms:modified xsi:type="dcterms:W3CDTF">1999-01-11T10:14:00Z</dcterms:modified>
  <cp:revision>2</cp:revision>
  <dc:subject/>
  <dc:title> РАСПРОСТРАНЕНИЕ РАДИОВОЛН</dc:title>
</cp:coreProperties>
</file>