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88"/>
        <w:ind w:firstLine="567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           </w:t>
      </w:r>
      <w:r>
        <w:rPr>
          <w:b/>
          <w:bCs/>
          <w:i/>
          <w:iCs/>
          <w:sz w:val="28"/>
          <w:szCs w:val="28"/>
        </w:rPr>
        <w:t>Введение</w:t>
      </w:r>
    </w:p>
    <w:p>
      <w:pPr>
        <w:pStyle w:val="Normal"/>
        <w:spacing w:lineRule="auto" w:line="288"/>
        <w:ind w:firstLine="567"/>
        <w:jc w:val="both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4"/>
          <w:szCs w:val="24"/>
        </w:rPr>
        <w:t>Решающую роль в восприятии окружающего мира играют характеристики, сохраняющиеся (в замкнутых системах). Среди них имеются такие универсальные, как масса, количество движения, момент количества движения, энергия и энтропия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4"/>
          <w:szCs w:val="24"/>
        </w:rPr>
        <w:t>В учении о теплообмене рассматриваются процессы распространения теплоты в твердых, жидких и газообразных телах. Эти процессы по своей физико-механической природе весьма многообразны, отличаются большой сложностью и обычн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виваются в виде целого комплекса разнородных явлений.</w:t>
      </w:r>
    </w:p>
    <w:p>
      <w:pPr>
        <w:pStyle w:val="Normal"/>
        <w:spacing w:lineRule="auto" w:line="288"/>
        <w:ind w:firstLine="567"/>
        <w:jc w:val="both"/>
        <w:rPr/>
      </w:pPr>
      <w:r>
        <w:rPr>
          <w:sz w:val="24"/>
          <w:szCs w:val="24"/>
        </w:rPr>
        <w:t>Перенос теплоты может осуществляться тремя способами: теплопроводностью, конвекцией и излучением, или радиацией. Эти формы глубоко различны по своей природе и характеризуются различными законами.</w:t>
      </w:r>
    </w:p>
    <w:p>
      <w:pPr>
        <w:pStyle w:val="Normal"/>
        <w:spacing w:lineRule="auto" w:line="288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цесс переноса теплоты теплопроводностью происходит между непосредственно соприкасающимися телами или частицами тел с различной температурой. Учение о теплопроводности однородных и изотропных тел опирается на весьма прочный теоретический фундамент. Оно основано на простых количественных законах и располагает хорошо разработанным математическим аппаратом. Теплопроводность представляет собой, согласно взглядам современной физики, молекулярный процесс передачи теплоты.</w:t>
      </w:r>
      <w:r>
        <w:br w:type="page"/>
      </w:r>
    </w:p>
    <w:p>
      <w:pPr>
        <w:pStyle w:val="Normal"/>
        <w:spacing w:lineRule="auto" w:line="288"/>
        <w:ind w:firstLine="567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  <w:t>При определении переноса теплоты теплопроводностью в реальных телах встречаются известные трудности, которые на практике до сих пор удовлетворительно не решены. Эти трудности состоят в том, что тепловые процессы развиваются в неоднородной среде, свойства которой зависят от температуры и изменяются по объему; кроме того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удности возникают с увеличением сложности конфигурации системы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Уравнение теплопроводности имеет вид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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div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 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c</m:t>
        </m:r>
        <m:r>
          <m:rPr>
            <m:lit/>
            <m:nor/>
          </m:rPr>
          <w:rPr>
            <w:rFonts w:ascii="Cambria Math" w:hAnsi="Cambria Math"/>
          </w:rPr>
          <m:t xml:space="preserve">gradT</m:t>
        </m:r>
      </m:oMath>
      <w:r>
        <w:rPr>
          <w:sz w:val="24"/>
          <w:szCs w:val="24"/>
        </w:rPr>
        <w:tab/>
        <w:tab/>
        <w:tab/>
        <w:tab/>
        <w:tab/>
        <w:tab/>
        <w:t xml:space="preserve">        (1)</w:t>
      </w:r>
    </w:p>
    <w:p>
      <w:pPr>
        <w:pStyle w:val="Normal"/>
        <w:spacing w:lineRule="auto" w:line="288"/>
        <w:jc w:val="both"/>
        <w:rPr/>
      </w:pPr>
      <w:r>
        <w:rPr>
          <w:sz w:val="24"/>
          <w:szCs w:val="24"/>
        </w:rPr>
        <w:t xml:space="preserve">выражает тот факт, что изменения теплосодержания определенной массы вещества, заключенного в единице объема, определяется различием между притоком и вытеканием энергии  - дивергенцией плотности теплового потока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sz w:val="24"/>
          <w:szCs w:val="24"/>
        </w:rPr>
        <w:t xml:space="preserve">, при условии что внутренних источников энергии нет. Тепловой поток пропорционален градиенту температуры и направлен в сторону ее падения;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- коэффициент теплопроводности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разработке методов иследования композиционных материалов весьма трудно и, по-видимому, не имеет смысла (в тех случаях, когда это можно практически реализовать) полностью учитывать структуру копмозита. В связи с этим возникла необходимость связать механику композитных материалов с механизмами элементов конструкций, развивающимися обычно в рамках континуальных процессах. Эта задача решается в процессе создания теории определения приведенных свойств композитных материалов различных структур (слоистые, волокнистые и др.), при описании их поведения в рамках континуальных представлений. Таким образом совершается переход от кусочно-однородной среды к однофазно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Рассмотрим двухфазный композитный материал, представляющий собой матрицу, в которой случайным образом распределены включения второй фазы (армирующий элемент), имеющий приблизительно равноосную форму. Количество включений достаточно велико на участке изменения температуры. Пусть некая характеристика матрицы -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включений -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. Тогда можно представить композит, как новый материал, с характеристиками промежуточными между характеристиками матрицы и включений, зависящей от объемной доли этих фаз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=á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A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,                                                    </w:t>
        <w:tab/>
        <w:tab/>
        <w:tab/>
        <w:tab/>
        <w:tab/>
        <w:t xml:space="preserve">                    (2)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áA</m:t>
        </m:r>
        <m:r>
          <w:rPr>
            <w:rFonts w:ascii="Cambria Math" w:hAnsi="Cambria Math"/>
          </w:rPr>
          <m:t xml:space="preserve">⟩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c</m:t>
        </m: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тановка (2) в (1) дает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á</m:t>
            </m:r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⟩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</m:t>
            </m:r>
            <m:sSub>
              <m:e>
                <m:r>
                  <w:rPr>
                    <w:rFonts w:ascii="Cambria Math" w:hAnsi="Cambria Math"/>
                  </w:rPr>
                  <m:t xml:space="preserve">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</m:d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ác</m:t>
                </m:r>
                <m:r>
                  <w:rPr>
                    <w:rFonts w:ascii="Cambria Math" w:hAnsi="Cambria Math"/>
                  </w:rPr>
                  <m:t xml:space="preserve">⟩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dq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ab/>
        <w:tab/>
        <w:t xml:space="preserve">        (3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меем операторы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=á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⟩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-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⟩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(4а)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Dc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</w:t>
      </w:r>
      <w:r>
        <w:rPr>
          <w:sz w:val="24"/>
          <w:szCs w:val="24"/>
        </w:rPr>
        <w:t>(4б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сле преобразования Фурье получаем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m:rPr>
            <m:lit/>
            <m:nor/>
          </m:rPr>
          <w:rPr>
            <w:rFonts w:ascii="Cambria Math" w:hAnsi="Cambria Math"/>
          </w:rPr>
          <m:t xml:space="preserve">iw</m:t>
        </m:r>
        <m:r>
          <w:rPr>
            <w:rFonts w:ascii="Cambria Math" w:hAnsi="Cambria Math"/>
          </w:rPr>
          <m:t xml:space="preserve">á</m:t>
        </m:r>
        <m:sSub>
          <m:e>
            <m:r>
              <w:rPr>
                <w:rFonts w:ascii="Cambria Math" w:hAnsi="Cambria Math"/>
              </w:rPr>
              <m:t xml:space="preserve">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⟩</m:t>
        </m:r>
        <m:r>
          <m:rPr>
            <m:lit/>
            <m:nor/>
          </m:rPr>
          <w:rPr>
            <w:rFonts w:ascii="Cambria Math" w:hAnsi="Cambria Math"/>
          </w:rPr>
          <m:t xml:space="preserve">+á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⟩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D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nary>
            <m:naryPr>
              <m:chr m:val="∑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w</m:t>
              </m:r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c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q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>
          <w:sz w:val="24"/>
          <w:szCs w:val="24"/>
        </w:rPr>
        <w:t xml:space="preserve">Уравнение для функции Грина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     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á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⟩</m:t>
                </m:r>
                <m:r>
                  <w:rPr>
                    <w:rFonts w:ascii="Cambria Math" w:hAnsi="Cambria Math"/>
                  </w:rPr>
                  <m:t xml:space="preserve">w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-á</m:t>
                </m:r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⟩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ab/>
        <w:tab/>
        <w:t xml:space="preserve">                                                 </w:t>
        <w:tab/>
        <w:tab/>
        <w:t xml:space="preserve">        (5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V</m:t>
            </m:r>
          </m:den>
        </m:f>
        <m:nary>
          <m:naryPr>
            <m:chr m:val="∑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sub>
          <m:sup/>
          <m:e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, {</m:t>
                </m:r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nary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ур. Дайсона.                                          (6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, {</m:t>
              </m:r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m:rPr>
              <m:lit/>
              <m:nor/>
            </m:rPr>
            <w:rPr>
              <w:rFonts w:ascii="Cambria Math" w:hAnsi="Cambria Math"/>
            </w:rPr>
            <m:t xml:space="preserve">iw</m:t>
          </m:r>
          <m:r>
            <w:rPr>
              <w:rFonts w:ascii="Cambria Math" w:hAnsi="Cambria Math"/>
            </w:rPr>
            <m:t xml:space="preserve">D</m:t>
          </m:r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c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'</m:t>
              </m:r>
            </m:sup>
          </m:sSub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Функция Грин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описывает однородный материал со средними характеристиками определяемые по правилу смесей  (2), а оператор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, {</m:t>
            </m:r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можно назвать оператором возмущения, поскольку он определяет форму и расположение неоднороднос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шим уравнение итерация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,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V</m:t>
              </m:r>
            </m:den>
          </m:f>
          <m:nary>
            <m:naryPr>
              <m:chr m:val="∑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sub>
            <m:sup/>
            <m:e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, {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'</m:t>
                  </m:r>
                </m:sup>
              </m:sSup>
            </m:e>
          </m:nary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ычислим сначал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,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,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,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⟨"/>
                  <m:endChr m:val="⟩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B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</m:sSub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десь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iD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c</m:t>
        </m:r>
      </m:oMath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d>
          <m:dPr>
            <m:begChr m:val="⟨"/>
            <m:endChr m:val="⟩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β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Sup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m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p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sup>
                      </m:s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k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Mk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w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q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eqAr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p</m:t>
        </m:r>
      </m:oMath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q</m:t>
        </m:r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w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7)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перь определи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⟨"/>
                      <m:endChr m:val="⟩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d>
                    <m:dPr>
                      <m:begChr m:val="⟨"/>
                      <m:endChr m:val="⟩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β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q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p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βq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1</m:t>
        </m: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еперь необходимо вычислить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</m:nary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α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βq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αw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¥</m:t>
                  </m:r>
                </m:sup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den>
                  </m:f>
                </m:e>
              </m:nary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sSub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α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p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β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q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Таким образом 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α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ляем в (6) равенство (8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G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RG</m:t>
          </m:r>
        </m:oMath>
      </m:oMathPara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</m:oMath>
      <w:r>
        <w:rPr>
          <w:sz w:val="24"/>
          <w:szCs w:val="24"/>
        </w:rPr>
        <w:t xml:space="preserve">,    где    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L</m:t>
            </m:r>
          </m:e>
          <m:sup/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G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                                                                         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ставляем (5) в (9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sSub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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/>
          </m:sSubSup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/>
          </m:sSup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iá</m:t>
          </m:r>
          <m:sSub>
            <m:e>
              <m:r>
                <w:rPr>
                  <w:rFonts w:ascii="Cambria Math" w:hAnsi="Cambria Math"/>
                </w:rPr>
                <m:t xml:space="preserve">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⟩</m:t>
          </m:r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+á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⟩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α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/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r>
                      <w:rPr>
                        <w:rFonts w:ascii="Cambria Math" w:hAnsi="Cambria Math"/>
                      </w:rPr>
                      <m:t xml:space="preserve">iá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⟩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α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β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mr>
              </m:m>
            </m:e>
          </m:d>
          <m:m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</m:t>
                </m:r>
              </m:e>
              <m:e>
                <m:r>
                  <w:rPr>
                    <w:rFonts w:ascii="Cambria Math" w:hAnsi="Cambria Math"/>
                  </w:rPr>
                  <m:t xml:space="preserve">α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mr>
            <m:mr>
              <m:e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</m:t>
                </m:r>
              </m:e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Dc</m:t>
                </m:r>
              </m:e>
            </m:mr>
          </m:m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  <m:sup/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á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⟩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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mr>
                <m:m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/>
                    </m:s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d>
                      <m:dPr>
                        <m:begChr m:val="⟨"/>
                        <m:endChr m:val="⟩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Dc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w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szCs w:val="24"/>
        </w:rPr>
        <w:t xml:space="preserve">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где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/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</m:oMath>
      <w:r>
        <w:rPr>
          <w:sz w:val="24"/>
          <w:szCs w:val="24"/>
        </w:rPr>
        <w:t xml:space="preserve">   и </w:t>
        <w:tab/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</m:oMath>
      <w:r>
        <w:rPr>
          <w:sz w:val="24"/>
          <w:szCs w:val="24"/>
        </w:rPr>
        <w:t xml:space="preserve">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w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                                                                                                   </w:t>
      </w:r>
      <w:r>
        <w:rPr>
          <w:sz w:val="24"/>
          <w:szCs w:val="24"/>
        </w:rPr>
        <w:t>(10)</w:t>
      </w:r>
    </w:p>
    <w:p>
      <w:pPr>
        <w:pStyle w:val="Normal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r>
                  <w:rPr>
                    <w:rFonts w:ascii="Cambria Math" w:hAnsi="Cambria Math"/>
                  </w:rPr>
                  <m:t xml:space="preserve">i</m:t>
                </m:r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⟨"/>
                    <m:endChr m:val="⟩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</m:e>
        </m:nary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bSup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k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/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</m:e>
        </m:nary>
        <m:f>
          <m:num>
            <m:r>
              <w:rPr>
                <w:rFonts w:ascii="Cambria Math" w:hAnsi="Cambria Math"/>
              </w:rPr>
              <m:t xml:space="preserve">β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(11)</w:t>
      </w:r>
    </w:p>
    <w:p>
      <w:pPr>
        <w:pStyle w:val="Normal"/>
        <w:rPr/>
      </w:pPr>
      <w:r>
        <w:rPr>
          <w:sz w:val="24"/>
          <w:szCs w:val="24"/>
        </w:rPr>
        <w:t xml:space="preserve">где  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/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iw</m:t>
            </m:r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</m:num>
          <m:den>
            <m:d>
              <m:dPr>
                <m:begChr m:val="⟨"/>
                <m:endChr m:val="⟩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  <w:r>
        <w:rPr>
          <w:sz w:val="24"/>
          <w:szCs w:val="24"/>
        </w:rPr>
        <w:t xml:space="preserve">     ,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</m:oMath>
      <w:r>
        <w:rPr>
          <w:sz w:val="24"/>
          <w:szCs w:val="24"/>
        </w:rPr>
        <w:t xml:space="preserve">                                                                   (12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-á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⟩</m:t>
              </m:r>
            </m:num>
            <m:den>
              <m:r>
                <w:rPr>
                  <w:rFonts w:ascii="Cambria Math" w:hAnsi="Cambria Math"/>
                </w:rPr>
                <m:t xml:space="preserve">D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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−</m:t>
          </m:r>
          <m:rad>
            <m:radPr>
              <m:degHide m:val="1"/>
            </m:radPr>
            <m:deg/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ra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</m:sSubSup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p</m:t>
          </m:r>
          <m:f>
            <m:num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f>
          <m:num>
            <m:d>
              <m:dPr>
                <m:begChr m:val="⟨"/>
                <m:endChr m:val="⟩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</m:oMath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  <m:f>
              <m:num>
                <m:d>
                  <m:dPr>
                    <m:begChr m:val="⟨"/>
                    <m:endChr m:val="⟩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  <m:sup/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d>
                          <m:dPr>
                            <m:begChr m:val="⟨"/>
                            <m:endChr m:val="⟩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  <m:sup/>
                        </m:sSubSup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D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=</m:t>
            </m:r>
          </m:e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eqArr>
      </m:oMath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4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d>
                        <m:dPr>
                          <m:begChr m:val="⟨"/>
                          <m:endChr m:val="⟩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p</m:t>
              </m:r>
            </m:e>
          </m:d>
          <m:f>
            <m:num>
              <m:d>
                <m:dPr>
                  <m:begChr m:val="⟨"/>
                  <m:endChr m:val="⟩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p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u</m:t>
          </m:r>
        </m:oMath>
      </m:oMathPara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d>
                                    <m:dPr>
                                      <m:begChr m:val="⟨"/>
                                      <m:endChr m:val="⟩"/>
                                    </m:dPr>
                                    <m:e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e</m:t>
                                          </m:r>
                                        </m:sub>
                                      </m:sSub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b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  <m:sup/>
                                  </m:sSubSup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Dc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sub>
                                  </m:sSub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sub>
                              </m:sSub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  <m:sup/>
                          </m:sSubSup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⟨"/>
                          <m:endChr m:val="⟩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  <m:sup/>
                      </m:sSub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f>
                                <m:num>
                                  <m:d>
                                    <m:dPr>
                                      <m:begChr m:val="⟨"/>
                                      <m:endChr m:val="⟩"/>
                                    </m:d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</m:d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e>
                                    <m:sup/>
                                  </m:sSup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c</m:t>
                                  </m:r>
                                </m:den>
                              </m:f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f>
                        <m:num>
                          <m:d>
                            <m:dPr>
                              <m:begChr m:val="⟨"/>
                              <m:endChr m:val="⟩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p/>
                          </m:sSup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d>
                        <m:dPr>
                          <m:begChr m:val="⟨"/>
                          <m:endChr m:val="⟩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/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c</m:t>
                      </m:r>
                    </m:den>
                  </m:f>
                </m:e>
              </m:mr>
            </m:m>
          </m:e>
        </m:d>
      </m:oMath>
      <w:r>
        <w:rPr>
          <w:sz w:val="24"/>
          <w:szCs w:val="24"/>
        </w:rPr>
        <w:tab/>
        <w:tab/>
        <w:t xml:space="preserve">      (13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 Ограничимся первым приближе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`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/>
        <w:t xml:space="preserve">       </w:t>
      </w:r>
      <w:r>
        <w:rPr>
          <w:u w:val="singl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⟨"/>
            <m:endChr m:val="⟩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  <w:r>
        <w:rPr/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14)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c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Dc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3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Dc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Dc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c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c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c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2</m:t>
          </m:r>
          <m:sSubSup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c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+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rad>
          </m:e>
        </m:d>
      </m:oMath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 xml:space="preserve">     (15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2.  Ограничимся вторым приближение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</w:t>
      </w:r>
      <w:r>
        <w:rPr>
          <w:sz w:val="24"/>
          <w:szCs w:val="24"/>
        </w:rPr>
        <w:t>(1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z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f>
            <m:num>
              <m:sSub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  <m:sup/>
              </m:sSub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/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w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i</m:t>
          </m:r>
          <m:f>
            <m:num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w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w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w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(17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 (12) найд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z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»</m:t>
        </m:r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</m:oMath>
      <w:r>
        <w:rPr>
          <w:sz w:val="24"/>
          <w:szCs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(18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тавляя (18) с учетом (16) в (10), получи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w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                                           </w:t>
      </w:r>
      <w:r>
        <w:rPr>
          <w:sz w:val="24"/>
          <w:szCs w:val="24"/>
        </w:rPr>
        <w:t>(19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подставляем (19) с учетом (16) в (13), получ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w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</m:den>
        </m:f>
      </m:oMath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e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Коэффициентами 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из-за малости произведения пренебрега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коэффициенты б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обращаются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з-за (14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D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одставляя (17), найдем</w:t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(2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ставляя (18) в (1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учетом (16), получи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w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w</m:t>
            </m:r>
          </m:e>
        </m:d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2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подставляем (21) с учетом (16) в (13), получ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Dc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p/>
              </m:sSup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</m:t>
              </m:r>
            </m:e>
          </m:d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c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r>
                <w:rPr>
                  <w:rFonts w:ascii="Cambria Math" w:hAnsi="Cambria Math"/>
                </w:rPr>
                <m:t xml:space="preserve">Dc</m:t>
              </m:r>
            </m:den>
          </m:f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den>
                  </m:f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3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D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Коэффициентами 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из-за малости произведения пренебрега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коэффициенты б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обращаются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з-за (1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Dc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w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i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Dc</m:t>
                </m:r>
              </m:e>
            </m:d>
          </m:den>
        </m:f>
      </m:oMath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(2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>3.  Ограничимся третьим приближением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  <w:szCs w:val="24"/>
        </w:rPr>
        <w:tab/>
        <w:tab/>
        <w:tab/>
        <w:tab/>
        <w:tab/>
        <w:tab/>
        <w:t xml:space="preserve">      (23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тавляя (18) с учетом (23) в (10), получ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w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iA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</m:den>
        </m:f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24)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подставляем (24) с учетом (23) в (13), получим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sub>
                          </m:sSub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den>
                  </m:f>
                </m:den>
              </m:f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D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e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i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Коэффициентами 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,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 из-за малости произведения пренебрега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коэффициенты б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обращаются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з-за (14), а с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- из-за  (18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sSub>
            <m:e>
              <m:r>
                <w:rPr>
                  <w:rFonts w:ascii="Cambria Math" w:hAnsi="Cambria Math"/>
                </w:rPr>
                <m:t xml:space="preserve">Dc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w</m:t>
          </m:r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i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c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</m:oMath>
      <w:r>
        <w:rPr>
          <w:sz w:val="24"/>
          <w:szCs w:val="24"/>
        </w:rPr>
        <w:tab/>
        <w:tab/>
        <w:tab/>
        <w:tab/>
        <w:tab/>
        <w:tab/>
        <w:tab/>
        <w:tab/>
        <w:t xml:space="preserve">      (2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ставляя (18) в (11)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 учетом (23), получим: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/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A</m:t>
            </m:r>
          </m:e>
        </m:d>
      </m:oMath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ab/>
        <w:tab/>
        <w:tab/>
        <w:tab/>
        <w:tab/>
        <w:t xml:space="preserve">      (26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перь подставляем (26) с учетом (23) в (13), получи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D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/>
                  </m:sSup>
                </m:den>
              </m:f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</m:e>
              </m:d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Dc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c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r>
                    <w:rPr>
                      <w:rFonts w:ascii="Cambria Math" w:hAnsi="Cambria Math"/>
                    </w:rPr>
                    <m:t xml:space="preserve">Dc</m:t>
                  </m:r>
                </m:den>
              </m:f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A</m:t>
                  </m:r>
                </m:e>
              </m:d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d>
                  <m:r>
                    <w:rPr>
                      <w:rFonts w:ascii="Cambria Math" w:hAnsi="Cambria Math"/>
                    </w:rPr>
                    <m:t xml:space="preserve">D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Dc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  <m:r>
                <w:rPr>
                  <w:rFonts w:ascii="Cambria Math" w:hAnsi="Cambria Math"/>
                </w:rPr>
                <m:t xml:space="preserve">Dc</m:t>
              </m:r>
            </m:e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Коэффициентами при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  <w:szCs w:val="24"/>
        </w:rPr>
        <w:t xml:space="preserve"> ,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4"/>
          <w:szCs w:val="24"/>
        </w:rPr>
        <w:t xml:space="preserve"> из-за малости произведения пренебрегаем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А коэффициенты без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 xml:space="preserve">обращаются в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из-за (15), а с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- из-за (2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c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A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w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c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Dc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w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w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d>
            </m:e>
          </m:eqAr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Dc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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c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</m:e>
            </m:d>
            <m:r>
              <w:rPr>
                <w:rFonts w:ascii="Cambria Math" w:hAnsi="Cambria Math"/>
              </w:rPr>
              <m:t xml:space="preserve">D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Dc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ab/>
        <w:tab/>
        <w:t xml:space="preserve">      (27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6"/>
          <w:szCs w:val="26"/>
        </w:rPr>
        <w:t xml:space="preserve">Анализ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и 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показывает, что 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и 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6"/>
          <w:szCs w:val="26"/>
        </w:rPr>
        <w:t xml:space="preserve"> дейсвительные коэффициенты, а  </w:t>
      </w:r>
      <w:r>
        <w:rPr>
          <w:sz w:val="26"/>
          <w:szCs w:val="2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6"/>
          <w:szCs w:val="26"/>
        </w:rPr>
        <w:t xml:space="preserve">- мнимы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Список литературы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1. Т. Д. Шермергор “Теория упругости микронеоднородных сред” М., “Наука”, 1977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2. Г.А. Шаталов “Эффективные характеристики изотропных композитов как задача многих тел”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МКМ, №1, 1985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567" w:right="567" w:gutter="0" w:header="0" w:top="1474" w:footer="0" w:bottom="147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66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PROGRAMM\WINWORD\TEMPLATE\NORMAL.DOT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0T19:03:00Z</dcterms:created>
  <dc:creator>�����</dc:creator>
  <dc:description/>
  <dc:language>en-US</dc:language>
  <cp:lastModifiedBy>����� ������</cp:lastModifiedBy>
  <cp:lastPrinted>1998-12-24T20:36:00Z</cp:lastPrinted>
  <dcterms:modified xsi:type="dcterms:W3CDTF">1998-12-24T20:41:00Z</dcterms:modified>
  <cp:revision>35</cp:revision>
  <dc:subject/>
  <dc:title>         (1)</dc:title>
</cp:coreProperties>
</file>