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337045501"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1341551944"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09819834"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335715088"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800665145"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168387577"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46055623"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770855068"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565401410"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943566148"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1298835191"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1280689507"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2024702974"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956325569"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1609605849"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825711199"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1164369230"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1843913764"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1972822459"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1885236083"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527210720"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281468351"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914742021"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1149737290"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81593660"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271902304"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1721913720"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1537449385"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1895934091"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486920099"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1450920872"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1611999142"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2025731670"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276724410"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