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1514980585"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248656641"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792345460"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47024712"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2072638825"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373010427"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988136459"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833860859"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2114511249"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722830529"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190974585"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372743868"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937366209"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161804781"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361207378"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2068184727"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1321752638"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2004039313"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53353924"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355789502"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71806179"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089686444"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411070698"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943165081"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690456545"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094301894"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665825850"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513792115"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849742212"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1383547569"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501004937"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1179646093"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41238557"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905872164"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