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2116648738"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1071558858"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1701590074"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2131807622"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