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1225896244"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471189856"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326982857"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2051335751"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