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ГОСКОМВУЗ   РФ</w:t>
      </w:r>
    </w:p>
    <w:p>
      <w:pPr>
        <w:pStyle w:val="Normal"/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НГТУ</w:t>
      </w:r>
    </w:p>
    <w:p>
      <w:pPr>
        <w:pStyle w:val="Normal"/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Кафедра общей физики</w:t>
      </w:r>
    </w:p>
    <w:p>
      <w:pPr>
        <w:pStyle w:val="Normal"/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  <w:t>Тема:  ”Античастицы”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>ФАКУЛЬТЕТ:</w:t>
        <w:tab/>
        <w:t>АВТФ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600" w:leader="none"/>
        </w:tabs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>ГРУППА:</w:t>
        <w:tab/>
        <w:t>А-513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600" w:leader="none"/>
        </w:tabs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>СТУДЕНТ:</w:t>
        <w:tab/>
        <w:t>Ефименко Д. В.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600" w:leader="none"/>
        </w:tabs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32"/>
          <w:szCs w:val="32"/>
        </w:rPr>
        <w:tab/>
        <w:t>ПРЕПОДАВАТЕЛЬ:</w:t>
        <w:tab/>
        <w:t>Усольцева Н.Я.</w:t>
      </w:r>
    </w:p>
    <w:p>
      <w:pPr>
        <w:pStyle w:val="Normal"/>
        <w:tabs>
          <w:tab w:val="clear" w:pos="708"/>
          <w:tab w:val="left" w:pos="3600" w:leader="none"/>
        </w:tabs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ab/>
      </w:r>
    </w:p>
    <w:p>
      <w:pPr>
        <w:pStyle w:val="Normal"/>
        <w:tabs>
          <w:tab w:val="clear" w:pos="708"/>
          <w:tab w:val="left" w:pos="3600" w:leader="none"/>
        </w:tabs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Новосибирск</w:t>
      </w:r>
    </w:p>
    <w:p>
      <w:pPr>
        <w:pStyle w:val="Normal"/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1996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Антивещество - материя, построенная из античастиц. Существование античастиц было впервые предсказано в 1930 году английским физиком П. Дираком. Из уравнения Дирака для релятивистского электрона следовало второе решение для его двойника, имеющего ту же массу и положительный электрический заряд. В то же время была известна лишь одна положительно заряженная частица - протон, резко отличавшийся по своим свойствам от электрона. Теоретики стали придумывать хитроумные объяснения этих различий, но вскоре выяснилось, что протон не имеет ничего общего с частицей, предсказанной Дираком. В 1932 году положительно заряженные позитроны обнаружил в космических лучах американский физик К. Андерсон. Это открытие явилось блестящим подтверждением теории Дирака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  <w:t>В 1955 году на новом ускорителе в Беркли Э. Сегре, О. Чемберлен и другие обнаружили антипротоны, рожденные в столкновении протонов с ядрами медной мишени. До этого протон с отрицательным зарядом долго и безуспешно разыскивался в космических лучах. В 1956 году был открыт и антинейтрон. Сейчас известно уже множество частиц, и почти всем им соответствуют античастицы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  <w:t>Частицы и античастицы имеют одинаковую массу, время жизни, спин, но различаются знаками всех зарядов: электрического, барионного, лептонного и т. д. Это следует из общих принципов квантовой теории поля и подтверждается надежными экспериментальными данны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С современной точки зрения элементарные частицы разбиваются на две группы. Первая из них - частицы с полуцелым спином: заряженные лептоны e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- </w:t>
      </w:r>
      <w:r>
        <w:rPr>
          <w:rFonts w:eastAsia="Arial Cyr" w:cs="Arial Cyr" w:ascii="Arial Cyr" w:hAnsi="Arial Cyr"/>
          <w:sz w:val="26"/>
          <w:szCs w:val="26"/>
        </w:rPr>
        <w:t xml:space="preserve">,  </w:t>
      </w:r>
      <w:r>
        <w:rPr>
          <w:rFonts w:eastAsia="Symbol" w:cs="Symbol" w:ascii="Symbol" w:hAnsi="Symbol"/>
          <w:sz w:val="26"/>
          <w:szCs w:val="26"/>
        </w:rPr>
        <w:t>m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-</w:t>
      </w:r>
      <w:r>
        <w:rPr>
          <w:rFonts w:eastAsia="Arial Cyr" w:cs="Arial Cyr" w:ascii="Arial Cyr" w:hAnsi="Arial Cyr"/>
          <w:sz w:val="26"/>
          <w:szCs w:val="26"/>
        </w:rPr>
        <w:t xml:space="preserve">, </w:t>
      </w:r>
      <w:r>
        <w:rPr>
          <w:rFonts w:eastAsia="Symbol" w:cs="Symbol" w:ascii="Symbol" w:hAnsi="Symbol"/>
          <w:sz w:val="26"/>
          <w:szCs w:val="26"/>
        </w:rPr>
        <w:t>t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-</w:t>
      </w:r>
      <w:r>
        <w:rPr>
          <w:rFonts w:eastAsia="Arial Cyr" w:cs="Arial Cyr" w:ascii="Arial Cyr" w:hAnsi="Arial Cyr"/>
          <w:sz w:val="26"/>
          <w:szCs w:val="26"/>
        </w:rPr>
        <w:t xml:space="preserve"> , соответствующие им нейтрино и кварки u, d, c, b, t. Все эти частицы обладают и античастицами. Другая группа - это кванты полей с целым спином, переносящие взаимодействия: фотон, промежуточные бозоны слабых взаимодействий, глюоны сильных взаимодействий. Некоторые из них истинно нейтральны (</w:t>
      </w:r>
      <w:r>
        <w:rPr>
          <w:rFonts w:eastAsia="Symbol" w:cs="Symbol" w:ascii="Symbol" w:hAnsi="Symbol"/>
          <w:sz w:val="26"/>
          <w:szCs w:val="26"/>
        </w:rPr>
        <w:t>g</w:t>
      </w:r>
      <w:r>
        <w:rPr>
          <w:rFonts w:eastAsia="Arial Cyr" w:cs="Arial Cyr" w:ascii="Arial Cyr" w:hAnsi="Arial Cyr"/>
          <w:sz w:val="26"/>
          <w:szCs w:val="26"/>
        </w:rPr>
        <w:t>, Z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>0</w:t>
      </w:r>
      <w:r>
        <w:rPr>
          <w:rFonts w:eastAsia="Arial Cyr" w:cs="Arial Cyr" w:ascii="Arial Cyr" w:hAnsi="Arial Cyr"/>
          <w:sz w:val="26"/>
          <w:szCs w:val="26"/>
        </w:rPr>
        <w:t>), то есть все их квантовые числа равны нулю и они идентичны своим античастицам; другие (W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+</w:t>
      </w:r>
      <w:r>
        <w:rPr>
          <w:rFonts w:eastAsia="Arial Cyr" w:cs="Arial Cyr" w:ascii="Arial Cyr" w:hAnsi="Arial Cyr"/>
          <w:sz w:val="26"/>
          <w:szCs w:val="26"/>
        </w:rPr>
        <w:t>, W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-</w:t>
      </w:r>
      <w:r>
        <w:rPr>
          <w:rFonts w:eastAsia="Arial Cyr" w:cs="Arial Cyr" w:ascii="Arial Cyr" w:hAnsi="Arial Cyr"/>
          <w:sz w:val="26"/>
          <w:szCs w:val="26"/>
        </w:rPr>
        <w:t>) также образуют  пары частица - античастица. Легко теперь увидеть, что все барионы, состоящие из трех кварков, должны иметь античастицы, например: нейтрон имеет состав (</w:t>
      </w:r>
      <w:r>
        <w:rPr>
          <w:rFonts w:eastAsia="Arial Cyr" w:cs="Arial Cyr" w:ascii="Arial Cyr" w:hAnsi="Arial Cyr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dd</m:t>
        </m:r>
      </m:oMath>
      <w:r>
        <w:rPr>
          <w:rFonts w:eastAsia="Arial Cyr" w:cs="Arial Cyr" w:ascii="Arial Cyr" w:hAnsi="Arial Cyr"/>
          <w:sz w:val="26"/>
          <w:szCs w:val="26"/>
        </w:rPr>
        <w:t>), антинейтрон — (</w:t>
      </w:r>
      <w:r>
        <w:rPr>
          <w:rFonts w:eastAsia="Arial Cyr" w:cs="Arial Cyr" w:ascii="Arial Cyr" w:hAnsi="Arial Cyr"/>
          <w:sz w:val="26"/>
          <w:szCs w:val="26"/>
        </w:rPr>
      </w:r>
      <m:oMath xmlns:m="http://schemas.openxmlformats.org/officeDocument/2006/math"/>
      <w:r>
        <w:rPr>
          <w:rFonts w:eastAsia="Arial Cyr" w:cs="Arial Cyr" w:ascii="Arial Cyr" w:hAnsi="Arial Cyr"/>
          <w:sz w:val="26"/>
          <w:szCs w:val="2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Arial Cyr" w:cs="Arial Cyr" w:ascii="Arial Cyr" w:hAnsi="Arial Cyr"/>
          <w:sz w:val="26"/>
          <w:szCs w:val="26"/>
        </w:rPr>
        <w:t xml:space="preserve">). Мезоны состоят из кварка и антикварка и, вообще говоря, также имеют античастицы, например: </w:t>
      </w:r>
      <w:r>
        <w:rPr>
          <w:rFonts w:eastAsia="Symbol" w:cs="Symbol" w:ascii="Symbol" w:hAnsi="Symbol"/>
          <w:sz w:val="26"/>
          <w:szCs w:val="26"/>
        </w:rPr>
        <w:t>p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-</w:t>
      </w:r>
      <w:r>
        <w:rPr>
          <w:rFonts w:eastAsia="Arial Cyr" w:cs="Arial Cyr" w:ascii="Arial Cyr" w:hAnsi="Arial Cyr"/>
          <w:sz w:val="26"/>
          <w:szCs w:val="26"/>
        </w:rPr>
        <w:t xml:space="preserve"> - мезон состоит из кварков   (</w:t>
      </w:r>
      <w:r>
        <w:rPr>
          <w:rFonts w:eastAsia="Arial Cyr" w:cs="Arial Cyr" w:ascii="Arial Cyr" w:hAnsi="Arial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Arial Cyr" w:cs="Arial Cyr" w:ascii="Arial Cyr" w:hAnsi="Arial Cyr"/>
          <w:sz w:val="26"/>
          <w:szCs w:val="26"/>
        </w:rPr>
        <w:t xml:space="preserve">), а </w:t>
      </w:r>
      <w:r>
        <w:rPr>
          <w:rFonts w:eastAsia="Symbol" w:cs="Symbol" w:ascii="Symbol" w:hAnsi="Symbol"/>
          <w:sz w:val="26"/>
          <w:szCs w:val="26"/>
        </w:rPr>
        <w:t>p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+</w:t>
      </w:r>
      <w:r>
        <w:rPr>
          <w:rFonts w:eastAsia="Arial Cyr" w:cs="Arial Cyr" w:ascii="Arial Cyr" w:hAnsi="Arial Cyr"/>
          <w:sz w:val="26"/>
          <w:szCs w:val="26"/>
        </w:rPr>
        <w:t xml:space="preserve"> мезон состоит из кварков (</w:t>
      </w:r>
      <w:r>
        <w:rPr>
          <w:rFonts w:eastAsia="Arial Cyr" w:cs="Arial Cyr" w:ascii="Arial Cyr" w:hAnsi="Arial Cyr"/>
          <w:sz w:val="26"/>
          <w:szCs w:val="2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u</m:t>
        </m:r>
      </m:oMath>
      <w:r>
        <w:rPr>
          <w:rFonts w:eastAsia="Arial Cyr" w:cs="Arial Cyr" w:ascii="Arial Cyr" w:hAnsi="Arial Cyr"/>
          <w:sz w:val="26"/>
          <w:szCs w:val="26"/>
        </w:rPr>
        <w:t xml:space="preserve">). В то же время имеются мезоны, симметричные относительно замены кварков на антикварки ( например, </w:t>
      </w:r>
      <w:r>
        <w:rPr>
          <w:rFonts w:eastAsia="Symbol" w:cs="Symbol" w:ascii="Symbol" w:hAnsi="Symbol"/>
          <w:sz w:val="26"/>
          <w:szCs w:val="26"/>
        </w:rPr>
        <w:t>p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>0</w:t>
      </w:r>
      <w:r>
        <w:rPr>
          <w:rFonts w:eastAsia="Arial Cyr" w:cs="Arial Cyr" w:ascii="Arial Cyr" w:hAnsi="Arial Cyr"/>
          <w:sz w:val="26"/>
          <w:szCs w:val="26"/>
        </w:rPr>
        <w:t>,</w:t>
      </w:r>
      <w:r>
        <w:rPr>
          <w:rFonts w:eastAsia="Symbol" w:cs="Symbol" w:ascii="Symbol" w:hAnsi="Symbol"/>
          <w:sz w:val="26"/>
          <w:szCs w:val="26"/>
        </w:rPr>
        <w:t>r</w:t>
      </w:r>
      <w:r>
        <w:rPr>
          <w:rFonts w:eastAsia="Arial Cyr" w:cs="Arial Cyr" w:ascii="Arial Cyr" w:hAnsi="Arial Cyr"/>
          <w:sz w:val="26"/>
          <w:szCs w:val="26"/>
        </w:rPr>
        <w:t>,</w:t>
      </w:r>
      <w:r>
        <w:rPr>
          <w:rFonts w:eastAsia="Symbol" w:cs="Symbol" w:ascii="Symbol" w:hAnsi="Symbol"/>
          <w:sz w:val="26"/>
          <w:szCs w:val="26"/>
        </w:rPr>
        <w:t>h</w:t>
      </w:r>
      <w:r>
        <w:rPr>
          <w:rFonts w:eastAsia="Arial Cyr" w:cs="Arial Cyr" w:ascii="Arial Cyr" w:hAnsi="Arial Cyr"/>
          <w:sz w:val="26"/>
          <w:szCs w:val="26"/>
        </w:rPr>
        <w:t xml:space="preserve">- мезоны, куда входят пары кварков </w:t>
      </w:r>
      <w:r>
        <w:rPr>
          <w:rFonts w:eastAsia="Arial Cyr" w:cs="Arial Cyr" w:ascii="Arial Cyr" w:hAnsi="Arial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Arial Cyr" w:cs="Arial Cyr" w:ascii="Arial Cyr" w:hAnsi="Arial Cyr"/>
          <w:sz w:val="26"/>
          <w:szCs w:val="26"/>
        </w:rPr>
        <w:t xml:space="preserve">, </w:t>
      </w:r>
      <w:r>
        <w:rPr>
          <w:rFonts w:eastAsia="Arial Cyr" w:cs="Arial Cyr" w:ascii="Arial Cyr" w:hAnsi="Arial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Arial Cyr" w:cs="Arial Cyr" w:ascii="Arial Cyr" w:hAnsi="Arial Cyr"/>
          <w:sz w:val="26"/>
          <w:szCs w:val="26"/>
        </w:rPr>
        <w:t>); также мезоны будут истинно нейтральны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Характерная особенность поведения частиц и античастиц - их аннигиляция при столкновении. Еще Дирак предсказал процесс аннигиляции электронов и позитронов в фотоны: е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-</w:t>
      </w:r>
      <w:r>
        <w:rPr>
          <w:rFonts w:eastAsia="Arial Cyr" w:cs="Arial Cyr" w:ascii="Arial Cyr" w:hAnsi="Arial Cyr"/>
          <w:sz w:val="26"/>
          <w:szCs w:val="26"/>
        </w:rPr>
        <w:t xml:space="preserve"> + е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+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g</w:t>
      </w:r>
      <w:r>
        <w:rPr>
          <w:rFonts w:eastAsia="Arial Cyr" w:cs="Arial Cyr" w:ascii="Arial Cyr" w:hAnsi="Arial Cyr"/>
          <w:sz w:val="26"/>
          <w:szCs w:val="26"/>
        </w:rPr>
        <w:t xml:space="preserve"> + </w:t>
      </w:r>
      <w:r>
        <w:rPr>
          <w:rFonts w:eastAsia="Symbol" w:cs="Symbol" w:ascii="Symbol" w:hAnsi="Symbol"/>
          <w:sz w:val="26"/>
          <w:szCs w:val="26"/>
        </w:rPr>
        <w:t>g</w:t>
      </w:r>
      <w:r>
        <w:rPr>
          <w:rFonts w:eastAsia="Arial Cyr" w:cs="Arial Cyr" w:ascii="Arial Cyr" w:hAnsi="Arial Cyr"/>
          <w:sz w:val="26"/>
          <w:szCs w:val="26"/>
        </w:rPr>
        <w:t>. Процессы аннигиляции идут, разумеется, с сохранением энергии, импульса, электрического заряда и  т. п. При этом могут рождаться не только фотоны, но и другие частицы; очевидно, что вследствие законов сохранения различных зарядов одновременно рождаются и соответствующие античастицы, как, например, в реакции аннигиляции электрона и позитрона в пару мюонов: е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-</w:t>
      </w:r>
      <w:r>
        <w:rPr>
          <w:rFonts w:eastAsia="Arial Cyr" w:cs="Arial Cyr" w:ascii="Arial Cyr" w:hAnsi="Arial Cyr"/>
          <w:sz w:val="26"/>
          <w:szCs w:val="26"/>
        </w:rPr>
        <w:t xml:space="preserve"> + е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+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m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-</w:t>
      </w:r>
      <w:r>
        <w:rPr>
          <w:rFonts w:eastAsia="Arial Cyr" w:cs="Arial Cyr" w:ascii="Arial Cyr" w:hAnsi="Arial Cyr"/>
          <w:sz w:val="26"/>
          <w:szCs w:val="26"/>
        </w:rPr>
        <w:t xml:space="preserve"> + </w:t>
      </w:r>
      <w:r>
        <w:rPr>
          <w:rFonts w:eastAsia="Symbol" w:cs="Symbol" w:ascii="Symbol" w:hAnsi="Symbol"/>
          <w:sz w:val="26"/>
          <w:szCs w:val="26"/>
        </w:rPr>
        <w:t>m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+</w:t>
      </w:r>
      <w:r>
        <w:rPr>
          <w:rFonts w:eastAsia="Arial Cyr" w:cs="Arial Cyr" w:ascii="Arial Cyr" w:hAnsi="Arial Cyr"/>
          <w:sz w:val="26"/>
          <w:szCs w:val="26"/>
        </w:rPr>
        <w:t>. В таких реакциях были открыты  “очарованные” и “прелестные” частицы. В аналогичном процессе е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-</w:t>
      </w:r>
      <w:r>
        <w:rPr>
          <w:rFonts w:eastAsia="Arial Cyr" w:cs="Arial Cyr" w:ascii="Arial Cyr" w:hAnsi="Arial Cyr"/>
          <w:sz w:val="26"/>
          <w:szCs w:val="26"/>
        </w:rPr>
        <w:t xml:space="preserve"> + е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+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t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-</w:t>
      </w:r>
      <w:r>
        <w:rPr>
          <w:rFonts w:eastAsia="Arial Cyr" w:cs="Arial Cyr" w:ascii="Arial Cyr" w:hAnsi="Arial Cyr"/>
          <w:sz w:val="26"/>
          <w:szCs w:val="26"/>
        </w:rPr>
        <w:t xml:space="preserve"> + </w:t>
      </w:r>
      <w:r>
        <w:rPr>
          <w:rFonts w:eastAsia="Symbol" w:cs="Symbol" w:ascii="Symbol" w:hAnsi="Symbol"/>
          <w:sz w:val="26"/>
          <w:szCs w:val="26"/>
        </w:rPr>
        <w:t>t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+</w:t>
      </w:r>
      <w:r>
        <w:rPr>
          <w:rFonts w:eastAsia="Arial Cyr" w:cs="Arial Cyr" w:ascii="Arial Cyr" w:hAnsi="Arial Cyr"/>
          <w:sz w:val="26"/>
          <w:szCs w:val="26"/>
        </w:rPr>
        <w:t xml:space="preserve"> открыли тяжелый </w:t>
      </w:r>
      <w:r>
        <w:rPr>
          <w:rFonts w:eastAsia="Symbol" w:cs="Symbol" w:ascii="Symbol" w:hAnsi="Symbol"/>
          <w:sz w:val="26"/>
          <w:szCs w:val="26"/>
        </w:rPr>
        <w:t>t</w:t>
      </w:r>
      <w:r>
        <w:rPr>
          <w:rFonts w:eastAsia="Arial Cyr" w:cs="Arial Cyr" w:ascii="Arial Cyr" w:hAnsi="Arial Cyr"/>
          <w:sz w:val="26"/>
          <w:szCs w:val="26"/>
        </w:rPr>
        <w:t xml:space="preserve"> - лептон. В последние годы процесс аннигиляции все чаще используется как один из самых совершенных методов исследования микромир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Операция замены частиц на античастицы получила название зарядового сопряжения. Так как истинно нейтральные частицы тождественны своим античастицам, то при операции зарядового сопряжения они переходят сами в себ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В сильных и электромагнитных взаимодействиях имеется полная симметрия между частицами и античастицами: если возможен какой-то процесс с частицами, то возможен и имеет те же характеристики аналогичный процесс с соответствующими античастицами. Подобно тому как протоны и нейтроны благодаря сильному взаимодействию связываются в ядра, из соответствующих античастиц будут образовываться антиядр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В 1965 году на ускорителе в США был получен антидейтрон. В 1969 году в Протвино на ускорителе Института физики высоких энергий советские физики открыли ядра антигелия-3, состоящие из двух антипротонов и антинейтрона. Затем были открыты и ядра антитрития - тяжелого антиводорода, состоящие из одного антипротона и двух антинейтронов. В принципе можно представить себе  и антиатомы, и даже большие скопления антивещества. Свидетельством присутствия антивещества во Вселенной было мощное аннигиляционное излучение, приходящее из областей соприкосновения вещества с антивещество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Ведь аннигиляция только 1 грамма вещества и антивещества приводит к выделению 10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14</w:t>
      </w:r>
      <w:r>
        <w:rPr>
          <w:rFonts w:eastAsia="Arial Cyr" w:cs="Arial Cyr" w:ascii="Arial Cyr" w:hAnsi="Arial Cyr"/>
          <w:sz w:val="26"/>
          <w:szCs w:val="26"/>
        </w:rPr>
        <w:t xml:space="preserve"> Дж энергии, что эквивалентно взрыву средней атомной бомбы в 10 килотонн. Однако астрофизика таких данных пока не имеет, и даже в космических лучах антипротоны встречаются довольно редко. Сейчас уже практически нет сомнений, что Вселенная в основном состоит из обычного вещества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Но так было не всегда. На ранней стадии развития Вселенной при очень больших температурах около 10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>13</w:t>
      </w:r>
      <w:r>
        <w:rPr>
          <w:rFonts w:eastAsia="Arial Cyr" w:cs="Arial Cyr" w:ascii="Arial Cyr" w:hAnsi="Arial Cyr"/>
          <w:sz w:val="26"/>
          <w:szCs w:val="26"/>
        </w:rPr>
        <w:t xml:space="preserve"> К количество частиц и античастиц почти совпадало: на большое количество антипротонов ( примерно на каждые несколько миллиардов) приходилось столько же протонов и еще один “лишний” протон. В дальнейшем при остывании Вселенной все частицы и античастицы проаннигилировали, породив в конечном итоге фотоны, а из ничтожного в прошлом избытка частиц возникло все, что нас теперь окружает. Аннигиляционные фотоны, постепенно охлаждаясь, дожили до наших дней в виде реликтового излучения. Отношение современной плотности протонов к плотности реликтовых фотонов (10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 xml:space="preserve"> -9</w:t>
      </w:r>
      <w:r>
        <w:rPr>
          <w:rFonts w:eastAsia="Arial Cyr" w:cs="Arial Cyr" w:ascii="Arial Cyr" w:hAnsi="Arial Cyr"/>
          <w:sz w:val="26"/>
          <w:szCs w:val="26"/>
        </w:rPr>
        <w:t>) и дало сведения о величине избытка частиц над античастицами в прошлом. Если бы этого избытка не было, то произошла бы полная взаимная аннигиляция частиц и античастиц и в результате возникла бы довольно унылая Вселенная, заполненная холодным фотонным газом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  <w:t>Откуда же взялся этот избыток? Одна из гипотез предполагает, что в начальном состоянии число частиц и античастиц совпадало, но затем из-за особенностей в динамике их взаимодействия возникла асимметр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Аннигиляция — это единственный процесс, в котором исчезает обе начальные частицы и вся их масса полностью переходит, например, в энергию фотонов. Никакая другая реакция, используемая в энергетике, таким свойством не обладает. И при делении урана, и в процессах термоядерного синтеза в энергию превращается лишь небольшая часть (порядка десятых долей процента) массы покоя частиц, участвующих в реакции. Поэтому аннигиляция антивещества с веществом даёт в тысячу раз больше энергии, чем при делении такогоже количества урана. Если бы в нашем распоряжении была небольшая планетка из антивещества, то все проблемы с энергетическим кризисом сразу отпали. Предположим мы научились бы переводить всю энергию аннигиляции в электрическую. Тогда для того, чтобы обеспечить планету годовым запасом электроэнергии, надо отколоть от планеты и подвергнуть аннигиляции всего лишь 1000-килограммовый кусок антивещества. Сравните эти 1000 килограмм с сотнями миллионов тонн угля и нефти, которые мы добываем ежегодно, чтобы решить ту же самую задачу!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Сколько энергии выделяется на 1 грамм топлива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rPr/>
      </w:pPr>
      <w:r>
        <w:rPr>
          <w:rFonts w:eastAsia="Arial Cyr" w:cs="Arial Cyr" w:ascii="Arial Cyr" w:hAnsi="Arial Cyr"/>
          <w:b/>
          <w:bCs/>
          <w:sz w:val="26"/>
          <w:szCs w:val="26"/>
        </w:rPr>
        <w:tab/>
        <w:t>1. Аннигиляция вещества и антивещества</w:t>
        <w:tab/>
        <w:t>10</w:t>
      </w:r>
      <w:r>
        <w:rPr>
          <w:rFonts w:eastAsia="Arial Cyr" w:cs="Arial Cyr" w:ascii="Arial Cyr" w:hAnsi="Arial Cyr"/>
          <w:b/>
          <w:bCs/>
          <w:sz w:val="26"/>
          <w:szCs w:val="26"/>
          <w:vertAlign w:val="superscript"/>
        </w:rPr>
        <w:t>14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 джоулей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rPr/>
      </w:pPr>
      <w:r>
        <w:rPr>
          <w:rFonts w:eastAsia="Arial Cyr" w:cs="Arial Cyr" w:ascii="Arial Cyr" w:hAnsi="Arial Cyr"/>
          <w:b/>
          <w:bCs/>
          <w:sz w:val="26"/>
          <w:szCs w:val="26"/>
        </w:rPr>
        <w:tab/>
        <w:t>2. Деление урана</w:t>
        <w:tab/>
        <w:t>10</w:t>
      </w:r>
      <w:r>
        <w:rPr>
          <w:rFonts w:eastAsia="Arial Cyr" w:cs="Arial Cyr" w:ascii="Arial Cyr" w:hAnsi="Arial Cyr"/>
          <w:b/>
          <w:bCs/>
          <w:sz w:val="26"/>
          <w:szCs w:val="26"/>
          <w:vertAlign w:val="superscript"/>
        </w:rPr>
        <w:t>11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 джоулей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ab/>
        <w:t>3. Сжигание угля                                               2,9</w:t>
      </w:r>
      <w:r>
        <w:rPr>
          <w:rFonts w:eastAsia="Wingdings;Symbol" w:cs="Wingdings;Symbol" w:ascii="Wingdings;Symbol" w:hAnsi="Wingdings;Symbol"/>
          <w:b/>
          <w:bCs/>
          <w:sz w:val="26"/>
          <w:szCs w:val="26"/>
        </w:rPr>
        <w:t>ž</w:t>
      </w:r>
      <w:r>
        <w:rPr>
          <w:rFonts w:eastAsia="Arial Cyr" w:cs="Arial Cyr" w:ascii="Arial Cyr" w:hAnsi="Arial Cyr"/>
          <w:b/>
          <w:bCs/>
          <w:sz w:val="26"/>
          <w:szCs w:val="26"/>
        </w:rPr>
        <w:t>10</w:t>
      </w:r>
      <w:r>
        <w:rPr>
          <w:rFonts w:eastAsia="Arial Cyr" w:cs="Arial Cyr" w:ascii="Arial Cyr" w:hAnsi="Arial Cyr"/>
          <w:b/>
          <w:bCs/>
          <w:sz w:val="26"/>
          <w:szCs w:val="26"/>
          <w:vertAlign w:val="superscript"/>
        </w:rPr>
        <w:t>4</w:t>
      </w:r>
      <w:r>
        <w:rPr>
          <w:rFonts w:eastAsia="Arial Cyr" w:cs="Arial Cyr" w:ascii="Arial Cyr" w:hAnsi="Arial Cyr"/>
          <w:b/>
          <w:bCs/>
          <w:sz w:val="26"/>
          <w:szCs w:val="26"/>
        </w:rPr>
        <w:t xml:space="preserve"> джоулей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  <w:t>Антивещество было бы идеальным топливом ещё и потому, что оно не загрязняет окружающую среду. После аннигиляции в конечном счёте остаются только фотоны высокой энергии и нейтрино.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Нашу Землю регулярно бомбардирует поток космических лучей — частиц высоких энергий, которые генерируются при различных процессах, происходящих в нашей Галактике. Большую часть этих частиц составляют протоны и ядра гелия.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Но недавно, в 1979 году, в космических лучах были найдены и антипротоны. Об этом сообщили сразу две группы: советские физики из Ленинградского физико-технического института имени А. И. Иоффе и американские учёные из Центра космических полётов имени Л. Джонсона. Позитрон был обнаружен в космических лучах в 1932 году. Такой большой промежуток времени между открытием в космических лучах позитрона и антипротона объясняется тем, что антипротон намного сильнее взаимодействует с веществом, чем позитрон. антипротоны из космоса не успевают дойти до поверхности Земли, они аннигилируют уже в самых верхних слоях атмосферы. Именно поэтому поиск антипротонов в космических лучах представляет собой сложную техническую задачу. Надо поднять детектор как можно выше, к границе атмосферы. Все эксперименты по поиску античастиц в космических лучах были выполнены на аэростатах. Например, в опытах Р. Голдена воздушный шар поднимал на высоту 36 километров примерно 2 тонны аппаратуры.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Но можно ли считать, что эти антипротоны прилетели к нам из Антимира? Вообще говоря, нельзя. В космических лучах есть протоны достаточно высокой энергии, и при столкновении с частицами, например, межзвёздного газа они могут рождать антипротоны в той же самой реакции, что идёт на ускорителях: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lim>
          </m:limUp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  <w:t>Таким образом, сам факт обнаружения антипротонов в космических лучах можно объяснить, не привлекая гипотезы об антимире,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В космических лучах наблюдались обычные ядра многих элементов таблицы Менделеева, вплоть до Урана. Однако ни одного антиядра в космических лучах до сих пор обнаружено не было. Правда пределы, которые были получены в опытах по поиску антиядер ещё не настолько низки, чтобы можно уверенно исключить возможность их существования. Сторонники Антимира считают, что поток ядер антигелия должен быть в 10 раз меньше той величины, которую удалось измерить на сегодняшний день. Предсказываемое значение не слишком мало и в принципе достижимо уже в ближайшем будущем.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Надо сказать, что если бы удалось обнаружить хотя бы одно ядро антигелия, а ещё лучше — антиуглерода, то это бы стало исключительно серьёзным подтверждением гипотезы о существовании Антимира. Дело в том, что вероятность создать антигелий за счет столкновения протонов космических лучей с веществом межзвёздного газа пренебрежимо мала, меньше 10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>-11</w:t>
      </w:r>
      <w:r>
        <w:rPr>
          <w:rFonts w:eastAsia="Arial Cyr" w:cs="Arial Cyr" w:ascii="Arial Cyr" w:hAnsi="Arial Cyr"/>
          <w:sz w:val="26"/>
          <w:szCs w:val="26"/>
        </w:rPr>
        <w:t>. В то же время если существуют антизвёзды, то в них антиводород должен перегорать в антигелий, а затем в антиуглерод.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Как бы то ни было, антиядер пока не зарегистрировано, хотя с большой уверенностью отрицать их присутствие в космических лучах нельзя.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У нас нет надёжных доказательств того, что какие-либо частицы Антимира прилетают к нам на Землю. Пока мы не наблюдали ни одного антиядра; результаты по измерению потока антипротонов не могут расцениваться как доказательство существования Антимира — слишком много для этого требуется предположений, которые нуждаются в объяснении и проверки. Вместе с тем наши экспериментальные результаты не настолько полны и точны, чтобы совсем закрыть возможность существования Антимира.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Однако данные по космическим лучам могут наложить некоторые ограничения на примесь антивещества в нашей Галактике. Считается, что почти все космические лучи генерируются в процессах, которые происходят “внутри” нашей Галактики. Поэтому доля антивещества, возможно существующего в Галактике, не должна превышать доли антипротонов и антиядер в космических лучах. Известно, что в космических лучах отношение числа антипротонов к числу протонов приблизительно равно 10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>-4</w:t>
      </w:r>
      <w:r>
        <w:rPr>
          <w:rFonts w:eastAsia="Arial Cyr" w:cs="Arial Cyr" w:ascii="Arial Cyr" w:hAnsi="Arial Cyr"/>
          <w:sz w:val="26"/>
          <w:szCs w:val="26"/>
        </w:rPr>
        <w:t>, а отношение числа ядер антигелия к числу протонов по крайней мере меньше 10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>-5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  <w:t>Отсюда делается вывод: примесь антивещества в Галактике меньше 10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>-4</w:t>
      </w:r>
      <w:r>
        <w:rPr>
          <w:rFonts w:eastAsia="Arial Cyr" w:cs="Arial Cyr" w:ascii="Arial Cyr" w:hAnsi="Arial Cyr"/>
          <w:sz w:val="26"/>
          <w:szCs w:val="26"/>
        </w:rPr>
        <w:t xml:space="preserve"> — 10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>-5</w:t>
      </w:r>
      <w:r>
        <w:rPr>
          <w:rFonts w:eastAsia="Arial Cyr" w:cs="Arial Cyr" w:ascii="Arial Cyr" w:hAnsi="Arial Cyr"/>
          <w:sz w:val="26"/>
          <w:szCs w:val="26"/>
        </w:rPr>
        <w:t>. Это означает, что экспериментальные данные по космическим лучам не противоречат наличию, грубо говоря, одной антизвезды на каждые 10 — 100 тысяч обычных звёзд. Подчеркнём, что такая оценка отнюдь не является доказательства существования антизвёзд. Совершенно неясно, как могли такие антизвёзды образоваться в нашей Галактике.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Свет от антизвезды нельзя отличить от видимого света обычных звёзд. Однако процессы термоядерного синтеза, который обеспечивает “горение” звёзд, идут по-разному для звёзд и антизвёзд. Если в первом случае реакции термоядерного синтеза сопровождаются испусканием нейтрино, например в таких процессах: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</m:oMath>
      </m:oMathPara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То в антизвёздах аналогичные реакции приводят к вылету антинейтрино: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lim>
          </m:limUpp>
          <m:r>
            <w:rPr>
              <w:rFonts w:ascii="Cambria Math" w:hAnsi="Cambria Math"/>
            </w:rPr>
            <m:t xml:space="preserve">+</m:t>
          </m:r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lim>
          </m:limUpp>
          <m:r>
            <w:rPr>
              <w:rFonts w:ascii="Cambria Math" w:hAnsi="Cambria Math"/>
            </w:rPr>
            <m:t xml:space="preserve">→</m:t>
          </m:r>
          <m:limUpp>
            <m:e>
              <m:r>
                <w:rPr>
                  <w:rFonts w:ascii="Cambria Math" w:hAnsi="Cambria Math"/>
                </w:rPr>
                <m:t xml:space="preserve">d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lim>
          </m:limUp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</m:oMath>
      </m:oMathPara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С экспериментальной точки зрения более выгодно искать громадные потоки антинейтрино, которые могут возникать на последней стадии эволюции антизвёзд. Дело в том, что когда звезда исчерпывает все свои запасы термоядерного топлива, она начинает катастрофически быстро сжиматься под действием своих гравитационных сил. Если масса звезды составляет одну-три массы Солнца, то это сжатие продолжается до тех пор, пока электроны не “вдавятся” внутрь атомных ядер, из которых состоит звезда. Пи этом происходит превращение протонов ядер  в нейтроны и испускаются нейтрино: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</m:oMath>
      </m:oMathPara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  <w:t>Когда звезда почти целиком будет состоять из нейтронов, сжатие прекратится, так как силы гравитационного притяжения будут уравновешены мощными силами отталкивания, которые происходят между нейтронами. Происходит образование так называемой нейтронной звезды — стабильного объекта с исключительно большой плотностью и малыми размерами. Радиус нейтронной звезды с массой Солнца порядка 10 километров (радиус Солнца порядка 700 000 километров).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>Ясно, что при коллапсе антизвезды должны образоваться антинейтроны, и процесс образования антинейтронной звезды будет сопровождаться испусканием антинейтрино: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lim>
          </m:limUpp>
          <m:r>
            <w:rPr>
              <w:rFonts w:ascii="Cambria Math" w:hAnsi="Cambria Math"/>
            </w:rPr>
            <m:t xml:space="preserve">→</m:t>
          </m:r>
          <m:limUpp>
            <m:e>
              <m:r>
                <w:rPr>
                  <w:rFonts w:ascii="Cambria Math" w:hAnsi="Cambria Math"/>
                </w:rPr>
                <m:t xml:space="preserve">n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lim>
          </m:limUpp>
          <m:r>
            <w:rPr>
              <w:rFonts w:ascii="Cambria Math" w:hAnsi="Cambria Math"/>
            </w:rPr>
            <m:t xml:space="preserve">+</m:t>
          </m:r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</m:oMath>
      </m:oMathPara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ab/>
        <w:t xml:space="preserve">Поток таких антинейтрино должен быть исключительно велик, ведь при коллапсе практически каждый из громадного числа протонов звезды, превращаясь в нейтрон, даёт одно нейтрино: число антинейтрино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rFonts w:eastAsia="Arial Cyr" w:cs="Arial Cyr" w:ascii="Arial Cyr" w:hAnsi="Arial Cyr"/>
          <w:sz w:val="26"/>
          <w:szCs w:val="26"/>
        </w:rPr>
        <w:t xml:space="preserve"> число антипротонов в антизвезде </w:t>
      </w:r>
      <w:r>
        <w:rPr>
          <w:rFonts w:eastAsia="Symbol" w:cs="Symbol" w:ascii="Symbol" w:hAnsi="Symbol"/>
          <w:sz w:val="26"/>
          <w:szCs w:val="26"/>
        </w:rPr>
        <w:t>@</w:t>
      </w:r>
      <w:r>
        <w:rPr>
          <w:rFonts w:eastAsia="Arial Cyr" w:cs="Arial Cyr" w:ascii="Arial Cyr" w:hAnsi="Arial Cyr"/>
          <w:sz w:val="26"/>
          <w:szCs w:val="26"/>
        </w:rPr>
        <w:t xml:space="preserve"> 10</w:t>
      </w:r>
      <w:r>
        <w:rPr>
          <w:rFonts w:eastAsia="Arial Cyr" w:cs="Arial Cyr" w:ascii="Arial Cyr" w:hAnsi="Arial Cyr"/>
          <w:sz w:val="26"/>
          <w:szCs w:val="26"/>
          <w:vertAlign w:val="superscript"/>
        </w:rPr>
        <w:t>57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  <w:t>Уже существующие нейтринные телескопы могут зарегистрировать возникновение такой колоссальной нейтринной вспышки, если она произошла в нашей Галактике.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jc w:val="center"/>
        <w:rPr/>
      </w:pPr>
      <w:r>
        <w:rPr>
          <w:rFonts w:eastAsia="Arial Cyr" w:cs="Arial Cyr" w:ascii="Arial Cyr" w:hAnsi="Arial Cyr"/>
          <w:b/>
          <w:bCs/>
          <w:sz w:val="26"/>
          <w:szCs w:val="26"/>
        </w:rPr>
        <w:t>Используемая литература: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rPr/>
      </w:pPr>
      <w:r>
        <w:rPr>
          <w:rFonts w:eastAsia="Arial Cyr" w:cs="Arial Cyr" w:ascii="Arial Cyr" w:hAnsi="Arial Cyr"/>
          <w:b/>
          <w:bCs/>
          <w:sz w:val="26"/>
          <w:szCs w:val="26"/>
        </w:rPr>
        <w:t>1. Физическая энциклопедия т.1 М.: 1990.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rPr/>
      </w:pPr>
      <w:r>
        <w:rPr>
          <w:rFonts w:eastAsia="Arial Cyr" w:cs="Arial Cyr" w:ascii="Arial Cyr" w:hAnsi="Arial Cyr"/>
          <w:b/>
          <w:bCs/>
          <w:sz w:val="26"/>
          <w:szCs w:val="26"/>
        </w:rPr>
        <w:t>2. М. Саплжников “Антимир реальность?” М.: 1983</w:t>
      </w:r>
    </w:p>
    <w:p>
      <w:pPr>
        <w:pStyle w:val="Normal"/>
        <w:tabs>
          <w:tab w:val="clear" w:pos="708"/>
          <w:tab w:val="left" w:pos="-1985" w:leader="none"/>
          <w:tab w:val="left" w:pos="-993" w:leader="none"/>
        </w:tabs>
        <w:rPr/>
      </w:pPr>
      <w:r>
        <w:rPr>
          <w:rFonts w:eastAsia="Arial Cyr" w:cs="Arial Cyr" w:ascii="Arial Cyr" w:hAnsi="Arial Cyr"/>
          <w:b/>
          <w:bCs/>
          <w:sz w:val="26"/>
          <w:szCs w:val="26"/>
        </w:rPr>
        <w:t>3. Власов Н. А. “Антивещество” М.: 1960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00:46:00Z</dcterms:created>
  <dc:creator>SDenis</dc:creator>
  <dc:description/>
  <dc:language>en-US</dc:language>
  <cp:lastModifiedBy>SDenis</cp:lastModifiedBy>
  <cp:lastPrinted>1996-12-08T13:16:00Z</cp:lastPrinted>
  <dcterms:modified xsi:type="dcterms:W3CDTF">1996-12-08T13:35:00Z</dcterms:modified>
  <cp:revision>10</cp:revision>
  <dc:subject/>
  <dc:title>	������������ - ������, ���������� �� ����������. ������������� ���������� ���� ������� ����������� � 1930 ���� ���������� �������          �. �������. �� �������� ������ �� �������������� ��������� ��������� ������ ������� �� ��� ��������, �������</dc:title>
</cp:coreProperties>
</file>