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664632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314376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6928225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70926633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9523277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16248643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54398592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18691236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29183816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910722760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989188828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376959283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14564518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49341311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131897031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345509811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62218445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59550940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6122832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060328350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820084508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2046639990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494494253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996469370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34993037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840570645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1955648022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485453687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1985017796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1001177049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919596179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729696777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51102624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215573123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572447532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122527803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545407836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448457950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603338228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002175608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2102018691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2016808240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2020914500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503890556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1867929791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1618179698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1036661773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980216913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264061880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1693474131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452881338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726198422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481907582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582732823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411737182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656845903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1780792868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303297765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683351949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926454013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1076874688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345938969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1678916007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627453084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1389778099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756864824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2128906849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1139940793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011484262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360214502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1462518475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1198217252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1591611183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