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478692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094918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78276948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01680984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59677283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03271549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15046624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21251008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02590395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414734817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135110784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060663440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68313123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804280807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882355088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739976155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9017901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505750894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36651758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554259932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443943378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2057758701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352087281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144036359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378413855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316367520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817464168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1039425164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1548045065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1994626805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439379050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688549153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488447529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1052887345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955854975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343232102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62802743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662301033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1572063066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470999372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036164158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1303880519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678164232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1411836541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85939843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1566155544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792899952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134778109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948902772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1902461709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656593359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189261029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1938917572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298170944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42386084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149637407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2074515093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168527005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1152144710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1504831719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877837050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1308019971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1440756180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245918304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1721698061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195362934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2067897016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1952485619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787005378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533527545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8267826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660671644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1598154492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