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1509578895"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1212118260"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848219440"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1828152147"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