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682629739"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1761959885"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1777709695"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2059022514"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