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1254392786"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439573655"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1174347731"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1734456887"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