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15982127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10709294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1268030034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